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png" ContentType="image/png"/>
  <Override PartName="/word/media/image3.wmf" ContentType="image/x-wmf"/>
  <Override PartName="/word/media/image15.wmf" ContentType="image/x-wmf"/>
  <Override PartName="/word/media/image7.png" ContentType="image/png"/>
  <Override PartName="/word/media/image11.png" ContentType="image/png"/>
  <Override PartName="/word/media/image6.wmf" ContentType="image/x-wmf"/>
  <Override PartName="/word/media/image8.wmf" ContentType="image/x-wmf"/>
  <Override PartName="/word/media/image13.wmf" ContentType="image/x-wmf"/>
  <Override PartName="/word/media/image2.png" ContentType="image/png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с углубленным изучени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предметов № 10 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Методическая     разработка урока-пары геометрии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в 11 Б классе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Решение планиметрических задач из ЕГЭ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Учитель математики  МОУ школы № 10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ськина Людмила Григорье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ведён: 7.09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льятти 2011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повторения изученного материала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приёмы ведения урока: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) Мини – экзамен  по теории, знания которой  необходимы для решения 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  (групповая форма работы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>2) Самостоятельная работа (работа в парах, работа в трёх группах их 4-х человек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Целевые установки учителя перед каждым этапом урока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Классная доска,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>2) карточки с условием задач (5 карточек каждой группе) (раздаточный материал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sz w:val="28"/>
          <w:szCs w:val="28"/>
        </w:rPr>
        <w:t>3) Карточки – билеты с вопросами по теории  (15 билетов) (раздаточный материал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Обучающая: </w:t>
      </w:r>
      <w:r>
        <w:rPr>
          <w:sz w:val="28"/>
          <w:szCs w:val="28"/>
        </w:rPr>
        <w:t>повторить ранее изученный материал (мини – экзамен по теории), за крепить знания, умения, навыки по изученным ранее темам настроить ребят на систематическую подготовку к ЕГЭ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72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логическое и образное мышление, познавательный интерес учащихся к предме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ывать доброту, умение и желание помочь товарищу, формировать коммуникативные компетенции.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ния учащихся по  теории 7-9 кла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решения планиметрических задач.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: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становка целей и задач урока</w:t>
      </w:r>
      <w:r>
        <w:rPr>
          <w:sz w:val="28"/>
          <w:szCs w:val="28"/>
        </w:rPr>
        <w:t xml:space="preserve"> (ребята должны знать: формулировки определений, теорем, содержащихся в билетах, с геометрической иллюстрацией и записью формул на доске. Уметь: решать и правильно оформлять решение задач  ЕГЭ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ини-экзамен по теории</w:t>
      </w:r>
      <w:r>
        <w:rPr>
          <w:sz w:val="28"/>
          <w:szCs w:val="28"/>
        </w:rPr>
        <w:t>, знание которой необходимо для решения  5 задач ЕГЭ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й группе (в классе  3 группы по 4 человека) даётся лист с формулами 15 вопросов к билетам и лист оцен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5-7 минут идёт обсуждение всех вопросов в групп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тем, капитан каждой группы вытягивает 5 билетов с номерами вопросов, и каждый член группы берёт себе по одному билету, капитану остаётся 2 бил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идёт опр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окончанию опроса, каждая группа получает оценку по теории в зависимости от количества правильных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5» - за 5 правильных отв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» - за 4 правильных от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» - за 3 правильных от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- за 2 правильных ответ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7"/>
        <w:gridCol w:w="1056"/>
        <w:gridCol w:w="1103"/>
        <w:gridCol w:w="1260"/>
        <w:gridCol w:w="1249"/>
        <w:gridCol w:w="1249"/>
        <w:gridCol w:w="1116"/>
        <w:gridCol w:w="10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уч-ся по теории (+;-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руппы по теории (2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шение 5 задач ЕГЭ (+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>-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за решения задач уч-с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руппы за решения зада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ченика за работу на урок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оценка групп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ждой группе лист оцен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ы по теор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апеции, периметра трапе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иссектрисы уг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Теорема о накрест лежащих углах при параллельных прямых и секущ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пределение равнобедренного треугольника (свойства равнобедренного треугольник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омб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диагоналей ромб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ма Пифаго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корней квадратного уравн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ямоугольной трапе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асположен центр описанной около прямоугольного треугольника окруж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острого угла прямоугольного треугольник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а площади прямоугольного треугольника через катет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тригонометри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cos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войство высоты прямоугольного треугольника, опущенной из вершины прямого уг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а для вычисления (формулы) площади трапеции.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шение 5 задач ЕГЭ в группах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ексты 5 задач по планиметрии даются в каждую группу в виде 5 карточек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ритерии оценок, как и при опросе по теор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бята работают в парах и могут совещаться, решая задачи со всеми членами групп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ужно решить как можно больше задач. Решённые в группе задачи должны быть оформлены у каждого члена групп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 задач ЕГЭ по планиметр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п. В равнобокой трапеции средняя линия равна 5 см, а большее основание на 18 см меньше её периметра. Найдите периметр трапеции, если её диагональ делит тупой угол попол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[26 см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п. Разность диагоналей ромба равна 10 см, а его периметр 100 см. Найдите сумму диагоналей ром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[70 см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п. В прямоугольной трапеции боковые стороны равны 8 см и 10 см. Чему равно её большее основание, если меньшее основание равно 10 с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[16 см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п. Медиана СМ, проведённая из вершины прямого угла С треугольника АВС, равна 6. Найдите площадь треугольника, если один из его углов равен 15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[18]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. В равнобокой трапеции диагонали перпендикулярны боковым сторонам. Чему равна площадь этой трапеции, если её основания равны 36 см 60 с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:[115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оце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5 задач  “5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задачи   “4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задачи  “3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-1 задача  “2”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 №1 - №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264795</wp:posOffset>
            </wp:positionV>
            <wp:extent cx="1447800" cy="1114425"/>
            <wp:effectExtent l="0" t="0" r="0" b="0"/>
            <wp:wrapTight wrapText="bothSides">
              <wp:wrapPolygon edited="0">
                <wp:start x="-140" y="0"/>
                <wp:lineTo x="-140" y="21411"/>
                <wp:lineTo x="21600" y="21411"/>
                <wp:lineTo x="21600" y="0"/>
                <wp:lineTo x="-1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авнобедренная трапец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5см (средняя линия трапеции)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на 18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 – диагональ трапе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ВС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DC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: Р</w:t>
      </w:r>
      <w:r>
        <w:rPr>
          <w:sz w:val="28"/>
          <w:szCs w:val="28"/>
          <w:vertAlign w:val="subscript"/>
          <w:lang w:val="en-US"/>
        </w:rPr>
        <w:t>ABC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ВС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DCA</w:t>
      </w:r>
      <w:r>
        <w:rPr>
          <w:sz w:val="28"/>
          <w:szCs w:val="28"/>
        </w:rPr>
        <w:t xml:space="preserve"> (по условию, т.к. АС – биссектриса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ВСА =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(как накрест лежащие при параллельных прямых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и секущей 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начит, </w:t>
      </w: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</w:t>
      </w:r>
      <w:r>
        <w:rPr>
          <w:sz w:val="28"/>
          <w:szCs w:val="28"/>
          <w:lang w:val="en-US"/>
        </w:rPr>
        <w:t>DCA</w:t>
      </w:r>
      <w:r>
        <w:rPr>
          <w:sz w:val="28"/>
          <w:szCs w:val="28"/>
        </w:rPr>
        <w:t xml:space="preserve">. Поэтому, </w:t>
      </w:r>
      <w:r>
        <w:rPr>
          <w:sz w:val="28"/>
          <w:szCs w:val="28"/>
        </w:rPr>
      </w:r>
      <m:oMath xmlns:m="http://schemas.openxmlformats.org/officeDocument/2006/math"/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ACD</w:t>
      </w:r>
      <w:r>
        <w:rPr>
          <w:sz w:val="28"/>
          <w:szCs w:val="28"/>
        </w:rPr>
        <w:t xml:space="preserve"> – равнобедренный 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AD = CD = AB = x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88290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22.7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 = у, тогда по условию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+ у =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х + у – х = 18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4.25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 = 10 – 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х + 10 – х – х = 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+ 10 = 18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76860</wp:posOffset>
                </wp:positionV>
                <wp:extent cx="228600" cy="5715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1.8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х =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= 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=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= 8, у = 2 – решение системы уравнени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= 3х + у = 3*8 + 2 = 26 (см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26 см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1841500" cy="12827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омб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С –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= 10с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0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свойству диагоналей ромба О – середина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D</w:t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то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0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5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(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По теореме Пифагора дл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COD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25 (2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м и решим систему уравнений: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114300" cy="457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2.9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114300" cy="4572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y=5+x                     y = 5+x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625             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 (5+x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625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25 +10x +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625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1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00 =0    </w:t>
      </w:r>
      <w:r>
        <w:rPr>
          <w:rFonts w:eastAsia="Symbol" w:cs="Symbol" w:ascii="Symbol" w:hAnsi="Symbol"/>
          <w:sz w:val="28"/>
          <w:szCs w:val="28"/>
          <w:lang w:val="en-US"/>
        </w:rPr>
        <w:t></w:t>
      </w:r>
      <w:r>
        <w:rPr>
          <w:sz w:val="28"/>
          <w:szCs w:val="28"/>
        </w:rPr>
        <w:t>:2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00=0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+1200=1225 &gt;0, 2 корня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vertAlign w:val="superscript"/>
        </w:rPr>
        <w:t xml:space="preserve">      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-20  ;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5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20 – не удовлетворяет условию задачи, тог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</w:t>
        <w:tab/>
        <w:tab/>
        <w:tab/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= 20см </w:t>
        <w:tab/>
      </w:r>
      <w:r>
        <w:rPr>
          <w:sz w:val="28"/>
          <w:szCs w:val="28"/>
        </w:rPr>
        <w:object w:dxaOrig="3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2pt" filled="f" o:ole="">
            <v:imagedata r:id="rId5" o:title=""/>
          </v:shape>
          <o:OLEObject Type="Embed" ProgID="" ShapeID="ole_rId4" DrawAspect="Content" ObjectID="_190439168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AC = 40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0, т.е. </w:t>
        <w:tab/>
        <w:tab/>
        <w:tab/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 = 15см 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object w:dxaOrig="3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2pt" filled="f" o:ole="">
            <v:imagedata r:id="rId7" o:title=""/>
          </v:shape>
          <o:OLEObject Type="Embed" ProgID="" ShapeID="ole_rId6" DrawAspect="Content" ObjectID="_1986090435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BD = </w:t>
      </w:r>
      <w:r>
        <w:rPr>
          <w:sz w:val="28"/>
          <w:szCs w:val="28"/>
        </w:rPr>
        <w:t>30 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= 70 см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70 см</w:t>
      </w:r>
      <w:r>
        <w:rPr>
          <w:sz w:val="28"/>
          <w:szCs w:val="28"/>
          <w:vertAlign w:val="superscript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№</w:t>
      </w:r>
      <w:r>
        <w:rPr>
          <w:b/>
          <w:sz w:val="28"/>
          <w:szCs w:val="28"/>
          <w:lang w:val="en-US"/>
        </w:rPr>
        <w:t>3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567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404745" cy="14458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144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ано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BCD – </w:t>
            </w:r>
            <w:r>
              <w:rPr>
                <w:sz w:val="28"/>
                <w:szCs w:val="28"/>
              </w:rPr>
              <w:t>трапе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B = 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03200" cy="1428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35" r="-9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 xml:space="preserve"> A = 90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 = 8</w:t>
            </w:r>
            <w:r>
              <w:rPr>
                <w:sz w:val="28"/>
                <w:szCs w:val="28"/>
              </w:rPr>
              <w:t>см</w:t>
            </w:r>
            <w:r>
              <w:rPr>
                <w:sz w:val="28"/>
                <w:szCs w:val="28"/>
                <w:lang w:val="en-US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CD</w:t>
            </w:r>
            <w:r>
              <w:rPr>
                <w:sz w:val="28"/>
                <w:szCs w:val="28"/>
              </w:rPr>
              <w:t xml:space="preserve"> = 10</w:t>
            </w:r>
            <w:r>
              <w:rPr>
                <w:sz w:val="28"/>
                <w:szCs w:val="28"/>
                <w:lang w:val="en-US"/>
              </w:rPr>
              <w:t>;  DC</w:t>
            </w:r>
            <w:r>
              <w:rPr>
                <w:sz w:val="28"/>
                <w:szCs w:val="28"/>
              </w:rPr>
              <w:t xml:space="preserve"> =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йти:</w:t>
            </w:r>
            <w:r>
              <w:rPr>
                <w:sz w:val="28"/>
                <w:szCs w:val="28"/>
                <w:lang w:val="en-US"/>
              </w:rPr>
              <w:t xml:space="preserve">  AD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В трапеции проведём высоту СК; </w:t>
      </w:r>
      <w:r>
        <w:rPr>
          <w:sz w:val="28"/>
          <w:szCs w:val="28"/>
          <w:lang w:val="en-US"/>
        </w:rPr>
        <w:t>ABCK</w:t>
      </w:r>
      <w:r>
        <w:rPr>
          <w:sz w:val="28"/>
          <w:szCs w:val="28"/>
        </w:rPr>
        <w:t xml:space="preserve">  - прямоугольник, тогда по свойству противоположных сторон прямоугольника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10с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) По теореме Пифагора из треугольника </w:t>
      </w:r>
      <w:r>
        <w:rPr>
          <w:sz w:val="28"/>
          <w:szCs w:val="28"/>
          <w:lang w:val="en-US"/>
        </w:rPr>
        <w:t>CK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0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0pt" filled="f" o:ole="">
            <v:imagedata r:id="rId11" o:title=""/>
          </v:shape>
          <o:OLEObject Type="Embed" ProgID="" ShapeID="ole_rId10" DrawAspect="Content" ObjectID="_1884639192" r:id="rId10"/>
        </w:objec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= 10 + 6 = 16 с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 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1384300" cy="18415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о: В </w:t>
      </w:r>
      <w:r>
        <w:rPr>
          <w:sz w:val="28"/>
          <w:szCs w:val="28"/>
          <w:lang w:val="en-US"/>
        </w:rPr>
        <w:object w:dxaOrig="2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pt" filled="f" o:ole="">
            <v:imagedata r:id="rId14" o:title=""/>
          </v:shape>
          <o:OLEObject Type="Embed" ProgID="" ShapeID="ole_rId13" DrawAspect="Content" ObjectID="_622691926" r:id="rId13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6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2pt" filled="f" o:ole="">
            <v:imagedata r:id="rId16" o:title=""/>
          </v:shape>
          <o:OLEObject Type="Embed" ProgID="" ShapeID="ole_rId15" DrawAspect="Content" ObjectID="_1904867774" r:id="rId15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90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 6 (медиана треугольн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object w:dxaOrig="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pt" filled="f" o:ole="">
            <v:imagedata r:id="rId18" o:title=""/>
          </v:shape>
          <o:OLEObject Type="Embed" ProgID="" ShapeID="ole_rId17" DrawAspect="Content" ObjectID="_1973025633" r:id="rId17"/>
        </w:object>
      </w:r>
      <w:r>
        <w:rPr>
          <w:sz w:val="28"/>
          <w:szCs w:val="28"/>
          <w:vertAlign w:val="subscript"/>
          <w:lang w:val="en-US"/>
        </w:rPr>
        <w:t>abc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) По теореме точка М – центр описанной около </w:t>
      </w:r>
      <w:r>
        <w:rPr>
          <w:sz w:val="28"/>
          <w:szCs w:val="28"/>
          <w:lang w:val="en-US"/>
        </w:rPr>
        <w:object w:dxaOrig="2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3pt" filled="f" o:ole="">
            <v:imagedata r:id="rId20" o:title=""/>
          </v:shape>
          <o:OLEObject Type="Embed" ProgID="" ShapeID="ole_rId19" DrawAspect="Content" ObjectID="_1703614300" r:id="rId19"/>
        </w:objec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окружности, 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– радиус этой окружности. Значит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12 см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Найдём катеты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124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AC = AB sin15</w:t>
      </w:r>
      <w:r>
        <w:rPr>
          <w:sz w:val="28"/>
          <w:szCs w:val="28"/>
          <w:vertAlign w:val="superscript"/>
          <w:lang w:val="en-US"/>
        </w:rPr>
        <w:t>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object w:dxaOrig="2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pt" filled="f" o:ole="">
            <v:imagedata r:id="rId22" o:title=""/>
          </v:shape>
          <o:OLEObject Type="Embed" ProgID="" ShapeID="ole_rId21" DrawAspect="Content" ObjectID="_444096211" r:id="rId21"/>
        </w:object>
      </w:r>
      <w:r>
        <w:rPr>
          <w:sz w:val="28"/>
          <w:szCs w:val="28"/>
          <w:vertAlign w:val="subscript"/>
          <w:lang w:val="en-US"/>
        </w:rPr>
        <w:t>ab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object w:dxaOrig="60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pt;height:31pt" filled="f" o:ole="">
            <v:imagedata r:id="rId24" o:title=""/>
          </v:shape>
          <o:OLEObject Type="Embed" ProgID="" ShapeID="ole_rId23" DrawAspect="Content" ObjectID="_1954668491" r:id="rId23"/>
        </w:object>
      </w:r>
      <w:r>
        <w:rPr>
          <w:sz w:val="28"/>
          <w:szCs w:val="28"/>
        </w:rPr>
        <w:t>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18 см</w:t>
      </w:r>
      <w:r>
        <w:rPr>
          <w:b/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264795</wp:posOffset>
            </wp:positionV>
            <wp:extent cx="2514600" cy="13208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трапец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9pt;height:13pt" filled="f" o:ole="">
            <v:imagedata r:id="rId27" o:title=""/>
          </v:shape>
          <o:OLEObject Type="Embed" ProgID="" ShapeID="ole_rId26" DrawAspect="Content" ObjectID="_1452768377" r:id="rId26"/>
        </w:object>
      </w:r>
      <w:r>
        <w:rPr>
          <w:sz w:val="28"/>
          <w:szCs w:val="28"/>
          <w:lang w:val="en-US"/>
        </w:rPr>
        <w:t>CD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9pt;height:13pt" filled="f" o:ole="">
            <v:imagedata r:id="rId29" o:title=""/>
          </v:shape>
          <o:OLEObject Type="Embed" ProgID="" ShapeID="ole_rId28" DrawAspect="Content" ObjectID="_832157025" r:id="rId28"/>
        </w:object>
      </w:r>
      <w:r>
        <w:rPr>
          <w:sz w:val="28"/>
          <w:szCs w:val="28"/>
          <w:lang w:val="en-US"/>
        </w:rPr>
        <w:t>AB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C = 36 </w:t>
      </w:r>
      <w:r>
        <w:rPr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AD = </w:t>
      </w:r>
      <w:r>
        <w:rPr>
          <w:sz w:val="28"/>
          <w:szCs w:val="28"/>
        </w:rPr>
        <w:t>60 см</w:t>
      </w:r>
      <w:r>
        <w:rPr>
          <w:sz w:val="28"/>
          <w:szCs w:val="28"/>
        </w:rPr>
        <w:object w:dxaOrig="1440" w:dyaOrig="3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5.65pt" filled="f" o:ole="">
            <v:imagedata r:id="rId31" o:title=""/>
          </v:shape>
          <o:OLEObject Type="Embed" ProgID="" ShapeID="ole_rId30" DrawAspect="Content" ObjectID="_481788438" r:id="rId30"/>
        </w:objec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BCD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/>
      </w:pPr>
      <w:r>
        <w:rPr>
          <w:sz w:val="28"/>
          <w:szCs w:val="28"/>
        </w:rPr>
        <w:t xml:space="preserve">Проведём высоты трапеции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рямоугольном треугольнике </w:t>
      </w:r>
      <w:r>
        <w:rPr>
          <w:sz w:val="28"/>
          <w:szCs w:val="28"/>
          <w:lang w:val="en-US"/>
        </w:rPr>
        <w:t>ACD</w:t>
      </w:r>
      <w:r>
        <w:rPr>
          <w:sz w:val="28"/>
          <w:szCs w:val="28"/>
        </w:rPr>
        <w:t xml:space="preserve"> по свойству </w:t>
      </w:r>
      <w:r>
        <w:rPr>
          <w:sz w:val="28"/>
          <w:szCs w:val="28"/>
        </w:rPr>
        <w:object w:dxaOrig="5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pt;height:18pt" filled="f" o:ole="">
            <v:imagedata r:id="rId33" o:title=""/>
          </v:shape>
          <o:OLEObject Type="Embed" ProgID="" ShapeID="ole_rId32" DrawAspect="Content" ObjectID="_364026846" r:id="rId32"/>
        </w:object>
      </w:r>
      <w:r>
        <w:rPr>
          <w:sz w:val="28"/>
          <w:szCs w:val="28"/>
        </w:rPr>
        <w:t>(см) (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=(60-36):2=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ABCD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object w:dxaOrig="42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4pt;height:31pt" filled="f" o:ole="">
            <v:imagedata r:id="rId35" o:title=""/>
          </v:shape>
          <o:OLEObject Type="Embed" ProgID="" ShapeID="ole_rId34" DrawAspect="Content" ObjectID="_1029189545" r:id="rId3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1152с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rPr/>
      </w:pPr>
      <w:r>
        <w:rPr>
          <w:b/>
          <w:sz w:val="28"/>
          <w:szCs w:val="28"/>
          <w:lang w:val="en-US"/>
        </w:rPr>
        <w:t xml:space="preserve">V.   </w:t>
      </w:r>
      <w:r>
        <w:rPr>
          <w:b/>
          <w:sz w:val="28"/>
          <w:szCs w:val="28"/>
        </w:rPr>
        <w:t>Разбор задач у доски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К доске вызывается любой ученик из группы для решения задачи у доски, если задача в группе решен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 ученика влияет на оценку групп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бятами ставится оценка каждому за работу на уроке, в зависимости от его вклада в решение задач и ответ по теории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 уро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ценка работы уч-ся в группах с комментариями и выставлением в журнал и дневники)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-11 из варианта 3; 4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Варианты из сборника ЕГЭ 2006-2007 Москва “Просвещение” (контрольные измерительные материалы)</w:t>
      </w:r>
    </w:p>
    <w:p>
      <w:pPr>
        <w:pStyle w:val="Normal"/>
        <w:tabs>
          <w:tab w:val="clear" w:pos="708"/>
          <w:tab w:val="left" w:pos="3072" w:leader="none"/>
        </w:tabs>
        <w:spacing w:lineRule="auto" w:line="360"/>
        <w:ind w:left="360" w:hanging="0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pt;height:21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14:00Z</dcterms:created>
  <dc:creator>Владелец</dc:creator>
  <dc:description/>
  <dc:language>en-US</dc:language>
  <cp:lastModifiedBy>HP</cp:lastModifiedBy>
  <cp:lastPrinted>2007-10-26T09:49:00Z</cp:lastPrinted>
  <dcterms:modified xsi:type="dcterms:W3CDTF">2012-12-19T16:14:00Z</dcterms:modified>
  <cp:revision>2</cp:revision>
  <dc:subject/>
  <dc:title>Методическая     разработка</dc:title>
</cp:coreProperties>
</file>