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тегория состояния как часть речи</w:t>
      </w:r>
    </w:p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 учитель МОУ «СОШ №2» п. Шайков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арченко Ольга Александровн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44"/>
          <w:szCs w:val="44"/>
        </w:rPr>
        <w:t>Цель</w:t>
      </w:r>
      <w:r>
        <w:rPr>
          <w:sz w:val="52"/>
          <w:szCs w:val="52"/>
        </w:rPr>
        <w:t xml:space="preserve">: </w:t>
      </w:r>
      <w:r>
        <w:rPr>
          <w:sz w:val="36"/>
          <w:szCs w:val="36"/>
        </w:rPr>
        <w:t>дать общее представление о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>категории состояния как части речи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Задачи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научить выделять наиболее общие, существенные признаки категории состояния и находить по ним эту часть речи в текст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развивать общеучебные умения анализа, сопоставления, обобщен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 пробуждая интерес к родному языку, способствовать воспитанию общей культуры человек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д урока.</w:t>
      </w:r>
    </w:p>
    <w:p>
      <w:pPr>
        <w:pStyle w:val="Normal"/>
        <w:jc w:val="center"/>
        <w:rPr/>
      </w:pPr>
      <w:r>
        <w:rPr>
          <w:sz w:val="44"/>
          <w:szCs w:val="44"/>
          <w:lang w:val="en-US"/>
        </w:rPr>
        <w:t>I</w:t>
      </w:r>
      <w:r>
        <w:rPr>
          <w:sz w:val="36"/>
          <w:szCs w:val="36"/>
        </w:rPr>
        <w:t>.</w:t>
      </w:r>
      <w:r>
        <w:rPr>
          <w:b/>
          <w:sz w:val="36"/>
          <w:szCs w:val="36"/>
        </w:rPr>
        <w:t>Оргмомент</w:t>
      </w:r>
      <w:r>
        <w:rPr>
          <w:sz w:val="36"/>
          <w:szCs w:val="36"/>
        </w:rPr>
        <w:t>:</w:t>
      </w:r>
    </w:p>
    <w:p>
      <w:pPr>
        <w:pStyle w:val="Normal"/>
        <w:rPr/>
      </w:pPr>
      <w:r>
        <w:rPr>
          <w:sz w:val="36"/>
          <w:szCs w:val="36"/>
        </w:rPr>
        <w:t>1) приветствие</w:t>
      </w:r>
      <w:r>
        <w:rPr>
          <w:sz w:val="44"/>
          <w:szCs w:val="44"/>
        </w:rPr>
        <w:t>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определение характера общения: введение в игровую ситуацию: «Сегодня я предлагаю вам побыть следопытами, а  я буду вашим проводником. Отправимся мы на Грамматическое подворье, где недавно произошло важное событие – появилась новая часть речи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игаться к цели мы будем и всем отрядом, и парами, и поодиночке. Чтобы не сбиться с пути, у нас есть маршрутные листы, куда каждый будет вносить свои наблюдения, результаты поиска, отмечать оставленный след и давать оценку своим усилиям – оценивать личный успе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так, в путь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</w:t>
      </w:r>
      <w:r>
        <w:rPr>
          <w:b/>
          <w:sz w:val="36"/>
          <w:szCs w:val="36"/>
        </w:rPr>
        <w:t>Начало игры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качестве первого испытания предлагаю «Лингвистическую разминку»:     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Известно ли вам, кто такой следопыт? ( Ответы уч. – ся. – Слайд №2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Чтобы стать следопытом, нужно обратиться за помощью к самому слову. Что оно может рассказать о  себе? (Состоит из 2 -х корней:  - след  -  и  - пыт - . След – отпечаток, знак. О корне  - пыт  - : где обнаружим значение корня? (В родственных словах.) Сколько слов удалось собрать? Интересно ли вам  узнать, сколько таких слов хранит словарь?) см. Слайд №2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ывод: вот какой интересный корень – пыт – (Слайд №2)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се эти значения принёс он с собой в слово «следопыт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 Отметьте свой успех количеством «следов». Не забывайте делать это после каждого задания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Теперь вы посвящены в следопыты, а значит, должны проявить качества, присущие «пытливому» корню!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Маска – кто вы?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Мы прибыли во второй пункт нашего маршрута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дание: в ваших листах есть предложения под номерами 1,2,….5. Попробуйте определить основы предложений и способ выражения главных членов. (Слайд №3.) На задание отводится 5 минут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После выполнения задания открывается Слайд №3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Легко ли было выполнять задание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 Какие трудности вы испытали?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Трудно определить, чем выражено сказуемое в предложениях №2, 4, 5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Ваши гипотезы (предположения)?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</w:t>
      </w:r>
      <w:r>
        <w:rPr>
          <w:b/>
          <w:sz w:val="36"/>
          <w:szCs w:val="36"/>
        </w:rPr>
        <w:t>Подкидыш.</w:t>
      </w: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Чтобы ответить на этот вопрос, мы пришли в пункт «Подкидыш»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Задание: читаем и  слушаем одноимённую лингвистическую сказку. В ней скрыты следы нашего незнакомца. Ваша цель – определить его «имя», а после обнаружить приметы. (Слайд №4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сле чтения и слушания сказки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 Как же зовут подкидыша?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Категория состояния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Кто же скрывался под маской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Слова категории состояния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Отметьте их в задании №3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Что вы знаете об этой части речи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Она неизвестна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Так что же будет объектом нашего исследования, какова тема урок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Слова категории состояния как часть речи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Мы уже на полпути к цели нашего путешествия, а потому предлагаю сделать привал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Привал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Физкультминутка (Слайд  №5.)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  <w:lang w:val="en-US"/>
        </w:rPr>
        <w:t>VI</w:t>
      </w:r>
      <w:r>
        <w:rPr>
          <w:sz w:val="36"/>
          <w:szCs w:val="36"/>
        </w:rPr>
        <w:t>.</w:t>
      </w:r>
      <w:r>
        <w:rPr>
          <w:b/>
          <w:sz w:val="36"/>
          <w:szCs w:val="36"/>
        </w:rPr>
        <w:t>Справочная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Мы оказались на распутье. Куда дальше? В каком направлении вести исследования? Обратимся в «Справочную». Компасом в наших поисках станет алгоритм изучения частей речи. (Слайд №6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Можем ли мы по «компасу» определить задачи нашего поиска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Формулировка задач. Слайд №7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Смело отправляемся в пункт «Исследовательская»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  <w:lang w:val="en-US"/>
        </w:rPr>
        <w:t>VII</w:t>
      </w:r>
      <w:r>
        <w:rPr>
          <w:b/>
          <w:sz w:val="36"/>
          <w:szCs w:val="36"/>
        </w:rPr>
        <w:t>. Исследовательская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Задание: «вооружившись» цветными ручками, выделите в сказке «Подкидыш» основные приметы слов категории состояния и запишите их в своём маршрутном листе.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После выполнения задания проверяем полученный результат (его предварительно можно обсудить с соседом – работа в парах.) (Слайд №8.)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А не хочется ли вам сверить открытое самостоятельно с тем, как освещает этот вопрос наука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  <w:lang w:val="en-US"/>
        </w:rPr>
        <w:t>VIII</w:t>
      </w:r>
      <w:r>
        <w:rPr>
          <w:sz w:val="36"/>
          <w:szCs w:val="36"/>
        </w:rPr>
        <w:t>.</w:t>
      </w:r>
      <w:r>
        <w:rPr>
          <w:b/>
          <w:sz w:val="36"/>
          <w:szCs w:val="36"/>
        </w:rPr>
        <w:t>Научна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Обратимся к учебнику, на стр. 124-125 и 126 (упр.276) помещены научные данны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сле чтения параграфа 45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Что узнали нового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Слова категории состояния имеют форму сравнительной степени; на какие вопросы отвечают и что обозначают.)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(Слайд №9, 1-я часть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 Есть ли в нашем исследовании то, чего нет в учебнике?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Есть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Что мы  «открыли» самостоятельно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(Какими частями речи может управлять категория состояния; какие части речи употребляются в значении категории состояния; что оно бывает сказуемым только в безличных предложениях.)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(Слайд №9, 2-я часть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Результаты исследования занесите в маршрутные листы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  <w:lang w:val="en-US"/>
        </w:rPr>
        <w:t>IX</w:t>
      </w:r>
      <w:r>
        <w:rPr>
          <w:sz w:val="36"/>
          <w:szCs w:val="36"/>
        </w:rPr>
        <w:t>.</w:t>
      </w:r>
      <w:r>
        <w:rPr>
          <w:b/>
          <w:sz w:val="36"/>
          <w:szCs w:val="36"/>
        </w:rPr>
        <w:t>Знакомый незнакоме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Теперь мы вооружены знанием и готовы выполнить практические задания по обнаружению слов категории состоя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Самостоятельная рабо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ние: в предложениях, помещённых на ваших листах, найдите и подчеркните слова категории состояния.</w:t>
      </w:r>
    </w:p>
    <w:p>
      <w:pPr>
        <w:pStyle w:val="Normal"/>
        <w:rPr/>
      </w:pPr>
      <w:r>
        <w:rPr>
          <w:sz w:val="36"/>
          <w:szCs w:val="36"/>
        </w:rPr>
        <w:t>Проверка: взаимопроверка. Слайд№10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Тес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ние: отметьте верные ответы в тесте, а в маршрутный лист внесите только номера ответов, чтобы получился клю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ле выполнения задани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Этим ключом мы и откроем ворота Грамматического подворья, где совсем недавно появилась новая часть речи…КАТЕГОРИЯ СОСТОЯНИЯ.</w:t>
      </w:r>
    </w:p>
    <w:p>
      <w:pPr>
        <w:pStyle w:val="Normal"/>
        <w:rPr/>
      </w:pPr>
      <w:r>
        <w:rPr>
          <w:sz w:val="36"/>
          <w:szCs w:val="36"/>
        </w:rPr>
        <w:t>(Самопроверка. Слайд №11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.</w:t>
      </w:r>
      <w:r>
        <w:rPr>
          <w:b/>
          <w:sz w:val="36"/>
          <w:szCs w:val="36"/>
        </w:rPr>
        <w:t>Урок оконче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Подведём итоги урока: что узнали, чему научилис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Очередное задание для следопытов вы выполните дома. Оно внесено в ваши маршрутные лис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Оценку своего труда вы определите сами: это баллы, полученные за тест и самостоятельную работу, а также количество следов, собранных вами в течение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ш успех остаётся с вами.</w:t>
      </w:r>
    </w:p>
    <w:p>
      <w:pPr>
        <w:pStyle w:val="Normal"/>
        <w:rPr/>
      </w:pPr>
      <w:r>
        <w:rPr>
          <w:sz w:val="36"/>
          <w:szCs w:val="36"/>
        </w:rPr>
        <w:t>(Слайд №12 – рефлексия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5:18:00Z</dcterms:created>
  <dc:creator>Семья</dc:creator>
  <dc:description/>
  <cp:keywords/>
  <dc:language>en-US</dc:language>
  <cp:lastModifiedBy>Admin</cp:lastModifiedBy>
  <dcterms:modified xsi:type="dcterms:W3CDTF">2012-08-13T14:46:00Z</dcterms:modified>
  <cp:revision>6</cp:revision>
  <dc:subject/>
  <dc:title>Категория состояния как часть речи</dc:title>
</cp:coreProperties>
</file>