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5873750" cy="1314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60" cy="13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ГОУ Н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Профессиональное училище №26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4f81bd" stroked="t" o:allowincell="f" style="position:absolute;margin-left:0pt;margin-top:-103.55pt;width:462.45pt;height:103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ГОУ НП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Профессиональное училище №26»</w:t>
                      </w:r>
                    </w:p>
                  </w:txbxContent>
                </v:textbox>
                <v:path textpathok="t"/>
                <v:textpath on="t" fitshape="t" string="ОГОУ НПО&#10;«Профессиональное училище №26»" style="font-family:&quot;Impact&quot;;font-size:12pt"/>
                <v:fill o:detectmouseclick="t" type="solid" color2="#b07e4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6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mc:AlternateContent>
          <mc:Choice Requires="wps">
            <w:drawing>
              <wp:inline distT="0" distB="0" distL="0" distR="0">
                <wp:extent cx="5876925" cy="999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99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лан-конспект уро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оизводственного обуч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4f81bd" stroked="t" o:allowincell="f" style="position:absolute;margin-left:0pt;margin-top:-78.75pt;width:462.7pt;height:78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лан-конспект уро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оизводственного обучения</w:t>
                      </w:r>
                    </w:p>
                  </w:txbxContent>
                </v:textbox>
                <v:path textpathok="t"/>
                <v:textpath on="t" fitshape="t" string="план-конспект урока&#10;производственного обучения" style="font-family:&quot;Impact&quot;;font-size:12pt"/>
                <v:fill o:detectmouseclick="t" type="solid" color2="#b07e4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color w:val="0857A6"/>
          <w:lang w:val="en-US" w:eastAsia="en-US"/>
        </w:rPr>
        <w:drawing>
          <wp:inline distT="0" distB="0" distL="0" distR="0">
            <wp:extent cx="2362200" cy="1800225"/>
            <wp:effectExtent l="0" t="0" r="0" b="0"/>
            <wp:docPr id="3" name="popup_img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pup_img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</w:p>
    <w:p>
      <w:pPr>
        <w:pStyle w:val="Normal"/>
        <w:ind w:left="-720" w:firstLine="5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720" w:firstLine="5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-720"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center"/>
        <w:rPr/>
      </w:pPr>
      <w:r>
        <w:rPr>
          <w:b/>
          <w:sz w:val="32"/>
          <w:szCs w:val="32"/>
        </w:rPr>
        <w:t xml:space="preserve">План урока производственного обучения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№34, профессия: кондитер,  мастер п/о  Касаинова Ж.Е.</w:t>
      </w:r>
    </w:p>
    <w:p>
      <w:pPr>
        <w:pStyle w:val="Normal"/>
        <w:ind w:left="-720" w:firstLine="540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Приготовление изделий из песочного теста: печенье «Круглое», «Ватрушки с творогом» 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pacing w:val="-6"/>
          <w:sz w:val="26"/>
          <w:szCs w:val="26"/>
        </w:rPr>
        <w:t xml:space="preserve"> Выполнение трудовых приёмов 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операц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shd w:fill="FFFFFF" w:val="clear"/>
        <w:spacing w:lineRule="exact" w:line="283"/>
        <w:ind w:left="43" w:right="504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:</w:t>
      </w:r>
      <w:r>
        <w:rPr>
          <w:spacing w:val="-9"/>
          <w:sz w:val="28"/>
          <w:szCs w:val="28"/>
        </w:rPr>
        <w:t xml:space="preserve"> научить обучающихся выполнять приёмы и операции по </w:t>
      </w:r>
      <w:r>
        <w:rPr>
          <w:spacing w:val="-10"/>
          <w:sz w:val="28"/>
          <w:szCs w:val="28"/>
        </w:rPr>
        <w:t>приготовлению песочного теста и изделий из него;</w:t>
      </w:r>
    </w:p>
    <w:p>
      <w:pPr>
        <w:pStyle w:val="Normal"/>
        <w:shd w:fill="FFFFFF" w:val="clear"/>
        <w:spacing w:lineRule="exact" w:line="278"/>
        <w:ind w:left="43" w:right="96" w:hanging="1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развивающая: </w:t>
      </w:r>
      <w:r>
        <w:rPr>
          <w:spacing w:val="-10"/>
          <w:sz w:val="28"/>
          <w:szCs w:val="28"/>
        </w:rPr>
        <w:t xml:space="preserve">развивать у обучающихся навыков рациональной организации и </w:t>
      </w:r>
      <w:r>
        <w:rPr>
          <w:spacing w:val="-9"/>
          <w:sz w:val="28"/>
          <w:szCs w:val="28"/>
        </w:rPr>
        <w:t xml:space="preserve">планирования своей деятельности, своевременно распознавать признаки возможных дефектов и умение своевременно их </w:t>
      </w:r>
      <w:r>
        <w:rPr>
          <w:sz w:val="28"/>
          <w:szCs w:val="28"/>
        </w:rPr>
        <w:t>предотвратить.</w:t>
      </w:r>
    </w:p>
    <w:p>
      <w:pPr>
        <w:pStyle w:val="Normal"/>
        <w:shd w:fill="FFFFFF" w:val="clear"/>
        <w:spacing w:lineRule="exact" w:line="288"/>
        <w:ind w:left="43" w:right="120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воспитательная: </w:t>
      </w:r>
      <w:r>
        <w:rPr>
          <w:spacing w:val="-9"/>
          <w:sz w:val="28"/>
          <w:szCs w:val="28"/>
        </w:rPr>
        <w:t xml:space="preserve">воспитывать у обучающихся чувства ответственности за </w:t>
      </w:r>
      <w:r>
        <w:rPr>
          <w:spacing w:val="-10"/>
          <w:sz w:val="28"/>
          <w:szCs w:val="28"/>
        </w:rPr>
        <w:t>выполненную работу, прививать навыки самостоятельной работы и оценки конечного результата тру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а обучения: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а)</w:t>
        <w:tab/>
        <w:t>Материально-техническое оснащение.</w:t>
      </w:r>
      <w:r>
        <w:rPr>
          <w:sz w:val="28"/>
          <w:szCs w:val="28"/>
        </w:rPr>
        <w:tab/>
        <w:t>-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электроплита; духовой шкаф; эл. миксер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производственные столы; настольные циферблатные весы. 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Инвентарь и посуда</w:t>
      </w:r>
      <w:r>
        <w:rPr>
          <w:sz w:val="28"/>
          <w:szCs w:val="28"/>
        </w:rPr>
        <w:t>: ножи, сито, кастрюли, ложки металлические, скалки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ндитерские листы, разделочные доски, чашки, кондитерские кисточки, пергаментная бумага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  <w:tab/>
        <w:t>Учебно-методические (дидактические) средства обучени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Слайд-лекция, компьютер, проектор, технологические карты, карточки-задания, схема приготовления песочного теста, алгоритм приготовления песочного теста, оценочный лист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ырьё: </w:t>
      </w:r>
      <w:r>
        <w:rPr>
          <w:sz w:val="28"/>
          <w:szCs w:val="28"/>
        </w:rPr>
        <w:t>мука пшеничная, масло сливочное, яйца, сахар-песок,  творог, сода пищевая, сахарная пудра, ванилин, соль,  лимонная кислота, жир для смазки кондитерского листа, меланж для смазки ватрушек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Межпредметные связи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Технология мучных кондитерских изделий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«Без дрожжевое тесто и изделия из него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«Характеристика сырья и подготовка его к производству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Полуфабрикаты для мучных кондитерских изделий»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>Оборудование предприятий общественного питания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«Оборудование для приготовления и обработки теста и полуфабрикатов»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«Аппараты для жаренья и выпечки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>Товароведение продовольственных товаров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«Определение качества продовольственных товаров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Основы физиологии питания, микробиологии, гигиены и санитари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-      «Санитарно-эпидемиологические требования к приготовлению мучных кондитерских изделий»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08"/>
        <w:gridCol w:w="2039"/>
        <w:gridCol w:w="910"/>
        <w:gridCol w:w="1648"/>
        <w:gridCol w:w="31"/>
        <w:gridCol w:w="4736"/>
      </w:tblGrid>
      <w:tr>
        <w:trPr/>
        <w:tc>
          <w:tcPr>
            <w:tcW w:w="68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" w:right="82" w:firstLine="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pacing w:val="-3"/>
              </w:rPr>
              <w:t xml:space="preserve">Элементы </w:t>
            </w:r>
            <w:r>
              <w:rPr>
                <w:rFonts w:eastAsia="Calibri"/>
                <w:b/>
                <w:bCs/>
              </w:rPr>
              <w:t>дидакти</w:t>
              <w:softHyphen/>
              <w:t>ческой структу</w:t>
              <w:softHyphen/>
              <w:t>ры урока</w:t>
            </w:r>
            <w:r>
              <w:rPr>
                <w:b/>
              </w:rPr>
              <w:t>Методические особенности и краткие указания по проведению этапа урока</w:t>
            </w:r>
          </w:p>
        </w:tc>
        <w:tc>
          <w:tcPr>
            <w:tcW w:w="9364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 урока (этап урока)</w:t>
            </w:r>
          </w:p>
        </w:tc>
      </w:tr>
      <w:tr>
        <w:trPr/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о журналу явки учащихся; соответствие формы одежды требованиям санитарии и гигиены, безопасности труда; подготовки рабочих мест.Время этап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.</w:t>
            </w:r>
          </w:p>
        </w:tc>
        <w:tc>
          <w:tcPr>
            <w:tcW w:w="9364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ая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</w:t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Вводный инструктаж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елевая установка.  Актуали-зация знаний и опыта обучаю-щихся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Формиро-вание ориенти-ровочной основы действий</w:t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готовление изделий из песочного теста: печенье «Круглое», «Ватрушки с творог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:</w:t>
            </w:r>
            <w:r>
              <w:rPr>
                <w:sz w:val="28"/>
                <w:szCs w:val="28"/>
              </w:rPr>
              <w:t xml:space="preserve"> на производстве изделия из песочного п/ф составляют большую часть ассортимента производимой продукции. Из песочного теста приготавливают различные виды изделий: печенье, мелкоштучные изделия, пирожные и торты (слайд 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цели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  <w:r>
              <w:rPr>
                <w:sz w:val="28"/>
                <w:szCs w:val="28"/>
              </w:rPr>
              <w:t xml:space="preserve"> освоить приёмы и операции по приготовлению песочного теста и изделий из него. Демонстрация слайдов 2-14, последовательности технологического процесса приготовления песочного п/ф, фарша из творога. Технологическая последовательность приготовления печенья «Круглое» (приложение 1); требования к качеству готовых изделий (приложение 2); используемое  оборудование, инвентарь, инструктаж по технике безопас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рос учащихся по материалу темы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 какой целью просеивают му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числите способы разрыхления те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тесто называется песоч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температура должна быть в цехе, где приготавливается песочный п/ф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пособ разрыхления используется для приготовления песочного те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разрыхлители используют для приготовления песочного те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 какой температуре выпекаются пласты из песочного тес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песочное тесто замешивают быстр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Текущий инструктаж, самостоятельная работа учащихс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rFonts w:eastAsia="Calibri"/>
                <w:spacing w:val="-3"/>
                <w:sz w:val="28"/>
                <w:szCs w:val="28"/>
              </w:rPr>
              <w:t>Примене</w:t>
              <w:softHyphen/>
            </w:r>
            <w:r>
              <w:rPr>
                <w:rFonts w:eastAsia="Calibri"/>
                <w:sz w:val="28"/>
                <w:szCs w:val="28"/>
              </w:rPr>
              <w:t xml:space="preserve">ние 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основных </w:t>
            </w:r>
            <w:r>
              <w:rPr>
                <w:rFonts w:eastAsia="Calibri"/>
                <w:sz w:val="28"/>
                <w:szCs w:val="28"/>
              </w:rPr>
              <w:t>способов действий.</w:t>
            </w:r>
          </w:p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рка мастером хода работ</w:t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" w:right="139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шить производственные ситуации (карточки-зада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назовите причину бра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: песочный п/ф 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пчатый, плот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Назовите вид брака, ес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теста выше 20°С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о замешано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пленным мас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  <w:t>Укажите вид брака: в т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о содержание жир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место яиц добавлены только яи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  <w:t>Укажите причину бра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ый п/ф сырой, плох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ечённый, мест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рел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  <w:t>Укажите 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я брака, ес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t выпечки (приложение 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ача учащимся практического зада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счетов в карточках (приложение 4,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подготовка рабочего ме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бор продуктов по рецепту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подготовка сырья 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 те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технологический проце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я заготовок 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ого п/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  <w:tab/>
              <w:t>последовательность приготовления творожного фарш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технологический процесс приготовления и отделки ватрушек с творог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имеющимся технологическим картам учащиеся самостоятельно выполняют приготовление и выпечку издел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одегустировать готовые изделия и дать оценку качества по приведённой форме (приложение 6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Причины возникновения</w:t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firstLine="5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right"/>
              <w:outlineLvl w:val="1"/>
              <w:rPr>
                <w:rFonts w:ascii="Calibri" w:hAnsi="Calibri" w:eastAsia="Calibri" w:cs="Calibri"/>
                <w:bCs/>
                <w:iCs/>
                <w:color w:val="FF66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color w:val="FF6600"/>
                <w:kern w:val="2"/>
                <w:sz w:val="20"/>
                <w:szCs w:val="20"/>
              </w:rPr>
              <w:t>Слайд 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1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66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FF6600"/>
                <w:kern w:val="2"/>
                <w:sz w:val="20"/>
                <w:szCs w:val="20"/>
              </w:rPr>
              <w:t>Ватрушки с творогом из песочного теста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vanish/>
                <w:color w:val="7B7B7B"/>
                <w:sz w:val="20"/>
                <w:szCs w:val="20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 xml:space="preserve">вкусность 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vanish/>
                <w:color w:val="7B7B7B"/>
                <w:sz w:val="2"/>
                <w:szCs w:val="2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vanish/>
                <w:color w:val="7B7B7B"/>
                <w:sz w:val="20"/>
                <w:szCs w:val="20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 xml:space="preserve">полезность 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vanish/>
                <w:color w:val="7B7B7B"/>
                <w:sz w:val="2"/>
                <w:szCs w:val="2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vanish/>
                <w:color w:val="7B7B7B"/>
                <w:sz w:val="20"/>
                <w:szCs w:val="20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 xml:space="preserve">экзотичность 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vanish/>
                <w:color w:val="7B7B7B"/>
                <w:sz w:val="2"/>
                <w:szCs w:val="2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50"/>
              <w:jc w:val="center"/>
              <w:rPr>
                <w:rFonts w:ascii="Tahoma" w:hAnsi="Tahoma" w:cs="Tahoma"/>
                <w:vanish/>
                <w:color w:val="7B7B7B"/>
                <w:sz w:val="15"/>
                <w:szCs w:val="15"/>
              </w:rPr>
            </w:pPr>
            <w:r>
              <w:rPr>
                <w:rFonts w:eastAsia="Calibri" w:cs="Calibri" w:ascii="Calibri" w:hAnsi="Calibri"/>
                <w:vanish/>
                <w:color w:val="7B7B7B"/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7F7F7" w:val="clear"/>
              <w:spacing w:before="150" w:after="15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В России в последнее время стал расти спрос на традиционную народную выпечку, в том числе и на ватрушки. Молодые хозяйки с интересом листают современные кулинарные книги и старые тетрадки с записями мам и бабушек, чтобы попытаться самостоятельно воспроизвести те незабываемые булочки, пирожки и ватрушки, вкус которых запомнился с детства. Появилось множество небольших семейных кафе и пекарен, где можно полакомиться самой разной свежей выпечкой.</w:t>
            </w:r>
          </w:p>
          <w:p>
            <w:pPr>
              <w:pStyle w:val="Normal"/>
              <w:shd w:fill="F7F7F7" w:val="clear"/>
              <w:spacing w:before="150" w:after="15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Конечно, многие не рискуют браться сразу за сдобное дрожжевое тесто, предпочитая попробовать для начала испечь что-то простое. Творожные ватрушки из песочного теста – это как раз то, что нужно, чтобы порадовать семью и проверить собственные силы.</w:t>
            </w:r>
          </w:p>
          <w:p>
            <w:pPr>
              <w:pStyle w:val="Normal"/>
              <w:shd w:fill="F7F7F7" w:val="clear"/>
              <w:spacing w:before="150" w:after="15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Будет оригинально, если вы испечете их с сюрпризами, положив в начинку мелкую монетку, вишенку, пуговицу. Тогда вечернее семейное чаепитие можно превратить в игру-гадание. Досталась ватрушка с монеткой – человеку будет сопутствовать удача в делах, пуговица – придется поработать, вишенка или изюминка – счастливчика ждет сладкая жизнь. Не досталось ничего – придется ждать новой порции выпечки. </w:t>
            </w:r>
          </w:p>
          <w:p>
            <w:pPr>
              <w:pStyle w:val="Normal"/>
              <w:shd w:fill="F7F7F7" w:val="clear"/>
              <w:spacing w:before="150" w:after="15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7F7F7" w:val="clear"/>
              <w:spacing w:before="150" w:after="15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1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393939"/>
                <w:sz w:val="20"/>
                <w:szCs w:val="20"/>
              </w:rPr>
              <w:t>Масло порубить на кубики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393939"/>
                <w:sz w:val="20"/>
                <w:szCs w:val="20"/>
              </w:rPr>
              <w:t>Масло соединить с мук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right"/>
              <w:outlineLvl w:val="2"/>
              <w:rPr>
                <w:rFonts w:ascii="Calibri" w:hAnsi="Calibri" w:eastAsia="Calibri" w:cs="Calibri"/>
                <w:b/>
                <w:b/>
                <w:bCs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393939"/>
                <w:sz w:val="20"/>
                <w:szCs w:val="20"/>
              </w:rPr>
              <w:t>Слайд 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3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Отдельно в стакане взбить яйцо с сахаром и щепоткой соли.</w:t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4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Всё соединить и тщательно вымесить, чтобы не было масляных комков. </w:t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6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5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Тесто должно получиться эластичным (если выходит сухим и крошится, то можно добавить 1-2 столовых ложки воды, а если наоборот — очень мягкое, попробуйте добавить 2-3 столовых ложки муки)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right"/>
              <w:outlineLvl w:val="2"/>
              <w:rPr>
                <w:rFonts w:ascii="Calibri" w:hAnsi="Calibri" w:eastAsia="Calibri" w:cs="Calibri"/>
                <w:bCs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color w:val="393939"/>
                <w:sz w:val="20"/>
                <w:szCs w:val="20"/>
              </w:rPr>
              <w:t>Слайд 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6. В это время можно приготовить начинку — творог тщательно растереть с  яйцом, сахаро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right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right"/>
              <w:outlineLvl w:val="2"/>
              <w:rPr>
                <w:rFonts w:ascii="Calibri" w:hAnsi="Calibri" w:eastAsia="Calibri" w:cs="Calibri"/>
                <w:bCs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color w:val="393939"/>
                <w:sz w:val="20"/>
                <w:szCs w:val="20"/>
              </w:rPr>
              <w:t>Слайд 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7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Изюм помыть.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9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8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Тщательно перемешать полученную творожную массу с изюмом.</w:t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9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Раскатать из теста пласт толщиной 5-10 мм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10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Противень выстелить пергаментной бумагой, смазать сливочным маслом и выложить на неё основания ватрушек.</w:t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11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В центр каждого кружочка положить  начинку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12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Придать краям ватрушек форму «бортиков» и смазать их яичным желтком.</w:t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4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outlineLvl w:val="2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393939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393939"/>
                <w:sz w:val="20"/>
                <w:szCs w:val="20"/>
              </w:rPr>
              <w:t>Шаг 13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Выпекать ватрушки в разогретой до 180 °С духовке 20-25 минут до золотистого цвета.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Слайд 15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Изделия из песочного теста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Печенье «Круглое»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C2C2C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0" w:before="418" w:after="0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0" w:before="418" w:after="0"/>
              <w:rPr>
                <w:b/>
                <w:b/>
                <w:spacing w:val="-13"/>
                <w:position w:val="1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pacing w:val="-13"/>
                <w:position w:val="1"/>
                <w:sz w:val="20"/>
                <w:szCs w:val="20"/>
              </w:rPr>
              <w:t>Технология приготовления:        печенье «Кругло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60" w:before="418" w:after="0"/>
              <w:rPr>
                <w:rFonts w:ascii="Calibri" w:hAnsi="Calibri" w:eastAsia="Calibri" w:cs="Calibri"/>
                <w:b/>
                <w:b/>
                <w:spacing w:val="-13"/>
                <w:position w:val="1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pacing w:val="-13"/>
                <w:position w:val="1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spacing w:val="-2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Подготовить рабочее мест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ind w:left="1176" w:hanging="360"/>
              <w:contextualSpacing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spacing w:val="-2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Подготовить продукты: муку, сахарную пудру – просеять; яйца – промыть, отделить скорлупу, процедить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spacing w:val="-2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Приготовить песочное тесто для печенья «Круглое»: сливочное масло соединить с сахарной пудрой, взбивать 5 минут; подготовленные яйца, соль, ванилин перемешать и ввести во взбитое масло; муку смешать с пищевой содой, засыпать во взбитую массу и быстро замесить тест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ind w:left="1176" w:hanging="360"/>
              <w:contextualSpacing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Приготовить песочную крошку для этого:  1/10 часть теста отделяют,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охлаждают,  добавляют немного муки, перемешивают и протирают через частое сито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Приготовить и выпечь полуфабрикат печенья «Круглое»: на столе, посыпанным мукой, раскатать тесто в пласт 5 – 6 мм, поверхность смазать яйцом, посыпать охлажденной песочной крошкой; через 20 минут вырезать заготовки круглой выемкой диаметром 4 см., уложить их на сухой кондитерский лист и выпекать при температуре 230 – 240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  <w:vertAlign w:val="superscript"/>
              </w:rPr>
              <w:t>0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>С в течение 10 мину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70" w:before="456" w:after="0"/>
              <w:ind w:left="1176" w:hanging="360"/>
              <w:contextualSpacing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pacing w:val="-2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pacing w:val="-2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jc w:val="right"/>
              <w:rPr>
                <w:rFonts w:ascii="Calibri" w:hAnsi="Calibri" w:eastAsia="Calibri" w:cs="Calibri"/>
                <w:bCs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</w:rPr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1176" w:right="614" w:hanging="360"/>
              <w:rPr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Требования к качеству: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Печенье «Круглое»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нешний вид – форма круглая, края ровные, поверхность посыпана крошко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Цвет – золотистый или светло-коричневы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пах – ванилин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кус – сладки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нсистенция – сухая, при надавливании крошитс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446" w:right="614" w:hanging="446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446" w:right="614" w:hanging="446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446" w:right="614" w:hanging="446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446" w:right="614" w:hanging="44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Требования к качеству: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Ватрушки с творого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exact" w:line="365" w:before="374" w:after="0"/>
              <w:ind w:left="446" w:right="614" w:hanging="446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нешний вид – форма круглая, виден фарш, равномерно смазаны яйц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Цвет –  светло-коричневы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пах – ванилина, творо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кус – выпеченного теста и фарш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нсистенция – плотная, легко ломается.</w:t>
            </w: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pacing w:val="-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-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-720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Заполнить таблицу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брака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Заключительный     инструктаж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ключительная беседа, подведение итог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материала уро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метить хорошие работ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-указать на ошибки и недочёты. Выставление оценок (приложение 7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Задание на дом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бисквитного теста; приготовление бисквита основным способом. Бутейкис Н.Г. «Технология приготовления мучных кондитерских изделий», стр. 147-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рабочих ме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ведение итогов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есочный п/ф нерассыпчатый, плотный, жестки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Температура теста выше 20 </w:t>
            </w:r>
            <w:r>
              <w:rPr>
                <w:rFonts w:eastAsia="Calibri" w:cs="Vrinda;Courier New" w:ascii="Vrinda;Courier New" w:hAnsi="Vrinda;Courier New"/>
                <w:sz w:val="28"/>
                <w:szCs w:val="28"/>
              </w:rPr>
              <w:t>°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С; тесто замешано с растопленным маслом.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Увеличено содержание жира; вместо яиц добавлены только желтки.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Песочный п/ф сырой, плохо пропеченный, местами подгорелы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57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Низкая температура выпечки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2640" w:hanging="0"/>
        <w:rPr>
          <w:b/>
          <w:b/>
          <w:position w:val="-3"/>
          <w:sz w:val="28"/>
          <w:szCs w:val="28"/>
        </w:rPr>
      </w:pPr>
      <w:r>
        <w:rPr>
          <w:b/>
          <w:position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2640" w:hanging="0"/>
        <w:rPr>
          <w:b/>
          <w:b/>
          <w:position w:val="-3"/>
          <w:sz w:val="28"/>
          <w:szCs w:val="28"/>
        </w:rPr>
      </w:pPr>
      <w:r>
        <w:rPr>
          <w:b/>
          <w:position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2640" w:hanging="0"/>
        <w:rPr>
          <w:b/>
          <w:b/>
          <w:sz w:val="28"/>
          <w:szCs w:val="28"/>
        </w:rPr>
      </w:pPr>
      <w:r>
        <w:rPr>
          <w:b/>
          <w:position w:val="-3"/>
          <w:sz w:val="28"/>
          <w:szCs w:val="28"/>
        </w:rPr>
        <w:t>Технологическая карта</w:t>
      </w:r>
      <w:r>
        <w:rPr>
          <w:b/>
          <w:sz w:val="28"/>
          <w:szCs w:val="28"/>
        </w:rPr>
        <w:t xml:space="preserve">     </w:t>
      </w:r>
      <w:r>
        <w:rPr>
          <w:b/>
          <w:bCs/>
          <w:spacing w:val="-13"/>
          <w:position w:val="-3"/>
          <w:sz w:val="28"/>
          <w:szCs w:val="28"/>
        </w:rPr>
        <w:t>Печенье  «Круглое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3792"/>
        <w:gridCol w:w="1262"/>
        <w:gridCol w:w="1720"/>
        <w:gridCol w:w="1701"/>
      </w:tblGrid>
      <w:tr>
        <w:trPr>
          <w:trHeight w:val="55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53" w:right="13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/>
            </w:pPr>
            <w:r>
              <w:rPr/>
              <w:t>Наименование сырья</w:t>
            </w:r>
          </w:p>
        </w:tc>
        <w:tc>
          <w:tcPr>
            <w:tcW w:w="4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6" w:hanging="0"/>
              <w:rPr/>
            </w:pPr>
            <w:r>
              <w:rPr/>
              <w:t>Расчет сырья</w:t>
            </w:r>
          </w:p>
        </w:tc>
      </w:tr>
      <w:tr>
        <w:trPr>
          <w:trHeight w:val="538" w:hRule="exac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jc w:val="center"/>
              <w:rPr/>
            </w:pPr>
            <w:r>
              <w:rPr/>
              <w:t>На 1000г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jc w:val="center"/>
              <w:rPr/>
            </w:pPr>
            <w:r>
              <w:rPr/>
              <w:t>На 500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 2000г</w:t>
            </w:r>
          </w:p>
        </w:tc>
      </w:tr>
      <w:tr>
        <w:trPr>
          <w:trHeight w:val="53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Мука пшенич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6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Масло сливочно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7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Пудра рафинад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Яйца, шт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/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Пудра ванильн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Сода пищева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Со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Масса теста одного издели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 песочное для ватрушек (полуфабрикат)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71"/>
        <w:gridCol w:w="1570"/>
        <w:gridCol w:w="1567"/>
        <w:gridCol w:w="1571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.п.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сырья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чет сырь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 1000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 500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 2000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ука пшенич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асло сливочн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хар - пес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ланж (яйц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да питьев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оль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рш из творог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54"/>
        <w:gridCol w:w="2547"/>
        <w:gridCol w:w="2102"/>
      </w:tblGrid>
      <w:tr>
        <w:trPr>
          <w:trHeight w:val="278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. п.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сырья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счет сырья</w:t>
            </w:r>
          </w:p>
        </w:tc>
      </w:tr>
      <w:tr>
        <w:trPr>
          <w:trHeight w:val="27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 1000 г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 250 г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Творог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Яйца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хар - пес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анилин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Изюм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егустировать  выпеченные изделия и дать оценку их качества по форме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2"/>
        <w:gridCol w:w="1550"/>
        <w:gridCol w:w="1549"/>
        <w:gridCol w:w="1554"/>
        <w:gridCol w:w="167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звание издел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нешний ви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Цвет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Вкус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Запах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онсистенция 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ченье «Круглое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трушка с творогом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уппа № 34 «Повар, кондите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производственного обуч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 урока: Приготовление изделий из песочного т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й лист деятельности учащихся и готового продук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№</w:t>
      </w:r>
    </w:p>
    <w:p>
      <w:pPr>
        <w:pStyle w:val="Normal"/>
        <w:jc w:val="center"/>
        <w:rPr/>
      </w:pPr>
      <w:r>
        <w:rPr>
          <w:sz w:val="18"/>
          <w:szCs w:val="18"/>
        </w:rPr>
        <w:t>п/п</w:t>
      </w:r>
      <w:r>
        <w:rPr>
          <w:sz w:val="32"/>
          <w:szCs w:val="32"/>
        </w:rPr>
        <w:t>ФИО</w:t>
      </w:r>
    </w:p>
    <w:p>
      <w:pPr>
        <w:pStyle w:val="Normal"/>
        <w:jc w:val="center"/>
        <w:rPr/>
      </w:pPr>
      <w:r>
        <w:rPr>
          <w:sz w:val="32"/>
          <w:szCs w:val="32"/>
        </w:rPr>
        <w:t>уч-ся</w:t>
      </w:r>
      <w:r>
        <w:rPr>
          <w:sz w:val="22"/>
          <w:szCs w:val="22"/>
        </w:rPr>
        <w:t>№ реце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уры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Критерии оценок</w:t>
      </w:r>
      <w:r>
        <w:rPr/>
        <w:t>Технологическая картаЛичная гигиена</w:t>
      </w:r>
      <w:r>
        <w:rPr>
          <w:sz w:val="22"/>
          <w:szCs w:val="22"/>
        </w:rPr>
        <w:t>Устный ответОрг. раб. местаПодготовка сырья Соблюдение правил ТБТехнологич. последов. операцийСоответствие норм времениПодача и оформлениеКачество блюдаИтог оцен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248410" cy="204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алашова В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pt;height:16.1pt;mso-wrap-distance-left:9pt;mso-wrap-distance-right:9pt;mso-wrap-distance-top:0pt;mso-wrap-distance-bottom:0pt;margin-top:192.8pt;mso-position-vertical-relative:page;margin-left:371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Балашова В. 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442720" cy="2044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жамписов Т. 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6.1pt;mso-wrap-distance-left:9pt;mso-wrap-distance-right:9pt;mso-wrap-distance-top:0pt;mso-wrap-distance-bottom:0pt;margin-top:192.8pt;mso-position-vertical-relative:page;margin-left:364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Джамписов Т. Ю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038225" cy="2044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това Е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6.1pt;mso-wrap-distance-left:9pt;mso-wrap-distance-right:9pt;mso-wrap-distance-top:0pt;mso-wrap-distance-bottom:0pt;margin-top:192.8pt;mso-position-vertical-relative:page;margin-left:380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Котова Е. 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343660" cy="2044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урпешева В. 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6.1pt;mso-wrap-distance-left:9pt;mso-wrap-distance-right:9pt;mso-wrap-distance-top:0pt;mso-wrap-distance-bottom:0pt;margin-top:192.8pt;mso-position-vertical-relative:page;margin-left:368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Курпешева В. Б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090930" cy="2044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еркер В. 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6.1pt;mso-wrap-distance-left:9pt;mso-wrap-distance-right:9pt;mso-wrap-distance-top:0pt;mso-wrap-distance-bottom:0pt;margin-top:192.8pt;mso-position-vertical-relative:page;margin-left:37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8"/>
                          <w:szCs w:val="28"/>
                        </w:rPr>
                        <w:t>Меркер В. 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470025" cy="2044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урзахманова 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16.1pt;mso-wrap-distance-left:9pt;mso-wrap-distance-right:9pt;mso-wrap-distance-top:0pt;mso-wrap-distance-bottom:0pt;margin-top:192.8pt;mso-position-vertical-relative:page;margin-left:363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 xml:space="preserve">Мурзахманова А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414780" cy="20447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урпейсова Д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6.1pt;mso-wrap-distance-left:9pt;mso-wrap-distance-right:9pt;mso-wrap-distance-top:0pt;mso-wrap-distance-bottom:0pt;margin-top:192.8pt;mso-position-vertical-relative:page;margin-left:365.2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Нурпейсова Д.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094740" cy="20447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ариев В.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16.1pt;mso-wrap-distance-left:9pt;mso-wrap-distance-right:9pt;mso-wrap-distance-top:0pt;mso-wrap-distance-bottom:0pt;margin-top:192.8pt;mso-position-vertical-relative:page;margin-left:377.8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z w:val="28"/>
                          <w:szCs w:val="28"/>
                        </w:rPr>
                        <w:t>Сариев В. 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487805" cy="20447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лейменова Д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6.1pt;mso-wrap-distance-left:9pt;mso-wrap-distance-right:9pt;mso-wrap-distance-top:0pt;mso-wrap-distance-bottom:0pt;margin-top:192.8pt;mso-position-vertical-relative:page;margin-left:362.4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>Сулейменова Д.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posOffset>2448560</wp:posOffset>
                </wp:positionV>
                <wp:extent cx="1076960" cy="20447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льма А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6.1pt;mso-wrap-distance-left:9pt;mso-wrap-distance-right:9pt;mso-wrap-distance-top:0pt;mso-wrap-distance-bottom:0pt;margin-top:192.8pt;mso-position-vertical-relative:page;margin-left:378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</w:rPr>
                        <w:t>Сульма А.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ментарии</w:t>
      </w:r>
      <w:r>
        <w:rPr>
          <w:sz w:val="28"/>
          <w:szCs w:val="28"/>
        </w:rPr>
        <w:t xml:space="preserve"> к уроку производственного обучения мастера п/о Касаиновой Ж.Е. по теме «Приготовление изделий из песочного теста» в группе №34 «Повар, кондит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«..Урок понравился. Просто, наглядно. Урок можно легко воспроизвести или взять за основу. Можно было бы использовать видеофрагменты… Желаю успехов»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 Гофман Т.П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 Материал, подобранный преподавателем, познавательный, лёгкий для восприятия. Учащимся предлагается решить производственные ситуации, с которыми они могут столкнуться в практической деятельности…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тер п/о Портнова М.К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…Традиционный урок, достаточно хорошего уровня. Изучение материала построено на основе демонстрации основных производственных работ, поэтому у учащихся не было проблем при выполнении практической части…»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пецтехнологии  Кулшманова У.А.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…В целом урок прошёл плодотворно. Были использованы разные виды деятельности учащихся: фронтальный устный опрос, решение качественных задач, выполнение практической части, закрепление пройденного материала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П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онова Т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…Очень неплохо! Урок насыщен работой учащихся, они не пассивные слушатели. Теория эффективно сочетается с практикой, организована продуктивная обратная связь. Использование групповой работы способствует усилению активности, самостоятельности и творческой  деятельности учащихся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ий мастер Телегин В.С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Calibri">
    <w:charset w:val="cc"/>
    <w:family w:val="swiss"/>
    <w:pitch w:val="variable"/>
  </w:font>
  <w:font w:name="Vrinda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1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search_images?q=&#1092;&#1086;&#1090;&#1086;+&#1087;&#1077;&#1089;&#1086;&#1095;&#1085;&#1099;&#1093;+&#1087;&#1077;&#1095;&#1077;&#1085;&#1080;&#1081;&amp;rch=l&amp;fr=rc#w=600&amp;h=393&amp;s=125562&amp;pic=http%3A%2F%2Fcook-food.com%2Fwp-content%2Fuploads%2F2008%2F06%2FIMG_1748.jpg&amp;page=http%3A%2F%2Fcook-food.com%2F%3Fp%3D375&amp;descr=&#1043;&#1086;&#1090;&#1086;&#1074;&#108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35:00Z</dcterms:created>
  <dc:creator>Евгения</dc:creator>
  <dc:description/>
  <cp:keywords/>
  <dc:language>en-US</dc:language>
  <cp:lastModifiedBy>User</cp:lastModifiedBy>
  <cp:lastPrinted>2011-12-15T09:32:00Z</cp:lastPrinted>
  <dcterms:modified xsi:type="dcterms:W3CDTF">2012-12-14T10:41:00Z</dcterms:modified>
  <cp:revision>21</cp:revision>
  <dc:subject/>
  <dc:title>План урока производственного обучения №</dc:title>
</cp:coreProperties>
</file>