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родители групп №274, №275 и №276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Вам известно, мы активно работаем над проектом «Грядущие люди, кто вы?», посвящённом памяти Владимира Маяковского. Первая часть проекта получила название  «Я сам, я сам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одительском собрании 13 декабря я пригласила Вас прийти к нам на урок 27 декабря и поразмышлять с нами вместе о нас самих и о нашем времени.</w:t>
      </w:r>
    </w:p>
    <w:p>
      <w:pPr>
        <w:pStyle w:val="Normal"/>
        <w:rPr/>
      </w:pPr>
      <w:r>
        <w:rPr>
          <w:sz w:val="28"/>
          <w:szCs w:val="28"/>
        </w:rPr>
        <w:t>Но мы приносим Вам извинения, так как по объективным обстоятельствам встреча наша 27 декабря, к сожалению, не состоится. Мы вынуждены отложить её на второе полугод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овой дате я сообщу заблаговремен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5:57:00Z</dcterms:created>
  <dc:creator>Ирина</dc:creator>
  <dc:description/>
  <cp:keywords/>
  <dc:language>en-US</dc:language>
  <cp:lastModifiedBy>Ирина</cp:lastModifiedBy>
  <dcterms:modified xsi:type="dcterms:W3CDTF">2012-12-18T16:17:00Z</dcterms:modified>
  <cp:revision>1</cp:revision>
  <dc:subject/>
  <dc:title>    Уважаемые родители групп №274, №275 и №276</dc:title>
</cp:coreProperties>
</file>