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</w:rPr>
        <w:t xml:space="preserve">Тема урока: </w:t>
      </w:r>
      <w:r>
        <w:rPr>
          <w:bCs/>
          <w:color w:val="000000"/>
        </w:rPr>
        <w:t>Влияние деятельности человека на состояние биосферы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(ролевая игра)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color w:val="000000"/>
        </w:rPr>
        <w:t>Предмет:</w:t>
      </w:r>
      <w:r>
        <w:rPr>
          <w:color w:val="000000"/>
        </w:rPr>
        <w:t xml:space="preserve"> Экология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color w:val="000000"/>
        </w:rPr>
        <w:t>Класс:</w:t>
      </w:r>
      <w:r>
        <w:rPr>
          <w:color w:val="000000"/>
        </w:rPr>
        <w:t xml:space="preserve"> 9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</w:rPr>
        <w:t>Цель урока:</w:t>
      </w:r>
      <w:r>
        <w:rPr>
          <w:color w:val="000000"/>
        </w:rPr>
        <w:t xml:space="preserve"> обобщить знания учащихся по теме: «Влияние деятельности человека на биосферу»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b/>
          <w:color w:val="000000"/>
        </w:rPr>
        <w:t>Задачи урока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b/>
          <w:color w:val="000000"/>
        </w:rPr>
        <w:t>Образовательная:</w:t>
      </w:r>
      <w:r>
        <w:rPr>
          <w:color w:val="000000"/>
        </w:rPr>
        <w:t xml:space="preserve"> обобщить и закрепить знания учащихся по теме: «Влияние деятельности человека на биосферу»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b/>
          <w:color w:val="000000"/>
        </w:rPr>
        <w:t>Развивающая:</w:t>
      </w:r>
      <w:r>
        <w:rPr>
          <w:color w:val="000000"/>
        </w:rPr>
        <w:t xml:space="preserve"> развивать умения учащихся участвовать в дискуссиях, развивать навыки логического мышления, умения кратко выражать свои мысли, выступать перед аудиторие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b/>
          <w:color w:val="000000"/>
        </w:rPr>
        <w:t>Воспитательная:</w:t>
      </w:r>
      <w:r>
        <w:rPr>
          <w:color w:val="000000"/>
        </w:rPr>
        <w:t xml:space="preserve"> воспитывать интерес к самостоятельному приобретению новых знаний, интереса к предмету экология, воспитывать культуру общения учащихся друг с другом, трудолюбие и приобщение их к охране окружающей среды, сохранению здоровь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</w:rPr>
        <w:t>Тип урока:</w:t>
      </w:r>
      <w:r>
        <w:rPr>
          <w:color w:val="000000"/>
        </w:rPr>
        <w:t xml:space="preserve"> Обобщающ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b/>
          <w:color w:val="000000"/>
        </w:rPr>
        <w:t>Оборудование:</w:t>
      </w:r>
      <w:r>
        <w:rPr>
          <w:color w:val="000000"/>
        </w:rPr>
        <w:t xml:space="preserve"> Мультимедийные фильмы, таблицы, плакат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b/>
          <w:color w:val="000000"/>
        </w:rPr>
        <w:t xml:space="preserve">Методы обучения: </w:t>
      </w:r>
      <w:r>
        <w:rPr>
          <w:color w:val="000000"/>
        </w:rPr>
        <w:t>Частично-поисковый, эвристическ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b/>
          <w:color w:val="000000"/>
        </w:rPr>
        <w:t>Приемы обучения:</w:t>
      </w:r>
      <w:r>
        <w:rPr>
          <w:color w:val="000000"/>
        </w:rPr>
        <w:t xml:space="preserve"> Дискуссии, групповые выполнения заданий в игровой форме, просмотр мультимедийных фильмов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План урока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 Организационный момент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Вводная беседа учителя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. Обобщающий и закрепляющий этап (Пресс-конференция)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.Подведение итогов, рефлекс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lang w:val="en-US"/>
        </w:rPr>
        <w:t>V</w:t>
      </w:r>
      <w:r>
        <w:rPr>
          <w:color w:val="000000"/>
        </w:rPr>
        <w:t>. Домашние задания.</w:t>
      </w:r>
    </w:p>
    <w:p>
      <w:pPr>
        <w:pStyle w:val="Normal"/>
        <w:shd w:fill="FFFFFF" w:val="clear"/>
        <w:autoSpaceDE w:val="false"/>
        <w:spacing w:lineRule="auto" w:line="360"/>
        <w:ind w:left="900" w:hanging="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hd w:fill="FFFFFF" w:val="clear"/>
        <w:autoSpaceDE w:val="false"/>
        <w:spacing w:lineRule="auto" w:line="360"/>
        <w:ind w:left="900" w:hanging="0"/>
        <w:jc w:val="both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. Организационный момент. </w:t>
      </w:r>
    </w:p>
    <w:p>
      <w:pPr>
        <w:pStyle w:val="Normal"/>
        <w:shd w:fill="FFFFFF" w:val="clear"/>
        <w:autoSpaceDE w:val="false"/>
        <w:spacing w:lineRule="auto" w:line="360"/>
        <w:ind w:left="900" w:hanging="0"/>
        <w:jc w:val="both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. Вводная беседа учителя: 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/>
      </w:pPr>
      <w:r>
        <w:rPr>
          <w:color w:val="000000"/>
        </w:rPr>
        <w:t>Учитель. Жизнь развивалась своим путём. И вдруг перед ли</w:t>
        <w:softHyphen/>
        <w:t xml:space="preserve">цом природы встал </w:t>
      </w:r>
      <w:r>
        <w:rPr>
          <w:i/>
          <w:iCs/>
          <w:color w:val="000000"/>
          <w:lang w:val="en-US"/>
        </w:rPr>
        <w:t>Homo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sapiens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человек разумный, который не хотел ждать милости от природы, а захотел взять все её богатства. Он вырубал вековые леса, засорял прозрачные источники, осушал полноводные реки...</w:t>
      </w:r>
    </w:p>
    <w:p>
      <w:pPr>
        <w:pStyle w:val="Normal"/>
        <w:shd w:fill="FFFFFF" w:val="clear"/>
        <w:autoSpaceDE w:val="false"/>
        <w:spacing w:lineRule="auto" w:line="360"/>
        <w:ind w:firstLine="900"/>
        <w:jc w:val="both"/>
        <w:rPr>
          <w:color w:val="000000"/>
        </w:rPr>
      </w:pPr>
      <w:r>
        <w:rPr>
          <w:color w:val="000000"/>
        </w:rPr>
        <w:t>Эпиграфом нашего урока станут слова К. Г. Паустовского: «По</w:t>
        <w:softHyphen/>
        <w:t>томки никогда не простят нам опустошения земли, надругательства над тем, что принадлежит не только нам, но и им по праву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Бесед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Что такое «экологический кризис?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В чём его причины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Можно ли его предотвратить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Какие пути выхода из экологического кризиса вы бы могли предложить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Сообщение темы, цели, основных вопросов урок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Обобщающий и закрепляющий этап (Пресс-конференция)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  <w:bCs/>
          <w:color w:val="000000"/>
        </w:rPr>
        <w:t>Ход игр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Класс делится на группы «специалистов», каждая из которых получа</w:t>
        <w:softHyphen/>
        <w:t>ет свое зада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Группы «специалистов»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метеоролог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гидробиолог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агрономы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биолог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юрист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В ходе работы учащиеся заполняют таблицу, которая есть на доске и в тетрадях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Таблица 1. </w:t>
      </w:r>
      <w:r>
        <w:rPr>
          <w:i/>
          <w:color w:val="000000"/>
        </w:rPr>
        <w:t>Влияние человека на состояние биосфе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лочка Зем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ле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одательств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тмосфер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сфер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итосф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Из зала «представители прессы» (учащиеся) задают вопросы, на которые специа</w:t>
        <w:softHyphen/>
        <w:t>листы отвечаю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  <w:color w:val="000000"/>
        </w:rPr>
        <w:t>Вопросы для метеорологов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Что такое атмосфера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Какие источники загрязнения атмосферы вы знаете? Какие  источники  загрязнения  воздуха   существуют   в    нашем районе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Назовите мероприятия по борьбе с загрязнением атмосферного воздух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(Мультимедийная презентация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  <w:color w:val="000000"/>
        </w:rPr>
        <w:t>Вопросы для гидробиологов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Что такое гидросфера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Назовите причины загрязнения водной среды. Каково состояние питьевой воды в нашем регионе? Пути решения проблемы загрязнения пресных во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(Мультимедийная презентация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  <w:color w:val="000000"/>
        </w:rPr>
        <w:t>Вопросы для агрономов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Что такое литосфера?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Какой вред человек наносит почве в процессе производствен</w:t>
        <w:softHyphen/>
        <w:t>ной деятельности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ути решения проблемы загрязнения почв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(Мультимедийная презентация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  <w:color w:val="000000"/>
        </w:rPr>
        <w:t>Вопросы для биологов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Как влияет окружающая среда на живые организмы? Что такое Красная книга? Для чего она создана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(Мультимедийная презентация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  <w:color w:val="000000"/>
        </w:rPr>
        <w:t>Вопросы для врачей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Как влияет на организм человека окружающая среда? Статистические данные о заболеваниях детей нашего региона. Ваши советы по укреплению и охране здоровь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(Мультимедийная презентация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</w:rPr>
      </w:pPr>
      <w:r>
        <w:rPr>
          <w:b/>
          <w:color w:val="000000"/>
        </w:rPr>
        <w:t>Вопросы для юристов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очему возникла необходимость в создании законодательства об охране окружающей среды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Основные законодательные акты по охране атмосферы, лито</w:t>
        <w:softHyphen/>
        <w:t>сферы, гидросферы, растений и животны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Как защитить своё право на жизнь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(Мультимедийная презентация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Подведение итогов, рефлекс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 Домашние зад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редложите возможные пути решения одной из экологических пробле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Список литературы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Зверев, И.Д. Практические задания по экологии для учащихся 9 кл. – М.: Просвещение, 1998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Коробкин, В.И. Передельский, Л. В. Экология. Конспект лекций. – Ростов-на –Дону: Феникс, 2004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Кузнецов, В. Н. Экология. Система заданий для контроля обязательного уровня подготовки выпускников средней школы (экзамен для всех). – М.: Вентана-Граф, 2004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Миркин, Б. М. Наумова, Л. Г. Экология России. – М.: АО МДС, 1996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Общая биология. Учебник для 10-11 классов школ с углубленным изучением биологии / под ред. проф. А. О. Рувинского. – М.: Просвещение, 1993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ономарева, О. Н. Методические рекомендации учебнику зкологии // Биология в школе: журнал. – 2003. - № 1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Экология. 9 класс: Учеб. для общеобразоват. заведений / Е. А. Кирсунов, В. В. Пасечник, А. П. Сидорин. – М.: Дрофа, 2000. – 240 с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0:55:00Z</dcterms:created>
  <dc:creator>Алексей</dc:creator>
  <dc:description/>
  <cp:keywords/>
  <dc:language>en-US</dc:language>
  <cp:lastModifiedBy>Алексей</cp:lastModifiedBy>
  <dcterms:modified xsi:type="dcterms:W3CDTF">2012-12-19T10:21:00Z</dcterms:modified>
  <cp:revision>56</cp:revision>
  <dc:subject/>
  <dc:title>Из зала «представители прессы» задают вопросы, на которые специа¬листы отвечают</dc:title>
</cp:coreProperties>
</file>