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просы викторины по сказке А. Н. Толстого « Золотой ключик или Приключения Буратино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Что означает слово «буратино» в переводе с итальянского языка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то по профессии был старик Джузеппе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ое прозвище было у Джузеппе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ем  раньше работал старинный приятель Джузеппе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несчастный Карло попал в полицейское отделение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оценил жизнь Буратино Говорящий Сверчок? Какой мудрый совет он даёт Буратино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 каким существом пришлось повстречаться Буратино в коморке папы Карло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удалось Буратино попасть на представление в кукольном театре?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Какое «научное» звание было у синьора Карабаса Барабаса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чему Карабас Барабас не сжигает Буратино, а даёт ему пять золотых монет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то помогал Буратино спастись от разбойников?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Как решил Буратино задачу, предложенную ему Мальвиной: «У вас в кармане два яблока. Некто взял у вас одно яблоко. Сколько у вас яблок?»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чему фразу « А роза упала на лапу Азора» Мальвина назвала волшебной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Буратино сажал « золотое дерево»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оказался Буратино в пруду, где жила черепаха Тортила? Что она ему подарила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то рассказал Буратино о тайне Золотого ключика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 узнал Буратино о том, где находится потайная дверь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Что обнаружили куклы за этой дверью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Как назвали куклы свой театр?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929" w:right="357" w:gutter="0" w:header="0" w:top="797" w:footer="0" w:bottom="3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5:09:00Z</dcterms:created>
  <dc:creator>ГСК</dc:creator>
  <dc:description/>
  <cp:keywords/>
  <dc:language>en-US</dc:language>
  <cp:lastModifiedBy>XTreme</cp:lastModifiedBy>
  <dcterms:modified xsi:type="dcterms:W3CDTF">2012-12-19T15:39:00Z</dcterms:modified>
  <cp:revision>4</cp:revision>
  <dc:subject/>
  <dc:title>Вопросы викторины по сказке А</dc:title>
</cp:coreProperties>
</file>