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Утверждаю</w:t>
        <w:tab/>
        <w:tab/>
        <w:tab/>
        <w:tab/>
        <w:tab/>
        <w:tab/>
        <w:tab/>
        <w:t>Согласовано</w:t>
        <w:tab/>
        <w:tab/>
        <w:tab/>
        <w:tab/>
        <w:tab/>
        <w:t>Рассмотрена на заседании</w:t>
      </w:r>
    </w:p>
    <w:p>
      <w:pPr>
        <w:pStyle w:val="Normal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Директор школы</w:t>
        <w:tab/>
        <w:tab/>
        <w:tab/>
        <w:tab/>
        <w:tab/>
        <w:tab/>
        <w:t>на МС школы</w:t>
        <w:tab/>
        <w:tab/>
        <w:tab/>
        <w:tab/>
        <w:tab/>
        <w:t>МО учителей начальных классов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____________</w:t>
        <w:tab/>
        <w:tab/>
        <w:tab/>
        <w:tab/>
        <w:tab/>
        <w:tab/>
        <w:t>протокол № 1</w:t>
        <w:tab/>
        <w:tab/>
        <w:tab/>
        <w:tab/>
        <w:tab/>
        <w:t>протокол №1</w:t>
      </w:r>
    </w:p>
    <w:p>
      <w:pPr>
        <w:pStyle w:val="Normal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Маннапова Э.Н.</w:t>
        <w:tab/>
        <w:tab/>
        <w:tab/>
        <w:tab/>
        <w:tab/>
        <w:tab/>
        <w:t>от  29.08.2012</w:t>
        <w:tab/>
        <w:tab/>
        <w:tab/>
        <w:tab/>
        <w:tab/>
        <w:t>от 29.08.2012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t xml:space="preserve">Приказ №  50/5 «ОД»             </w:t>
        <w:tab/>
        <w:tab/>
        <w:tab/>
        <w:t xml:space="preserve">           Заместитель директора по УР</w:t>
        <w:tab/>
        <w:tab/>
        <w:tab/>
        <w:t>руководитель МО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2"/>
          <w:lang w:eastAsia="en-US"/>
        </w:rPr>
        <w:t>От 1.09.12.</w:t>
        <w:tab/>
        <w:tab/>
        <w:tab/>
        <w:tab/>
        <w:tab/>
        <w:tab/>
        <w:tab/>
        <w:t xml:space="preserve">___________ </w:t>
        <w:tab/>
        <w:tab/>
        <w:tab/>
        <w:tab/>
        <w:tab/>
        <w:t>___________________</w:t>
      </w:r>
    </w:p>
    <w:p>
      <w:pPr>
        <w:pStyle w:val="Normal"/>
        <w:ind w:left="4956" w:firstLine="708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  <w:t>Латыпова Л.Р.</w:t>
        <w:tab/>
        <w:tab/>
        <w:tab/>
        <w:tab/>
        <w:tab/>
        <w:t>Губайдуллина Р.Г.</w:t>
      </w:r>
    </w:p>
    <w:p>
      <w:pPr>
        <w:pStyle w:val="Normal"/>
        <w:ind w:left="5664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664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664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40"/>
          <w:szCs w:val="22"/>
          <w:lang w:eastAsia="en-US"/>
        </w:rPr>
      </w:pPr>
      <w:r>
        <w:rPr>
          <w:rFonts w:eastAsia="Calibri" w:cs="Calibri" w:ascii="Calibri" w:hAnsi="Calibri"/>
          <w:b/>
          <w:sz w:val="40"/>
          <w:szCs w:val="22"/>
          <w:lang w:eastAsia="en-US"/>
        </w:rPr>
        <w:t>РАБОЧАЯ ПРОГРАММА</w:t>
      </w:r>
    </w:p>
    <w:p>
      <w:pPr>
        <w:pStyle w:val="Normal"/>
        <w:ind w:left="-426" w:hanging="0"/>
        <w:jc w:val="center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Муниципальное бюджетное общеобразовательное учреждение Иж-Бобьинская средняя общеобразовательная школа имени Братьев Буби Агрызского муниципального района Республики Татарстан</w:t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left="-426" w:hanging="0"/>
        <w:jc w:val="center"/>
        <w:rPr/>
      </w:pPr>
      <w:r>
        <w:rPr>
          <w:rFonts w:eastAsia="Calibri" w:cs="Calibri" w:ascii="Calibri" w:hAnsi="Calibri"/>
          <w:i/>
          <w:sz w:val="28"/>
          <w:szCs w:val="28"/>
          <w:lang w:eastAsia="en-US"/>
        </w:rPr>
        <w:t>Абзалиевой Алсу Галимулловны,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учителя начальных классов </w:t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ервой квалификационной категории</w:t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по окружающему миру</w:t>
      </w:r>
    </w:p>
    <w:p>
      <w:pPr>
        <w:pStyle w:val="Normal"/>
        <w:ind w:left="-426" w:hanging="0"/>
        <w:jc w:val="center"/>
        <w:rPr/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  <w:t>4класс</w:t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b/>
          <w:b/>
          <w:i/>
          <w:i/>
          <w:sz w:val="32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32"/>
          <w:szCs w:val="28"/>
          <w:lang w:eastAsia="en-US"/>
        </w:rPr>
      </w:r>
    </w:p>
    <w:p>
      <w:pPr>
        <w:pStyle w:val="Normal"/>
        <w:ind w:left="-426" w:hanging="0"/>
        <w:jc w:val="center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Рассмотрено на заседании</w:t>
      </w:r>
    </w:p>
    <w:p>
      <w:pPr>
        <w:pStyle w:val="Normal"/>
        <w:ind w:left="-426" w:hanging="0"/>
        <w:jc w:val="center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педагогического совета</w:t>
      </w:r>
    </w:p>
    <w:p>
      <w:pPr>
        <w:pStyle w:val="Normal"/>
        <w:ind w:left="-426" w:hanging="0"/>
        <w:jc w:val="center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протокол №1</w:t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от 31.08.2012</w:t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2012-2013 учебный год.</w:t>
      </w:r>
    </w:p>
    <w:p>
      <w:pPr>
        <w:pStyle w:val="Normal"/>
        <w:ind w:left="-426" w:hanging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.</w:t>
      </w:r>
    </w:p>
    <w:p>
      <w:pPr>
        <w:pStyle w:val="Normal"/>
        <w:rPr/>
      </w:pPr>
      <w:r>
        <w:rPr>
          <w:b/>
          <w:sz w:val="28"/>
          <w:szCs w:val="28"/>
        </w:rPr>
        <w:t>Окружающий мир. 4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залиева Алсу Галимулловна</w:t>
      </w:r>
    </w:p>
    <w:p>
      <w:pPr>
        <w:pStyle w:val="Normal"/>
        <w:rPr/>
      </w:pPr>
      <w:r>
        <w:rPr>
          <w:b/>
          <w:sz w:val="28"/>
          <w:szCs w:val="28"/>
        </w:rPr>
        <w:t>2 часа в неделю, 68  часов  в год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ланирование составлено на основ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«Закон об образовании» РТ.</w:t>
      </w:r>
    </w:p>
    <w:p>
      <w:pPr>
        <w:pStyle w:val="Normal"/>
        <w:spacing w:lineRule="auto" w:line="276"/>
        <w:jc w:val="both"/>
        <w:rPr/>
      </w:pPr>
      <w:r>
        <w:rPr/>
        <w:t>- Ст.9,14,15,32 Закона РФ «Об образовании» ;</w:t>
      </w:r>
    </w:p>
    <w:p>
      <w:pPr>
        <w:pStyle w:val="Normal"/>
        <w:spacing w:lineRule="auto" w:line="276"/>
        <w:jc w:val="both"/>
        <w:rPr/>
      </w:pPr>
      <w:r>
        <w:rPr/>
        <w:t>- Приказ МОРФ от 9 марта 2004 г. № 1312  «Об утверждении федерального базис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jc w:val="both"/>
        <w:rPr/>
      </w:pPr>
      <w:r>
        <w:rPr/>
        <w:t>- Приказ МОиН РТ от 28.04.2010 г. № 1743/10 «Об   утверждении  регионального  учебного плана   для образовательных учреждений  Республики Татарстан, реализующих программы  среднего (полного) общего образования»;</w:t>
      </w:r>
    </w:p>
    <w:p>
      <w:pPr>
        <w:pStyle w:val="Normal"/>
        <w:jc w:val="both"/>
        <w:rPr/>
      </w:pPr>
      <w:r>
        <w:rPr/>
        <w:t>-Приказ МО РФ от 5 марта 2004 г.№ 1089. «Об утверждении федерального компонента государственных стандартов начального  общего, основного общего и среднего  (полного) общего образования»;</w:t>
      </w:r>
    </w:p>
    <w:p>
      <w:pPr>
        <w:pStyle w:val="Normal"/>
        <w:jc w:val="both"/>
        <w:rPr/>
      </w:pPr>
      <w:r>
        <w:rPr/>
        <w:t>- Приказ МО и Н РФ от 6 октября 2009 г. №373  «Об утверждении и введений в действие   федерального   государственного образовательного стандарта начального  общего образования»;</w:t>
      </w:r>
    </w:p>
    <w:p>
      <w:pPr>
        <w:pStyle w:val="Normal"/>
        <w:jc w:val="both"/>
        <w:rPr/>
      </w:pPr>
      <w:r>
        <w:rPr/>
        <w:t>- Приказ МО и Н РФ от 19 октября 2009 г. №427 «О внесении изменений в федеральный компонент государственных образовательных стандартов  начального  общего, основного общего и среднего  (полного) общего образования, утверждённый приказом Министерства образования Российской Федерации от 5 марта 2004 года №1089 «Об утверждении федерального компонента образовательных стандартов начального  общего, основного общего и среднего  (полного) общего образования»;</w:t>
      </w:r>
    </w:p>
    <w:p>
      <w:pPr>
        <w:pStyle w:val="Normal"/>
        <w:jc w:val="both"/>
        <w:rPr/>
      </w:pPr>
      <w:r>
        <w:rPr/>
        <w:t>- Письмо МО и Н РФ от 4 сентября 2010 г № 03 -1905  Примерные программы начального общего образования;</w:t>
      </w:r>
    </w:p>
    <w:p>
      <w:pPr>
        <w:pStyle w:val="Normal"/>
        <w:rPr>
          <w:b/>
          <w:b/>
        </w:rPr>
      </w:pPr>
      <w:r>
        <w:rPr/>
        <w:t>-Инструктивно-методическое письмо МО и Н РТ от 09.12.2008 г № 7756/8 «Об организации обучения в начальной школе в 2008-2009 учебном году</w:t>
      </w:r>
    </w:p>
    <w:p>
      <w:pPr>
        <w:pStyle w:val="Normal"/>
        <w:autoSpaceDE w:val="false"/>
        <w:spacing w:lineRule="auto" w:line="264"/>
        <w:jc w:val="both"/>
        <w:rPr>
          <w:lang w:val="tt-RU"/>
        </w:rPr>
      </w:pPr>
      <w:r>
        <w:rPr>
          <w:b/>
        </w:rPr>
        <w:t>Учебник:</w:t>
      </w:r>
      <w:r>
        <w:rPr/>
        <w:t xml:space="preserve"> Плешаков, А. А. Мир вокруг нас: учебник для 4 класса: в 2 ч. – М.: Просвещение, 2004 </w:t>
      </w:r>
      <w:r>
        <w:rPr>
          <w:lang w:val="tt-RU"/>
        </w:rPr>
        <w:t>,Казан , “Мәгариф” 2010</w:t>
      </w:r>
    </w:p>
    <w:p>
      <w:pPr>
        <w:pStyle w:val="Normal"/>
        <w:autoSpaceDE w:val="false"/>
        <w:spacing w:lineRule="auto" w:line="264"/>
        <w:jc w:val="both"/>
        <w:rPr>
          <w:lang w:val="tt-RU"/>
        </w:rPr>
      </w:pPr>
      <w:r>
        <w:rPr>
          <w:b/>
        </w:rPr>
        <w:t>Литература для учителя:</w:t>
      </w:r>
      <w:r>
        <w:rPr/>
        <w:t xml:space="preserve"> Плешаков, А. А. Методические рекомендации к учебнику «Мир вокруг нас. 4 класс». – М.: Просвещение», 2008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bCs/>
          <w:color w:val="000000"/>
        </w:rPr>
        <w:t>Литература для учащихся:</w:t>
      </w:r>
      <w:r>
        <w:rPr/>
        <w:t xml:space="preserve"> Плешаков, А. А. Рабочая тетрадь к учебнику для 4 класса: в 2 ч. – М.: Просвещение, 2011.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>Энциклопедии, справочники, словари, художественная литература.</w:t>
      </w:r>
    </w:p>
    <w:p>
      <w:pPr>
        <w:pStyle w:val="Normal"/>
        <w:autoSpaceDE w:val="false"/>
        <w:spacing w:lineRule="auto" w:line="264"/>
        <w:jc w:val="both"/>
        <w:rPr>
          <w:lang w:val="tt-RU"/>
        </w:rPr>
      </w:pPr>
      <w:r>
        <w:rPr>
          <w:b/>
        </w:rPr>
        <w:t xml:space="preserve"> </w:t>
      </w:r>
      <w:r>
        <w:rPr>
          <w:b/>
          <w:iCs/>
        </w:rPr>
        <w:t>Интернет ресурсы.</w:t>
      </w:r>
      <w:r>
        <w:rPr/>
        <w:t xml:space="preserve"> </w:t>
      </w:r>
      <w:hyperlink r:id="rId2">
        <w:r>
          <w:rPr>
            <w:rStyle w:val="InternetLink"/>
            <w:color w:val="0000FF"/>
            <w:u w:val="single"/>
          </w:rPr>
          <w:t>Тренажёр "Отличник"</w:t>
        </w:r>
      </w:hyperlink>
      <w:r>
        <w:rPr/>
        <w:t xml:space="preserve">; </w:t>
      </w:r>
    </w:p>
    <w:p>
      <w:pPr>
        <w:pStyle w:val="Normal"/>
        <w:autoSpaceDE w:val="false"/>
        <w:spacing w:lineRule="auto" w:line="264"/>
        <w:jc w:val="both"/>
        <w:rPr/>
      </w:pPr>
      <w:hyperlink r:id="rId3">
        <w:r>
          <w:rPr>
            <w:rStyle w:val="InternetLink"/>
            <w:color w:val="0000FF"/>
            <w:u w:val="single"/>
          </w:rPr>
          <w:t>Мегаэнциклопедия животных</w:t>
        </w:r>
      </w:hyperlink>
      <w:r>
        <w:rPr/>
        <w:t xml:space="preserve">;  </w:t>
      </w:r>
    </w:p>
    <w:p>
      <w:pPr>
        <w:pStyle w:val="Normal"/>
        <w:autoSpaceDE w:val="false"/>
        <w:spacing w:lineRule="auto" w:line="264"/>
        <w:jc w:val="both"/>
        <w:rPr>
          <w:lang w:val="tt-RU"/>
        </w:rPr>
      </w:pPr>
      <w:r>
        <w:rPr/>
        <w:t xml:space="preserve"> </w:t>
      </w:r>
      <w:hyperlink r:id="rId4">
        <w:r>
          <w:rPr>
            <w:rStyle w:val="InternetLink"/>
            <w:color w:val="0000FF"/>
            <w:u w:val="single"/>
          </w:rPr>
          <w:t>Детские электронные презентации и клипы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264"/>
        <w:jc w:val="both"/>
        <w:rPr/>
      </w:pPr>
      <w:hyperlink r:id="rId5">
        <w:r>
          <w:rPr>
            <w:rStyle w:val="InternetLink"/>
            <w:color w:val="0000FF"/>
            <w:u w:val="single"/>
          </w:rPr>
          <w:t>APUS.RU</w:t>
        </w:r>
      </w:hyperlink>
    </w:p>
    <w:p>
      <w:pPr>
        <w:pStyle w:val="Normal"/>
        <w:autoSpaceDE w:val="false"/>
        <w:spacing w:lineRule="auto" w:line="264"/>
        <w:jc w:val="both"/>
        <w:rPr/>
      </w:pPr>
      <w:hyperlink r:id="rId6">
        <w:r>
          <w:rPr>
            <w:rStyle w:val="InternetLink"/>
            <w:color w:val="0000FF"/>
            <w:u w:val="single"/>
          </w:rPr>
          <w:t>Иллюстрированная Энциклопедия Животных</w:t>
        </w:r>
      </w:hyperlink>
      <w:r>
        <w:rPr/>
        <w:t xml:space="preserve"> ;   </w:t>
      </w:r>
      <w:hyperlink r:id="rId7">
        <w:r>
          <w:rPr>
            <w:rStyle w:val="InternetLink"/>
            <w:color w:val="0000FF"/>
            <w:u w:val="single"/>
          </w:rPr>
          <w:t>Детский поисковик QUINTURA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264"/>
        <w:jc w:val="both"/>
        <w:rPr/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agakids.ru/" \l "section_main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Детский поисковик AGAKIDS</w:t>
      </w:r>
      <w:r>
        <w:rPr>
          <w:rStyle w:val="InternetLink"/>
          <w:u w:val="single"/>
          <w:color w:val="0000FF"/>
        </w:rPr>
        <w:fldChar w:fldCharType="end"/>
      </w:r>
      <w:r>
        <w:rPr/>
        <w:t xml:space="preserve">;     </w:t>
      </w:r>
      <w:r>
        <w:rPr>
          <w:color w:val="0000FF"/>
          <w:u w:val="single"/>
        </w:rPr>
        <w:t>Детский браузер ГОГУ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Normal"/>
        <w:autoSpaceDE w:val="false"/>
        <w:spacing w:lineRule="auto" w:line="26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>Рабочая программа по курсу</w:t>
      </w:r>
      <w:r>
        <w:rPr>
          <w:b/>
          <w:bCs/>
          <w:sz w:val="28"/>
          <w:szCs w:val="28"/>
        </w:rPr>
        <w:t xml:space="preserve"> «Окружающий мир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(“Әйләнә - тирәбездәге дөнья”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4</w:t>
      </w:r>
      <w:r>
        <w:rPr>
          <w:sz w:val="28"/>
          <w:szCs w:val="28"/>
        </w:rPr>
        <w:t xml:space="preserve"> класса разработана на основе Примерной программы начального общего образования, авторской программы А. А. Плешакова «Окружающий мир»</w:t>
      </w:r>
      <w:r>
        <w:rPr>
          <w:b/>
          <w:sz w:val="28"/>
          <w:szCs w:val="28"/>
          <w:lang w:val="tt-RU"/>
        </w:rPr>
        <w:t>(“Әйләнә - тирәбездәге дөнья”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тверждённой МО РФ (Москва 2010 г.) в соответствии с требованиями Федерального компонента государственного стандарта начального образования (Москва 2004 г).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 xml:space="preserve">- Законы РФ и РТ «Об образовании»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т.9,14,15,32 Закона РФ «Об образовании» 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каз МОРФ от 9 марта 2004 г. № 1312  «Об утверждении федерального базис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МОиН РТ от 28.04.2010 г. № 1743/10 «Об   утверждении  регионального  учебного плана   для образовательных учреждений  Республики Татарстан, реализующих программы  среднего (полного) обще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каз МО РФ от 5 марта 2004 г.№ 1089. «Об утверждении федерального компонента государственных стандартов начального  общего, основного общего и среднего  (полного) обще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МО и Н РФ от 6 октября 2009 г. №373  «Об утверждении и введений в действие   федерального   государственного образовательного стандарта начального  обще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 МО и Н РФ от 19 октября 2009 г. №427 «О внесении изменений в федеральный компонент государственных образовательных стандартов  начального  общего, основного общего и среднего  (полного) общего образования, утверждённый приказом Министерства образования Российской Федерации от 5 марта 2004 года №1089 «Об утверждении федерального компонента образовательных стандартов начального  общего, основного общего и среднего  (полного) обще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о МО и Н РФ от 4 сентября 2010 г № 03 -1905  Примерные программы начального обще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структивно-методическое письмо МО и Н РТ от 09.12.2008 г № 7756/8 «Об организации обучения в начальной школе»</w:t>
      </w:r>
    </w:p>
    <w:p>
      <w:pPr>
        <w:pStyle w:val="Normal"/>
        <w:autoSpaceDE w:val="false"/>
        <w:spacing w:lineRule="auto" w:line="264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7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tt-RU"/>
        </w:rPr>
        <w:t xml:space="preserve">Курс  “Основы безопасности  </w:t>
      </w:r>
      <w:r>
        <w:rPr>
          <w:sz w:val="28"/>
          <w:szCs w:val="28"/>
        </w:rPr>
        <w:t xml:space="preserve">жизнедеятельности" включён в программу как интегрировнный курс : 34 часа(ПДД 14 часов+ поведение на воде-2;безопасное поведение на приоде-6;первая медицинская помощь- 5;основные мероприятия гражданской обороны и защите населения-1;Основы здорового образа жизни-4;защита человека в чрезвычайных ситуациях-4), которые выделены буквами </w:t>
      </w:r>
      <w:r>
        <w:rPr>
          <w:b/>
          <w:sz w:val="28"/>
          <w:szCs w:val="28"/>
        </w:rPr>
        <w:t xml:space="preserve"> ПДД , ОБЖ. </w:t>
      </w:r>
      <w:r>
        <w:rPr>
          <w:sz w:val="28"/>
          <w:szCs w:val="28"/>
        </w:rPr>
        <w:t>При выборе тематики руководствовалась программой курс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  <w:lang w:val="tt-RU"/>
        </w:rPr>
        <w:t xml:space="preserve">Основы безопасности  </w:t>
      </w:r>
      <w:r>
        <w:rPr>
          <w:sz w:val="28"/>
          <w:szCs w:val="28"/>
        </w:rPr>
        <w:t>жизнедеятельности» для учащихся 1-4 классов образовательных учреждений (авторы Л.П.Анастасова, П.В.Ижевский, Н.В.Иванова. УМК «Школа России»)</w:t>
      </w:r>
    </w:p>
    <w:p>
      <w:pPr>
        <w:pStyle w:val="Normal"/>
        <w:autoSpaceDE w:val="false"/>
        <w:spacing w:lineRule="auto" w:line="264" w:before="105" w:after="0"/>
        <w:ind w:firstLine="570"/>
        <w:jc w:val="both"/>
        <w:rPr/>
      </w:pPr>
      <w:r>
        <w:rPr>
          <w:sz w:val="28"/>
          <w:szCs w:val="28"/>
        </w:rPr>
        <w:t>Рабочая программа рассчитана на 68 часов в год, в том числе на проведение практических занятий – 1 час, экскурсий – 1 час.</w:t>
      </w:r>
    </w:p>
    <w:p>
      <w:pPr>
        <w:pStyle w:val="Normal"/>
        <w:autoSpaceDE w:val="false"/>
        <w:spacing w:lineRule="auto" w:line="264" w:before="75" w:after="75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ного содержания используются:</w:t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Плешаков, А. А. Мир вокруг нас: учебник для 4 класса: в 2 ч. – М.: Просвещение, 2004 </w:t>
      </w:r>
      <w:r>
        <w:rPr>
          <w:sz w:val="28"/>
          <w:szCs w:val="28"/>
          <w:lang w:val="tt-RU"/>
        </w:rPr>
        <w:t>,Казан , “Мәгариф” 2010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>Плешаков, А А. Рабочая тетрадь к учебнику для 4 класса: в 2 ч. – М.: Просвещение, 2011_.</w:t>
      </w:r>
    </w:p>
    <w:p>
      <w:pPr>
        <w:pStyle w:val="Normal"/>
        <w:autoSpaceDE w:val="false"/>
        <w:spacing w:lineRule="auto" w:line="264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ешаков, А. А. Методические рекомендации к учебнику «Мир вокруг нас. 4 класс». – </w:t>
      </w:r>
    </w:p>
    <w:p>
      <w:pPr>
        <w:pStyle w:val="Normal"/>
        <w:autoSpaceDE w:val="false"/>
        <w:spacing w:lineRule="auto" w:line="264"/>
        <w:ind w:firstLine="570"/>
        <w:jc w:val="both"/>
        <w:rPr/>
      </w:pPr>
      <w:r>
        <w:rPr>
          <w:sz w:val="28"/>
          <w:szCs w:val="28"/>
        </w:rPr>
        <w:t>М.: Просвещение», 2008.</w:t>
      </w:r>
    </w:p>
    <w:p>
      <w:pPr>
        <w:pStyle w:val="Normal"/>
        <w:ind w:firstLine="570"/>
        <w:rPr>
          <w:sz w:val="22"/>
          <w:szCs w:val="22"/>
        </w:rPr>
      </w:pPr>
      <w:r>
        <w:rPr>
          <w:sz w:val="28"/>
          <w:szCs w:val="28"/>
        </w:rPr>
        <w:t>Логика изложения и содержание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; 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  <w:r>
        <w:rPr>
          <w:sz w:val="22"/>
          <w:szCs w:val="22"/>
        </w:rPr>
        <w:t xml:space="preserve">  </w:t>
      </w:r>
    </w:p>
    <w:p>
      <w:pPr>
        <w:pStyle w:val="Style16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  <w:r>
        <w:rPr>
          <w:sz w:val="28"/>
          <w:szCs w:val="28"/>
        </w:rPr>
        <w:t xml:space="preserve">Изучение окружающего мира на ступени начального общего образования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освоение</w:t>
      </w:r>
      <w:r>
        <w:rPr>
          <w:sz w:val="28"/>
          <w:szCs w:val="28"/>
        </w:rPr>
        <w:t xml:space="preserve">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Style16"/>
        <w:rPr/>
      </w:pPr>
      <w:r>
        <w:rPr>
          <w:b/>
          <w:sz w:val="28"/>
          <w:szCs w:val="28"/>
        </w:rPr>
        <w:t>- воспитание</w:t>
      </w:r>
      <w:r>
        <w:rPr>
          <w:sz w:val="28"/>
          <w:szCs w:val="28"/>
        </w:rPr>
        <w:t xml:space="preserve"> 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обществе, сохранять и укреплять здоровье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усвоение обязательного минимума содержания по предмету, позволяет работать без перегрузок в классе с детьми разного уровня обучения и интереса к окружающему миру.</w:t>
      </w:r>
    </w:p>
    <w:p>
      <w:pPr>
        <w:pStyle w:val="Style1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Курс "Мир вокруг нас» является частью программы «Зелёный дом» и имеет ярко выраженную экологическую направленность. Это определено особой актуальностью экологического образования в современных условиях.  Именно формирование экологической компетенции - одно из главных направлений учебно-методического комплекта.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курса базируется на следующих ведущих идеях: многообразие мира; экологическая целостность мира; уважение к миру. Благодаря им у ребенка воспитываются чувства патриотизма, гражданственности, своей общности со всем миром. Такая гражданскиориентированная и глобалистическая позиция заложена в концепции комплекта "Школа России"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ногообразие как форма существования мира ярко проявляет себя и в природной, и в социальной сферах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В соответствии с экологической направленностью курса особое внимание уделяется знакомству младших школьников с природным многообразием, рассматривающим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кологическая целостность мира - важный аспект фундаментальной идеи целостности, также последовательно реализуемой в курсе. Идея экологической целостности мира реализуется через раскрытие разнообразных экологических связей: между неживой и живой природ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я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также включение в программу элементарных сведений из области экономики.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важение к миру - это применяемая автором формула нового отношения к окружающему, основанного на признании самоценности  сущего, на включении в нравственную сферу отношения не только к другим людям, но и к природе, к рукотворному миру.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общей направленностью курса и названными ведущими идеями особое значение при реализации программы придается новым для практики начальной школы </w:t>
      </w:r>
      <w:r>
        <w:rPr>
          <w:b/>
          <w:sz w:val="28"/>
          <w:szCs w:val="28"/>
        </w:rPr>
        <w:t>видам деятельности</w:t>
      </w:r>
      <w:r>
        <w:rPr>
          <w:sz w:val="28"/>
          <w:szCs w:val="28"/>
        </w:rPr>
        <w:t xml:space="preserve"> учащихся, к которым относятся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делирование экологических связей с помощью графических и динамических схем (моделей);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В структуру планирования включён материал краеведческого характера. Формы организации работы при изучении курса разнообразны: уроки в классе и на природе, экскурсии, мастер-класс специалистов, заочное путешествие. Разнообразны также </w:t>
      </w:r>
      <w:r>
        <w:rPr>
          <w:b/>
          <w:sz w:val="28"/>
          <w:szCs w:val="28"/>
        </w:rPr>
        <w:t>методы, приемы</w:t>
      </w:r>
      <w:r>
        <w:rPr>
          <w:sz w:val="28"/>
          <w:szCs w:val="28"/>
        </w:rPr>
        <w:t xml:space="preserve"> и средства обучения. Так, значительная роль отводится наблюдениям, практическим работам, демонстрации опытов, организации учебного диалога в ходе урока, созданию долгосрочных и краткосрочных проектов, презентаций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й уровень подготовки учащихся начальной школы: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блюдение объектов окружающего мира, их устное описание, соотнесение полученных результатов с целью наблюдения (опыта);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с помощью сравнения отдельных признаков объектов;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едение простейших измерений разными способами с использованием соответствующих приборов и инструментов;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простейшими моделями для описания свойств и качеств изучаемых объектов;</w:t>
      </w:r>
    </w:p>
    <w:p>
      <w:pPr>
        <w:pStyle w:val="Normal"/>
        <w:tabs>
          <w:tab w:val="clear" w:pos="708"/>
          <w:tab w:val="left" w:pos="396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учебными и научно-популярными текстами и др.</w:t>
      </w:r>
    </w:p>
    <w:p>
      <w:pPr>
        <w:pStyle w:val="Normal"/>
        <w:tabs>
          <w:tab w:val="clear" w:pos="708"/>
          <w:tab w:val="left" w:pos="3960" w:leader="none"/>
        </w:tabs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К концу 4 класса учащиеся должны 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ловек – часть природы и 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акое тела и вещества, твердые вещества, жидкости и га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воздуха и воды, круговорот воды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живого (растения, животные, грибы, бактерии), группы растений(водоросли, мхи, папоротники, хвойные, цветковые), группы животных(насекомые, рыбы, земноводные, пресмыкающиеся, птицы, звери), съедобные и несъедобные гри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между неживой и живой природой, внутри живой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между природой и челове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ние тела человека, основные системы органов и их роль в организ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гигиены, основы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быту и на улице, основные дорожные знаки, правила противоположной безопасности, основы экологической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людей, товары и услу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ль природных богатств в экономике, основные отрасли сельского хозяйства и промышленности, роль денег в экономике, основы семей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которые города России, их главные достопримечательности, страны, граничащие с Россией (с опорой на карту), страны зарубежной Европы, их столицы(с опорой на карту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природные объекты с помощью атласа – определителя, различать наиболее распространенные в данной местности растения, животных, съедобные и несъедобные гри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наблюдения природных тел и явлений, простейшие опыты и практические работы, фиксировать их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яснять в пределах требований программы взаимосвязи в природе и между природой и челове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авила личного поведения в природе, обосновывать их необходимость, выполнять посильную работу по охране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авила личной гигиены и безопасности, оказывать первую помощь при небольших повреждениях кожи, обращаться с бытовым фильтром для очистки 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деть элементарными приемами чтения кар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городов России, стран – соседей России, стран зарубежной Европы и их столиц. </w:t>
      </w:r>
    </w:p>
    <w:p>
      <w:pPr>
        <w:pStyle w:val="Normal"/>
        <w:rPr/>
      </w:pPr>
      <w:r>
        <w:rPr>
          <w:b/>
          <w:sz w:val="28"/>
          <w:szCs w:val="28"/>
        </w:rPr>
        <w:t>Нормы оценок по окружающему миру</w:t>
      </w:r>
      <w:r>
        <w:rPr>
          <w:sz w:val="28"/>
          <w:szCs w:val="28"/>
        </w:rPr>
        <w:t>.</w:t>
      </w:r>
    </w:p>
    <w:p>
      <w:pPr>
        <w:pStyle w:val="P2"/>
        <w:jc w:val="left"/>
        <w:rPr>
          <w:sz w:val="28"/>
          <w:szCs w:val="28"/>
        </w:rPr>
      </w:pPr>
      <w:r>
        <w:rPr>
          <w:rStyle w:val="T61"/>
          <w:sz w:val="28"/>
          <w:szCs w:val="28"/>
        </w:rPr>
        <w:t xml:space="preserve">Специфичность содержания предметов, составляющих образовательную область "Окружающий мир", оказывает влияние на содержание и формы контроля. Основная цель контроля - проверка знания фактов учебного материала, умения детей делать </w:t>
      </w:r>
      <w:r>
        <w:rPr>
          <w:rStyle w:val="T31"/>
          <w:sz w:val="28"/>
          <w:szCs w:val="28"/>
        </w:rPr>
        <w:t xml:space="preserve">простейшие </w:t>
      </w:r>
      <w:r>
        <w:rPr>
          <w:rStyle w:val="T61"/>
          <w:sz w:val="28"/>
          <w:szCs w:val="28"/>
        </w:rPr>
        <w:t>выводы, высказывать обобщенные суждения, приводить примеры из дополнительных источников, применять комплексные знания.</w:t>
      </w:r>
      <w:r>
        <w:rPr>
          <w:sz w:val="28"/>
          <w:szCs w:val="28"/>
        </w:rPr>
        <w:br/>
      </w:r>
      <w:r>
        <w:rPr>
          <w:b/>
          <w:bCs/>
          <w:i/>
          <w:sz w:val="28"/>
          <w:szCs w:val="28"/>
        </w:rPr>
        <w:t>Оценка "5"</w:t>
      </w:r>
      <w:r>
        <w:rPr>
          <w:sz w:val="28"/>
          <w:szCs w:val="28"/>
        </w:rPr>
        <w:t xml:space="preserve">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  <w:br/>
      </w:r>
      <w:r>
        <w:rPr>
          <w:b/>
          <w:bCs/>
          <w:i/>
          <w:sz w:val="28"/>
          <w:szCs w:val="28"/>
        </w:rPr>
        <w:t>Оценка "4"</w:t>
      </w:r>
      <w:r>
        <w:rPr>
          <w:sz w:val="28"/>
          <w:szCs w:val="28"/>
        </w:rPr>
        <w:t xml:space="preserve"> 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ю материала, в использовании отдельных практических работ. Все эти недочеты ученик легко исправляет сам при указании на них учителем.</w:t>
        <w:br/>
      </w:r>
      <w:r>
        <w:rPr>
          <w:b/>
          <w:bCs/>
          <w:i/>
          <w:sz w:val="28"/>
          <w:szCs w:val="28"/>
        </w:rPr>
        <w:t>Оценка "3"</w:t>
      </w:r>
      <w:r>
        <w:rPr>
          <w:sz w:val="28"/>
          <w:szCs w:val="28"/>
        </w:rPr>
        <w:t xml:space="preserve"> ставится ученику, если он усвоил основное содержание учебного материала, но допускает фактические ошибки, не умеет использовать результаты своих наблюдений в природе, затрудняется устанавливать предусмотренные программой связи между объектами и явлениями природы, в выполнении практических работ, но может исправить перечисленные недочеты с помощью учителя.</w:t>
        <w:br/>
      </w:r>
      <w:r>
        <w:rPr>
          <w:b/>
          <w:bCs/>
          <w:i/>
          <w:sz w:val="28"/>
          <w:szCs w:val="28"/>
        </w:rPr>
        <w:t>Оценка "2"</w:t>
      </w:r>
      <w:r>
        <w:rPr>
          <w:sz w:val="28"/>
          <w:szCs w:val="28"/>
        </w:rPr>
        <w:t xml:space="preserve"> ставится ученику, если он обнаруживает незнание большей части программного материала, не оправляется с выполнением практических работ даже с помощью учителя.</w:t>
        <w:br/>
      </w:r>
      <w:r>
        <w:rPr>
          <w:rStyle w:val="T51"/>
          <w:i w:val="false"/>
          <w:sz w:val="28"/>
          <w:szCs w:val="28"/>
        </w:rPr>
        <w:t>Классификация ошибок и недочетов, влияющих на снижение оценки</w:t>
      </w:r>
    </w:p>
    <w:p>
      <w:pPr>
        <w:pStyle w:val="P3"/>
        <w:rPr>
          <w:sz w:val="28"/>
          <w:szCs w:val="28"/>
        </w:rPr>
      </w:pPr>
      <w:r>
        <w:rPr>
          <w:rStyle w:val="T41"/>
          <w:sz w:val="28"/>
          <w:szCs w:val="28"/>
        </w:rPr>
        <w:t>Ошибки:</w:t>
      </w:r>
    </w:p>
    <w:p>
      <w:pPr>
        <w:pStyle w:val="P2"/>
        <w:rPr>
          <w:sz w:val="28"/>
          <w:szCs w:val="28"/>
        </w:rPr>
      </w:pPr>
      <w:r>
        <w:rPr>
          <w:rStyle w:val="T41"/>
          <w:sz w:val="28"/>
          <w:szCs w:val="28"/>
        </w:rPr>
        <w:t xml:space="preserve">- </w:t>
      </w:r>
      <w:r>
        <w:rPr>
          <w:rStyle w:val="T61"/>
          <w:sz w:val="28"/>
          <w:szCs w:val="28"/>
        </w:rPr>
        <w:t xml:space="preserve">неправильное определение </w:t>
      </w:r>
      <w:r>
        <w:rPr>
          <w:rStyle w:val="T31"/>
          <w:sz w:val="28"/>
          <w:szCs w:val="28"/>
        </w:rPr>
        <w:t xml:space="preserve">понятия, </w:t>
      </w:r>
      <w:r>
        <w:rPr>
          <w:rStyle w:val="T61"/>
          <w:sz w:val="28"/>
          <w:szCs w:val="28"/>
        </w:rPr>
        <w:t>замена существенной характеристики понятия несущественной;</w:t>
      </w:r>
    </w:p>
    <w:p>
      <w:pPr>
        <w:pStyle w:val="P3"/>
        <w:rPr>
          <w:sz w:val="28"/>
          <w:szCs w:val="28"/>
        </w:rPr>
      </w:pPr>
      <w:r>
        <w:rPr>
          <w:rStyle w:val="T61"/>
          <w:sz w:val="28"/>
          <w:szCs w:val="28"/>
        </w:rPr>
        <w:t>-    нарушение последовательности в описании объекта (явления) в тех случаях, когда она является существенной;</w:t>
      </w:r>
      <w:r>
        <w:rPr>
          <w:color w:val="000000"/>
          <w:sz w:val="28"/>
          <w:szCs w:val="28"/>
        </w:rPr>
        <w:br/>
      </w:r>
      <w:r>
        <w:rPr>
          <w:rStyle w:val="T61"/>
          <w:sz w:val="28"/>
          <w:szCs w:val="28"/>
        </w:rPr>
        <w:t>-    неправильное раскрытие (в рассказе-рассуждении) причины, закономерности, условия протекания того или иного изученного явления;</w:t>
      </w:r>
      <w:r>
        <w:rPr>
          <w:color w:val="000000"/>
          <w:sz w:val="28"/>
          <w:szCs w:val="28"/>
        </w:rPr>
        <w:br/>
      </w:r>
      <w:r>
        <w:rPr>
          <w:rStyle w:val="T61"/>
          <w:sz w:val="28"/>
          <w:szCs w:val="28"/>
        </w:rPr>
        <w:t>-    ошибки в сравнении объектов, их классификации на группы по существенным признакам;</w:t>
      </w:r>
      <w:r>
        <w:rPr>
          <w:color w:val="000000"/>
          <w:sz w:val="28"/>
          <w:szCs w:val="28"/>
        </w:rPr>
        <w:br/>
      </w:r>
      <w:r>
        <w:rPr>
          <w:rStyle w:val="T61"/>
          <w:sz w:val="28"/>
          <w:szCs w:val="28"/>
        </w:rPr>
        <w:t>-    незнание фактического материала, неумение привести самостоятельные примеры, подтверждающие высказанное суждение:</w:t>
      </w:r>
      <w:r>
        <w:rPr>
          <w:color w:val="000000"/>
          <w:sz w:val="28"/>
          <w:szCs w:val="28"/>
        </w:rPr>
        <w:br/>
      </w:r>
      <w:r>
        <w:rPr>
          <w:rStyle w:val="T61"/>
          <w:sz w:val="28"/>
          <w:szCs w:val="28"/>
        </w:rPr>
        <w:t>-    отсутствие умения выполнять рисунок, схему, неправильное заполнение таблицы; неумение подтвердить свой ответ схемой, рисунком, иллюстративным материалом;</w:t>
      </w:r>
      <w:r>
        <w:rPr>
          <w:color w:val="000000"/>
          <w:sz w:val="28"/>
          <w:szCs w:val="28"/>
        </w:rPr>
        <w:br/>
      </w:r>
      <w:r>
        <w:rPr>
          <w:rStyle w:val="T61"/>
          <w:sz w:val="28"/>
          <w:szCs w:val="28"/>
        </w:rPr>
        <w:t>-    ошибки при постановке опыта, приводящие к неправильному результату;</w:t>
      </w:r>
      <w:r>
        <w:rPr>
          <w:color w:val="000000"/>
          <w:sz w:val="28"/>
          <w:szCs w:val="28"/>
        </w:rPr>
        <w:br/>
      </w:r>
      <w:r>
        <w:rPr>
          <w:rStyle w:val="T61"/>
          <w:sz w:val="28"/>
          <w:szCs w:val="28"/>
        </w:rPr>
        <w:t>-    неумение ориентироваться, на карте, плане, затруднения в правильном показе изученных объектов (природоведческих и исторических).</w:t>
      </w:r>
    </w:p>
    <w:p>
      <w:pPr>
        <w:pStyle w:val="P3"/>
        <w:rPr>
          <w:sz w:val="28"/>
          <w:szCs w:val="28"/>
        </w:rPr>
      </w:pPr>
      <w:r>
        <w:rPr>
          <w:rStyle w:val="T161"/>
          <w:sz w:val="28"/>
          <w:szCs w:val="28"/>
        </w:rPr>
        <w:t>Недочеты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rStyle w:val="T61"/>
          <w:sz w:val="28"/>
          <w:szCs w:val="28"/>
        </w:rPr>
        <w:t>-    преобладание при описании объекта несущественных его признаков;</w:t>
      </w:r>
      <w:r>
        <w:rPr>
          <w:color w:val="000000"/>
          <w:sz w:val="28"/>
          <w:szCs w:val="28"/>
        </w:rPr>
        <w:br/>
      </w:r>
      <w:r>
        <w:rPr>
          <w:rStyle w:val="T61"/>
          <w:sz w:val="28"/>
          <w:szCs w:val="28"/>
        </w:rPr>
        <w:t xml:space="preserve">-    неточности при выполнении рисунков, схем, таблиц, не влияющих отрицательно на результат работы; </w:t>
      </w:r>
      <w:r>
        <w:rPr>
          <w:rStyle w:val="T31"/>
          <w:sz w:val="28"/>
          <w:szCs w:val="28"/>
        </w:rPr>
        <w:t xml:space="preserve">отсутствие </w:t>
      </w:r>
      <w:r>
        <w:rPr>
          <w:rStyle w:val="T61"/>
          <w:sz w:val="28"/>
          <w:szCs w:val="28"/>
        </w:rPr>
        <w:t>обозначений и подписей;</w:t>
      </w:r>
      <w:r>
        <w:rPr>
          <w:color w:val="000000"/>
          <w:sz w:val="28"/>
          <w:szCs w:val="28"/>
        </w:rPr>
        <w:br/>
      </w:r>
      <w:r>
        <w:rPr>
          <w:rStyle w:val="T61"/>
          <w:sz w:val="28"/>
          <w:szCs w:val="28"/>
        </w:rPr>
        <w:t>-    отдельные нарушения последовательности операций при проведении опыта, не приводящие к неправильному результату: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Оценка тестов.</w:t>
      </w:r>
      <w:r>
        <w:rPr>
          <w:sz w:val="28"/>
          <w:szCs w:val="28"/>
        </w:rPr>
        <w:br/>
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 Тест включает задания средней трудности. </w:t>
        <w:br/>
        <w:t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Как один из вариантов оценивания: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ЫСОКИЙ" - все предложенные задания выполнены правильно;</w:t>
        <w:br/>
        <w:t>"СРЕДНИЙ" - все задания с незначительными погрешностями;</w:t>
        <w:br/>
        <w:t>"НИЗКИЙ" - выполнены отдельные задания.</w:t>
      </w:r>
    </w:p>
    <w:tbl>
      <w:tblPr>
        <w:tblW w:w="69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4"/>
        <w:gridCol w:w="1503"/>
        <w:gridCol w:w="1503"/>
        <w:gridCol w:w="1504"/>
      </w:tblGrid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й уровень 0 - 60%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- 77%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- 90%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- 100%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17 баллов 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- 22 балла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-26 баллов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0 баллов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  <w:tr>
        <w:trPr/>
        <w:tc>
          <w:tcPr>
            <w:tcW w:w="245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765" w:footer="3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autoSpaceDE w:val="false"/>
        <w:spacing w:lineRule="auto" w:line="252" w:before="105" w:after="180"/>
        <w:jc w:val="center"/>
        <w:rPr/>
      </w:pPr>
      <w:r>
        <w:rPr/>
        <w:t>тематическое планирование</w:t>
      </w:r>
    </w:p>
    <w:tbl>
      <w:tblPr>
        <w:tblW w:w="15593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2"/>
        <w:gridCol w:w="11"/>
        <w:gridCol w:w="855"/>
        <w:gridCol w:w="1620"/>
        <w:gridCol w:w="540"/>
        <w:gridCol w:w="1260"/>
        <w:gridCol w:w="1980"/>
        <w:gridCol w:w="2520"/>
        <w:gridCol w:w="1454"/>
        <w:gridCol w:w="1984"/>
        <w:gridCol w:w="1701"/>
        <w:gridCol w:w="192"/>
        <w:gridCol w:w="517"/>
        <w:gridCol w:w="53"/>
        <w:gridCol w:w="89"/>
        <w:gridCol w:w="425"/>
      </w:tblGrid>
      <w:tr>
        <w:trPr>
          <w:trHeight w:val="84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-ч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-сов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  <w:br/>
              <w:t>содержа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</w:t>
              <w:br/>
              <w:t>контрол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лементы </w:t>
              <w:br/>
              <w:t>дополнительного содержания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-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64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Наименование  раздела программы</w:t>
            </w:r>
            <w:r>
              <w:rPr>
                <w:b/>
                <w:bCs/>
                <w:sz w:val="20"/>
                <w:szCs w:val="20"/>
              </w:rPr>
              <w:t xml:space="preserve"> :                                                                Земля и человечество (10 ч)     </w:t>
            </w:r>
            <w:r>
              <w:rPr>
                <w:b/>
                <w:bCs/>
                <w:sz w:val="20"/>
                <w:szCs w:val="20"/>
                <w:lang w:val="tt-RU"/>
              </w:rPr>
              <w:t>Җир һәм кешелек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р глазами астроном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роном дөньяны нинди итеп күрә?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ПДД: Юл аркылы чыгу кагыйд</w:t>
            </w:r>
            <w:r>
              <w:rPr>
                <w:b/>
                <w:sz w:val="20"/>
                <w:szCs w:val="20"/>
                <w:lang w:val="tt-RU"/>
              </w:rPr>
              <w:t>әләр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 – планета, </w:t>
              <w:br/>
              <w:t>общее представление о форме и размерах Земли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. Солнце – небесное тело, источник света и тепла (общее представление о влиянии на земную жизнь)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–8, вопросы «Проверь себя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неты Солнечной системы. Практическая работ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яш системасына кергән планеталар. Практик эш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ПДД:</w:t>
            </w:r>
            <w:r>
              <w:rPr>
                <w:b/>
                <w:sz w:val="20"/>
                <w:szCs w:val="20"/>
                <w:lang w:val="tt-RU"/>
              </w:rPr>
              <w:t>Велоси-педта йөрү кагыйдәләре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планета, общее представление о форме и размерах Зем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готовыми моделями (глобусом и картой), создавать несложные модел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Название планет Солнечной системы, их порядковое расположение от Солнца. Характеристика природных условий на каждой планете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9–15, вопросы </w:t>
              <w:br/>
              <w:t>с. 15, задания 1,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вездное небо – великая книга Природы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Йолдызлы күк – табигатьнең иң бөек китабы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ПДД:</w:t>
            </w:r>
            <w:r>
              <w:rPr>
                <w:b/>
                <w:sz w:val="20"/>
                <w:szCs w:val="20"/>
                <w:lang w:val="tt-RU"/>
              </w:rPr>
              <w:t>юл.элементлары, юл билгеләре, юл тамгалары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– планета, общее представление о форме и размерах Зем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ное небо. Карта звездного неба. Созвездия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6–21,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ь себя», написать памятку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ир глазами географа. Глобус </w:t>
              <w:br/>
              <w:t>и географии-ческая карт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 дөньяны нинди итеп күрә?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ПДД:</w:t>
            </w:r>
            <w:r>
              <w:rPr>
                <w:b/>
                <w:sz w:val="20"/>
                <w:szCs w:val="20"/>
                <w:lang w:val="tt-RU"/>
              </w:rPr>
              <w:t>Юл аркылы чыгу.Чатла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ус как модель Земли. Элементарные приемы чтения плана, карты (без масштаба)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ки и океаны, их названия, расположение на глобусе </w:t>
              <w:br/>
              <w:t>и карт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>Наука «география». История создания глобуса. Первооткрывател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–29, вопросы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рь себя», задания 1,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яса Земли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Җир пояслары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ПДД:</w:t>
            </w:r>
            <w:r>
              <w:rPr>
                <w:b/>
                <w:sz w:val="20"/>
                <w:szCs w:val="20"/>
                <w:lang w:val="tt-RU"/>
              </w:rPr>
              <w:t xml:space="preserve"> Транспорт йөртүчеләр сигналла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го применения 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жизни на Земле: свет, тепло. Элементарные приемы чтения плана, карты (без масштаб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пловые пояса Земли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, глобусе материки и океаны, горы, равнины, моря, тепловые пояса Земл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пояса Земли. Карта «Тепловые пояса Земли»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0–34, вопросы, задания </w:t>
              <w:br/>
              <w:t>1,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р глазами историк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хчы дөньяны нинди итеп күрә?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ПДД:</w:t>
            </w:r>
            <w:r>
              <w:rPr>
                <w:b/>
                <w:sz w:val="20"/>
                <w:szCs w:val="20"/>
                <w:lang w:val="tt-RU"/>
              </w:rPr>
              <w:t>Юлда имгәнүләрнең сәбәб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и «история» и «археология»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5–41,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</w:t>
              <w:br/>
              <w:t>1,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гда и где? История – путешествие в глубь времен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Кайчан һәм кайда?</w:t>
            </w:r>
            <w:r>
              <w:rPr>
                <w:b/>
                <w:sz w:val="20"/>
                <w:szCs w:val="20"/>
                <w:lang w:val="tt-RU"/>
              </w:rPr>
              <w:t xml:space="preserve"> Тарих – борынгы заманга сәяхәт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ПДД:Юл һәм без-уртак тел табабыз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cap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рок-иг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знания окружающего ми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История Отечества: отдельные, наиболее важные и яркие исторические картины быта, труда, традиций людей в разные исторические време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лет в истории. Работа с лентой времен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2–46,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</w:t>
              <w:br/>
              <w:t>1,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шлое и настоящее глазами эколог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 дөньяның үткәнен һәм хәзергесен нинди итеп күрә?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ПДД:</w:t>
            </w:r>
            <w:r>
              <w:rPr>
                <w:b/>
                <w:sz w:val="20"/>
                <w:szCs w:val="20"/>
                <w:lang w:val="tt-RU"/>
              </w:rPr>
              <w:t>Регулиров</w:t>
            </w:r>
            <w:r>
              <w:rPr>
                <w:b/>
                <w:sz w:val="20"/>
                <w:szCs w:val="20"/>
              </w:rPr>
              <w:t>щик</w:t>
            </w:r>
            <w:r>
              <w:rPr>
                <w:b/>
                <w:sz w:val="20"/>
                <w:szCs w:val="20"/>
                <w:lang w:val="tt-RU"/>
              </w:rPr>
              <w:t xml:space="preserve"> һәм светофор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при-роды. Зависимость жизни и природы человека от природы и ее состоя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 для оценки воздействия человека на природу, выполнение правил поведения в природе и участие в ее охран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5 м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России (отдельные представители растений и животных), заповедники, национальные парки (общее представление)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7–53, вопросы, </w:t>
              <w:br/>
              <w:t>с. 52 «Подумай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кровища Земли под охраной человечеств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Җирдәге кыйммәтле хәзинәләрне кешелек саклый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ОБЖ:</w:t>
            </w:r>
            <w:r>
              <w:rPr>
                <w:b/>
                <w:sz w:val="20"/>
                <w:szCs w:val="20"/>
                <w:lang w:val="tt-RU"/>
              </w:rPr>
              <w:t>По</w:t>
            </w:r>
            <w:r>
              <w:rPr>
                <w:b/>
                <w:sz w:val="20"/>
                <w:szCs w:val="20"/>
              </w:rPr>
              <w:t xml:space="preserve">жар </w:t>
            </w:r>
            <w:r>
              <w:rPr>
                <w:b/>
                <w:sz w:val="20"/>
                <w:szCs w:val="20"/>
                <w:lang w:val="tt-RU"/>
              </w:rPr>
              <w:t>куркынычсызлыгы кагыйдәләре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памятников истории и культуры. Правила поведения </w:t>
              <w:br/>
              <w:t>в природ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едники, национальные парки, их роль в охране природы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4–62, вопросы, задания </w:t>
              <w:br/>
              <w:t>по выбору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 xml:space="preserve">Минем </w:t>
            </w:r>
            <w:r>
              <w:rPr>
                <w:b/>
                <w:sz w:val="20"/>
                <w:szCs w:val="20"/>
                <w:lang w:val="tt-RU"/>
              </w:rPr>
              <w:t>әйләнә-тирә дөньяны нинди итеп күрәсем килә?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:</w:t>
            </w:r>
            <w:r>
              <w:rPr>
                <w:b/>
                <w:sz w:val="20"/>
                <w:szCs w:val="20"/>
                <w:lang w:val="tt-RU"/>
              </w:rPr>
              <w:t>Табигатьнең авыруы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растительного и животного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</w:t>
              <w:br/>
              <w:t xml:space="preserve">работа </w:t>
              <w:br/>
              <w:t>(10 м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едники, национальные парки, их роль в охране природы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«Каким бы я хотел видеть окружающий нас мир»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</w:rPr>
              <w:t>Природа России (11 ч)</w:t>
            </w:r>
            <w:r>
              <w:rPr>
                <w:b/>
                <w:bCs/>
                <w:sz w:val="20"/>
                <w:szCs w:val="20"/>
                <w:lang w:val="tt-RU"/>
              </w:rPr>
              <w:t xml:space="preserve">  Россиянең табигат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внины и горы России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нең тигезлекләре һәм таулары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:Урында ориентлашу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карте. Неживая и живая природа. Формы земной поверхности. Моделирование форм поверхности из песка, глины или пласти-ли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«равнины», «горы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гор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4–71, вопросы «Проверь себя!», текст «Заповедники России» прочитат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ря, озера и реки России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нең диңгезләре, күлләре һәм елгалары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:Сулык-ларны саклау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емы, их разнообразие, использование человек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виды водоемов.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озера Росси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72–77, </w:t>
              <w:br/>
              <w:t>задание 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на арктических пустынь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 xml:space="preserve">Арктик чүллекләр зонас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и живот-ные, их разнообразие. Понимание связи неживой и живой природы. Условия, необходимые для жизн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щие условия, необходимые для жизни живых организмов.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8–86,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«Проверь себя!», </w:t>
              <w:br/>
              <w:t>задание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ундра. Природа тундр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ндра. Тундраның табигат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и живот-ные, их разнообразие. Понимание связи неживой и живой природы. Условия, необходимые для жизн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щие условия, необходимые для жизни живых организмов.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7–97,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1, 3 (по вариантам)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а Росси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нең урманнар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: Урман-нарны сакла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иг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растений в природе и жизни людей. Понимание связи неживой и живой природ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, правила поведения в природ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–105, задание 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86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с и человек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верочная работа по теме «Леса России» </w:t>
              <w:br/>
            </w: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Урман һәм кеше» Россиянең урманнары. Тикшерү эш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ОБЖ:</w:t>
            </w:r>
            <w:r>
              <w:rPr>
                <w:b/>
                <w:sz w:val="20"/>
                <w:szCs w:val="20"/>
                <w:lang w:val="tt-RU"/>
              </w:rPr>
              <w:t xml:space="preserve"> </w:t>
            </w:r>
            <w:r>
              <w:rPr>
                <w:b/>
                <w:sz w:val="20"/>
                <w:szCs w:val="20"/>
              </w:rPr>
              <w:t>Урман бабай б</w:t>
            </w:r>
            <w:r>
              <w:rPr>
                <w:b/>
                <w:sz w:val="20"/>
                <w:szCs w:val="20"/>
                <w:lang w:val="tt-RU"/>
              </w:rPr>
              <w:t>ү</w:t>
            </w:r>
            <w:r>
              <w:rPr>
                <w:b/>
                <w:sz w:val="20"/>
                <w:szCs w:val="20"/>
              </w:rPr>
              <w:t>л</w:t>
            </w:r>
            <w:r>
              <w:rPr>
                <w:b/>
                <w:sz w:val="20"/>
                <w:szCs w:val="20"/>
                <w:lang w:val="tt-RU"/>
              </w:rPr>
              <w:t>ә</w:t>
            </w:r>
            <w:r>
              <w:rPr>
                <w:b/>
                <w:sz w:val="20"/>
                <w:szCs w:val="20"/>
              </w:rPr>
              <w:t>кл</w:t>
            </w:r>
            <w:r>
              <w:rPr>
                <w:b/>
                <w:sz w:val="20"/>
                <w:szCs w:val="20"/>
                <w:lang w:val="tt-RU"/>
              </w:rPr>
              <w:t>ә</w:t>
            </w:r>
            <w:r>
              <w:rPr>
                <w:b/>
                <w:sz w:val="20"/>
                <w:szCs w:val="20"/>
              </w:rPr>
              <w:t>р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растений в природе и жизни людей, бережное отношение человека к растениям и животны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основные правила поведения в окружающей сред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06– 113, </w:t>
              <w:br/>
              <w:t xml:space="preserve">вопросы «Проверь себя», 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амятку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на степей</w:t>
            </w:r>
          </w:p>
          <w:p>
            <w:pPr>
              <w:pStyle w:val="Normal"/>
              <w:autoSpaceDE w:val="false"/>
              <w:spacing w:lineRule="auto" w:line="27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ла зона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14– 122, </w:t>
              <w:br/>
              <w:t xml:space="preserve">задания </w:t>
              <w:br/>
              <w:t>1,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стыни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үлләр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, особенности труда и быта людей, влияние человека на природу зоны, охрана природ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22–131, </w:t>
              <w:br/>
              <w:t xml:space="preserve">ответы на вопросы, 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</w:t>
              <w:br/>
              <w:t>1,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 Черного мор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Кара диңгез буенд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Сулыкларда үз-үзеңне тоту кагыйдәләр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и животный мир, особенности труда и быта людей, влияние человека на природу зон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щие условия, необходимые для жизни живых организмов. </w:t>
            </w: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, растительный и животный мир, особенности труда и быта людей 2–3 природных зон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32–140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</w:t>
              <w:br/>
              <w:t>1, 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кологическое равновеси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к тигезләнеш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>ОБЖ: Табигатьтә хуҗа булма,кунак бул!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ое и отрицательное влияние деятельности человека на природу. Правила поведения </w:t>
              <w:br/>
              <w:t>в природ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бщие условия, необходимые для жизни живых организмов, знать и выполнять правила поведения </w:t>
              <w:br/>
              <w:t>в природ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расной книгой родного кр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России (отдельные представители растений и животных), заповедники, национальные парки (общее представление)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1–142, подготовить сообщение по проблем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общение по разделу «Природа России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Россиянең табигате»  темасы буенча гомумиләштерү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ОБЖ:</w:t>
            </w:r>
            <w:r>
              <w:rPr>
                <w:b/>
                <w:sz w:val="20"/>
                <w:szCs w:val="20"/>
                <w:lang w:val="tt-RU"/>
              </w:rPr>
              <w:t>Көтелмәгән хәлләрдән чыгу юллары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земной поверхности. Разнообразие растений и животны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  <w:br/>
              <w:t>(10 мин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зоны Росси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инение «Что я расскажу иностранцу о своем  городе» 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ной край – часть большой страны (12 ч)</w:t>
            </w: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  <w:t xml:space="preserve"> Туган як – зур илебезнең бер өлеш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ш край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Туган як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Һәр көнне булырга мөмкин көтелмәгән хәллә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в природе, сравнение свойств наблюдаемых объектов. Родной город: название, основные достопримечатель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родного город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сообщества родного края (2–3)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рассказ «Мой край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ерхность нашего края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Туган якның җир өсләре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Туган як табигатенең чисталыгы минем кулд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ерхности (на основе наблюдений). Формы поверхности: равнина, горы, холмы, овраги (узнавание в природе, на рисунке, карте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верхности родного края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7– 153, задания 1–3,  вопросы «Проверь себя!»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емы нашего края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Туган якның сулыклары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ОБЖ:Сулыкларны кичү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емы родного края (названия, краткая характеристи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сообщества родного края (2–3)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54– 158, вопросы, задание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ши подземные богатств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Җир асты байлыклары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Җир асты байлыкларын саклыйк!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полезными ископаемыми своего края. Опыты с природными объектами, простейшие измер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копаемые родного края. Их использование человеком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59– 170, вопросы, задание 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ля – кормилиц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Җир – ана – туендыручы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Туфрак-ны саклау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, ее  соста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онятие «почва», состав воды и почв.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ризнаки различных объектов природы (цвет, форму, сравнительные размеры)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бъекты природы и изделия; объекты неживой и живой природ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, ее значение для жизн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71– 174, вопросы, подобрать стихи, пословицы,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ки </w:t>
              <w:br/>
              <w:t>о земле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знь леса. Лес – природное сообщество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Урмандагы тереклек</w:t>
            </w:r>
            <w:r>
              <w:rPr>
                <w:b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Урманга кызыл әтәч кермәсен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и животные, их разнообразие. Условия, необходимые для жизни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ироде. Водоемы, их использование человеком, охрана</w:t>
              <w:br/>
              <w:t>(на примере наиболее распространенных водоемов местности, края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расной книг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Растения и животные </w:t>
            </w: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расной книги: сообщества</w:t>
              <w:br/>
            </w:r>
            <w:r>
              <w:rPr>
                <w:cap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ес, Грибы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добные и несъедобные (узнавание)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75– 182, вопросы, задание 3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знь луга. Луг – природное сообщество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Болындагы тереклек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елан, бал коры, башка бөҗәк чакса..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Растения и животные </w:t>
            </w: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расной книги: сообщества </w:t>
            </w:r>
            <w:r>
              <w:rPr>
                <w:cap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уг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2– 190, вопросы, задание 5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Жизнь пресного 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ема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Төче сулыклардагы тереклек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Суда батучыларны коткару.Берен-че медицина ярдәм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. 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Растения и животные </w:t>
            </w: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расной книги: сообщества </w:t>
            </w:r>
            <w:r>
              <w:rPr>
                <w:cap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одоем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1– 200, вопросы, задание 3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тениеводство в нашем крае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Туган якта үсемлекчелек</w:t>
            </w:r>
            <w:r>
              <w:rPr>
                <w:b/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>ОБЖ:Имгәнү-ләр .Беренче медицина ярдәме.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трасли растениеводства в родном кра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равила ухода за культурными растениям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сообщества родного края (2–3). Виды растениеводств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01– 207, </w:t>
              <w:br/>
              <w:t>вопросы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заметные защитники урожая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эшләү.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здерми генә уңышны саклаучыла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животных в жизни людей, бережное отношение </w:t>
              <w:br/>
              <w:t>к животны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станавливать взаимосвязи в природе, ухаживать за культурными растениям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тениеводств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8– 213, вопросы, задание 2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вотноводство в нашем крае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Туган якта терлекчелек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Киселүләр.Беренче медицина ярдәме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животных в жизни людей, бережное отношение к животны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трасли животноводства в родном крае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хаживать за домашними животным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животноводства. Ветеринария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14– 222, вопросы, задание 3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</w:rPr>
              <w:t>Страницы всемирной истории (5 ч)</w:t>
            </w:r>
            <w:r>
              <w:rPr>
                <w:b/>
                <w:sz w:val="20"/>
                <w:szCs w:val="20"/>
                <w:lang w:val="tt-RU"/>
              </w:rPr>
              <w:t xml:space="preserve"> Бөтендөнья тарихы битләреннән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о истории человечеств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Кешелек тарихының баш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Сәламәтлек.Сәламәт яшәү рәвеше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асть природы и член обще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памятников истории и культуры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знания окружающего мир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первобытного человека. Счет лет в истории 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–7, </w:t>
              <w:br/>
              <w:t xml:space="preserve">вопросы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  <w:br/>
              <w:t>1–3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р древности: далекий и близкий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ынгы заман: ерактагысы һәм якындагы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древнего мира. Использовать ленту времен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История </w:t>
            </w:r>
            <w:r>
              <w:rPr>
                <w:caps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ревнего мира: Древний Египет, Древний Рим. Счет лет в истори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–14, вопросы,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едние века: время рыцарей </w:t>
              <w:br/>
              <w:t>и замков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Урта гасырлыр: рыцарьлар һәм замоклар заманы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ОБЖ:Начар гадәтләрнең сәламәтлеккә йогынтысы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</w:t>
            </w: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редних веков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феодального общества. Рыцарь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5–21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  <w:br/>
              <w:t>1–3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вое время: встреча Европы </w:t>
              <w:br/>
              <w:t>и Америк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ңа чор: Европа һәм Американың очрашу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ыдающихся людей </w:t>
            </w: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вого времен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географической карто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</w:t>
              <w:br/>
              <w:t>Америк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2–27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  <w:br/>
              <w:t>1, 2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ейшее время: история продолжается сегодн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ң яңа чор: тарих бүген дә дәвам итә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ыдающихся людей новейшего времен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ейшая история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8–32,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  <w:br/>
              <w:t>1, 2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ицы истории Отечества (20 ч)</w:t>
            </w:r>
          </w:p>
        </w:tc>
      </w:tr>
      <w:tr>
        <w:trPr>
          <w:trHeight w:val="3578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знь древних славян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ынгы славяннар тормыш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История Отечества. Отдельные  яркие и наиболее важные события общественной и культурной жизни России: картины быта, труда, традиций людей в разные исторические времена. Москва – столица Росс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Русь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–39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  <w:br/>
              <w:t>1–4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 времена Древней Руси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ынгы Русь чорында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. Охрана памятников истории и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узеи Росси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отдельные (изученные) события из истории Отечеств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Русь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0–45,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на городов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әһәрләр ил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на карте (границы, города, места  изученных сражений, исторических событий). Выдающиеся люди разных эпох.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амятников истории и культуры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историю Древней Руси, выдающихся людей, патриотов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ицы Древней Рус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–54,     вопросы, задание 2 (по вариантам)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книжной сокровищницы Древней Руси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ынгы Русьның китап хәзинәсеннә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. Экспонаты Древней Рус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5–58,     вопросы, задания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удные времена на Русской земле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 җирендә болгавыр заманна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древних славян на Рус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9–64,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сь расправляет крылья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ь канатларын ныгы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ая </w:t>
              <w:br/>
              <w:t>карт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65–69,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ликовская </w:t>
              <w:br/>
              <w:t>битва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о сугыш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. Города России. Санкт-Петербург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еформы Ивана Третьего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отдельные (изученные) события из истории Отечества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ая </w:t>
              <w:br/>
              <w:t>карт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–74,     вопросы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</w:t>
              <w:br/>
              <w:t xml:space="preserve">1, 2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 Третий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 Өченч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Ивана Третьего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75–81,     вопросы,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задания1,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тера печатных дел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п басу остала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книгопечатания на Рус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82–86,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триоты Росс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патриотла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историю развития образования на Рус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7–93,     вопросы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тр Великий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өек Пёт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еформы Екатерины Велико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8 м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Петра Великого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4–100,   вопросы, задание по вариантам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ихаил Васильевич Ломоносов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 Васильевич Ломоно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 Рус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1– 104, вопросы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катерина Великая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өек Екатери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Екатерины Великой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5–111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  <w:br/>
              <w:t>1,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ечественная война 1812 год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2 елгы Ватан сугыш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азных эпо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ботать с исторической карто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ая </w:t>
              <w:br/>
              <w:t>карт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2– 121, вопросы, задание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ницы истории XIX века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sz w:val="20"/>
                <w:szCs w:val="20"/>
                <w:lang w:val="en-US"/>
              </w:rPr>
              <w:t>XIX</w:t>
            </w:r>
            <w:r>
              <w:rPr>
                <w:b/>
                <w:sz w:val="20"/>
                <w:szCs w:val="20"/>
              </w:rPr>
              <w:t xml:space="preserve"> гасыр тарихы сәхифәләр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карте (границы, города, места  изученных исторических событий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России XIX века.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казывать на карте границы России, некоторые города Росси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ая </w:t>
              <w:br/>
              <w:t>карт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22– 126,             вопросы, </w:t>
            </w:r>
          </w:p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 вступает </w:t>
              <w:br/>
              <w:t>в XX век</w:t>
            </w:r>
          </w:p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ХХ гасмырга аяк бас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 яркие и наиболее важные события общественной и культурной жизни Росс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отдельные (изученные) события из истории Отечеств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7– 135,             вопросы,</w:t>
            </w:r>
          </w:p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ицы истории 1920–1930-х </w:t>
            </w:r>
          </w:p>
          <w:p>
            <w:pPr>
              <w:pStyle w:val="Normal"/>
              <w:autoSpaceDE w:val="false"/>
              <w:spacing w:lineRule="auto" w:line="25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ов</w:t>
            </w:r>
          </w:p>
          <w:p>
            <w:pPr>
              <w:pStyle w:val="Normal"/>
              <w:autoSpaceDE w:val="false"/>
              <w:spacing w:lineRule="auto" w:line="25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0-1930 нчы еллар тарихы сәхифәләр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карте (границы, города). Отдельные  яркие и наиболее важные события общественной и культурной жизни России: картины быта, труда, традиций людей в разные исторические време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траницы истории России в 1920–1930-х годах.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36– 139,             вопросы, </w:t>
            </w:r>
          </w:p>
          <w:p>
            <w:pPr>
              <w:pStyle w:val="Normal"/>
              <w:autoSpaceDE w:val="false"/>
              <w:spacing w:lineRule="auto" w:line="2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еликая война  </w:t>
              <w:br/>
              <w:t>и Великая Побед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өек Сугыш һәм Бөек Җиңү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аздники (День Побед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начение победы в Великой Отечественной войне 1941–1945 гг., героев В</w:t>
            </w:r>
            <w:r>
              <w:rPr>
                <w:caps/>
                <w:sz w:val="20"/>
                <w:szCs w:val="20"/>
              </w:rPr>
              <w:t>ов</w:t>
            </w:r>
            <w:r>
              <w:rPr>
                <w:sz w:val="20"/>
                <w:szCs w:val="20"/>
              </w:rPr>
              <w:t>; первого космонавта, выдающихся люде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ая </w:t>
              <w:br/>
              <w:t>карт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40– 146,             вопросы, 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на, открывшая путь в космос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моска юл ачкан и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ющиеся люди разных эпох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аздни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корения космос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7– 152,             вопросы,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3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тория вокруг нас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Әйләнә - тирәбездәге тари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амятников истории и культур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знания для удовлетворения познавательных интересов, поиска дополнительной информации о родном крае, родной стране, нашей планете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50, </w:t>
              <w:br/>
              <w:t>задание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8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>Обобщение по разделу «Страницы истории Отечества»</w:t>
            </w:r>
            <w:r>
              <w:rPr>
                <w:i/>
                <w:sz w:val="20"/>
                <w:szCs w:val="20"/>
                <w:lang w:val="tt-RU"/>
              </w:rPr>
              <w:t xml:space="preserve"> </w:t>
            </w:r>
            <w:r>
              <w:rPr>
                <w:b/>
                <w:sz w:val="20"/>
                <w:szCs w:val="20"/>
                <w:lang w:val="tt-RU"/>
              </w:rPr>
              <w:t>Тема буенча кабатлау дәресе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»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ющиеся люди разных эпох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аздни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корения космос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4-159, читать, отвечать на вопросы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й закон России и права человек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нең Төп Законы һәм кеше хокуклары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лен общества. Россия (Российская Федерация) – наша Родина. Государственные праздники (День Конституци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осударственные праздники, Основной закон России. </w:t>
            </w: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– Основной закон Российской Федерации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54– 159,             вопросы,</w:t>
            </w:r>
          </w:p>
          <w:p>
            <w:pPr>
              <w:pStyle w:val="Normal"/>
              <w:autoSpaceDE w:val="false"/>
              <w:spacing w:lineRule="auto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ременная Россия (9 ч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Дети имеют право на особую заботу и помощь»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алалар аерым кайгыртуга һәм ярдәмгә хокуклы»</w:t>
            </w:r>
            <w:r>
              <w:rPr>
                <w:b/>
                <w:sz w:val="20"/>
                <w:szCs w:val="20"/>
                <w:lang w:val="tt-RU"/>
              </w:rPr>
              <w:t>+ ОБ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народные праздники, отмечаемые в России (День защиты детей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60– 163,        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 (по выбору)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ы – граждане России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Без – Россия гражданна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– член общества. Президент Российской Федерации – глава государства. Федеральное собра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исывать традиции, обычаи, народов, населяющих Россию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5 м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события, происходящие в современной России. Народы, населяющие Россию (2–3): обычаи, характерные особенности быт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4– 167,             вопросы,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  <w:br/>
              <w:t>1,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авные символы России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нең данлы символла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мволика России: Государственный герб России, Государственный  флаг России, Государственный гимн России, правила поведения при прослушивании гим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осударственную символику Росси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историю создания гимна, герба, флаг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сновных достопримечательностей столицы России, характеристика отдельных исторических событий, связанных с Москвой; герб столицы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68– 174,        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  <w:br/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кие  разные праздники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ндый төрле бәйрәмнә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аздники (День независимости, День защитника Отечества, День Конституции), другие всенародные праздники, отмечаемые в Росс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государственные праздник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жнейшие события, происходящие в современной России. Народы, населяющие Россию (2–3): 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аи, характерные особенности быта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75– 179,             вопросы, 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утешествие по России</w:t>
            </w:r>
          </w:p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b/>
                <w:sz w:val="20"/>
                <w:szCs w:val="20"/>
              </w:rPr>
              <w:t>Россия буйлап сәяхәт</w:t>
            </w:r>
          </w:p>
          <w:p>
            <w:pPr>
              <w:pStyle w:val="Normal"/>
              <w:autoSpaceDE w:val="false"/>
              <w:spacing w:lineRule="auto" w:line="28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sz w:val="20"/>
                <w:szCs w:val="20"/>
              </w:rPr>
              <w:t xml:space="preserve">Города России. Москва – столица России. Отдельные  яркие и наиболее важные события общественной и культурной жизни России: картины быта, труда, традиций людей в разные исторические времена. 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орода России, правила работы с географической картой.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ы, населяющие Россию (2–3): обычаи, характерные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80–186,    </w:t>
              <w:br/>
              <w:t>пересказ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0" w:hRule="atLeast"/>
        </w:trPr>
        <w:tc>
          <w:tcPr>
            <w:tcW w:w="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 буйлап сәяхәт</w:t>
            </w:r>
          </w:p>
          <w:p>
            <w:pPr>
              <w:pStyle w:val="Normal"/>
              <w:autoSpaceDE w:val="false"/>
              <w:spacing w:lineRule="auto" w:line="28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на карте (границы, города, места  изученных исторических событий).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памятников истории и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дик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быта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tt-RU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i/>
                <w:sz w:val="20"/>
                <w:szCs w:val="20"/>
              </w:rPr>
              <w:t>Что мы узнали и чему научились за год?</w:t>
            </w:r>
          </w:p>
          <w:p>
            <w:pPr>
              <w:pStyle w:val="Normal"/>
              <w:autoSpaceDE w:val="false"/>
              <w:spacing w:lineRule="auto" w:line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ение</w:t>
            </w:r>
          </w:p>
          <w:p>
            <w:pPr>
              <w:pStyle w:val="Normal"/>
              <w:autoSpaceDE w:val="false"/>
              <w:spacing w:lineRule="auto" w:line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 буена без ниләргә өйрәндек? Кабатлау</w:t>
            </w:r>
          </w:p>
          <w:p>
            <w:pPr>
              <w:pStyle w:val="Normal"/>
              <w:autoSpaceDE w:val="false"/>
              <w:spacing w:lineRule="auto" w:line="283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ПДД: Авыл читендәге юллар.</w:t>
            </w:r>
          </w:p>
          <w:p>
            <w:pPr>
              <w:pStyle w:val="Normal"/>
              <w:autoSpaceDE w:val="false"/>
              <w:spacing w:lineRule="auto" w:line="283"/>
              <w:rPr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народные праздники, отмечаемые в России (День защиты дет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государственные праздники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Важнейшие события происходящие в современной России. Народы, населяющие Россию (2–3):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обычаи, характерные особенности быт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/>
            </w:pPr>
            <w:r>
              <w:rPr>
                <w:sz w:val="20"/>
                <w:szCs w:val="20"/>
              </w:rPr>
              <w:t>С. 187–194 читать, отвечать на вопросы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3" w:hRule="atLeast"/>
        </w:trPr>
        <w:tc>
          <w:tcPr>
            <w:tcW w:w="4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л буена без ниләргә өйрәндек? Кабатлау</w:t>
            </w:r>
          </w:p>
          <w:p>
            <w:pPr>
              <w:pStyle w:val="Normal"/>
              <w:autoSpaceDE w:val="false"/>
              <w:spacing w:lineRule="auto" w:line="283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>ПДД:Сак булыгыз!Юлда уйнамагыз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народные праздники, отмечаемые в России (День защиты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государственные праздники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(15 мину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государственные праздник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исывать государственные праздники, традиции народов России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94–205,      вопросы, </w:t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кскурсия на природу</w:t>
            </w:r>
          </w:p>
          <w:p>
            <w:pPr>
              <w:pStyle w:val="Normal"/>
              <w:autoSpaceDE w:val="false"/>
              <w:spacing w:lineRule="auto" w:line="283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</w:rPr>
              <w:t>Табигатькә сәяхәт</w:t>
            </w:r>
          </w:p>
          <w:p>
            <w:pPr>
              <w:pStyle w:val="Normal"/>
              <w:autoSpaceDE w:val="false"/>
              <w:spacing w:lineRule="auto" w:line="283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spacing w:lineRule="auto" w:line="283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ПДД:Юллары-гыз имин  булсын!</w:t>
            </w:r>
          </w:p>
          <w:p>
            <w:pPr>
              <w:pStyle w:val="Normal"/>
              <w:autoSpaceDE w:val="false"/>
              <w:spacing w:lineRule="auto" w:line="283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11535" w:leader="none"/>
        </w:tabs>
        <w:autoSpaceDE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11535" w:leader="none"/>
        </w:tabs>
        <w:autoSpaceDE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11535" w:leader="none"/>
        </w:tabs>
        <w:autoSpaceDE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11535" w:leader="none"/>
        </w:tabs>
        <w:autoSpaceDE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11535" w:leader="none"/>
        </w:tabs>
        <w:autoSpaceDE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11535" w:leader="none"/>
        </w:tabs>
        <w:autoSpaceDE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  <w:tab w:val="left" w:pos="11535" w:leader="none"/>
        </w:tabs>
        <w:autoSpaceDE w:val="false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кружающий мир, 4 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кружающий мир, 4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lang w:val="tt-RU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31">
    <w:name w:val="t3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41">
    <w:name w:val="t4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T51">
    <w:name w:val="t51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T61">
    <w:name w:val="t61"/>
    <w:qFormat/>
    <w:rPr>
      <w:rFonts w:ascii="Times New Roman" w:hAnsi="Times New Roman" w:cs="Times New Roman"/>
      <w:color w:val="000000"/>
      <w:sz w:val="24"/>
      <w:szCs w:val="24"/>
    </w:rPr>
  </w:style>
  <w:style w:type="character" w:styleId="T161">
    <w:name w:val="t161"/>
    <w:qFormat/>
    <w:rPr>
      <w:rFonts w:ascii="Times New Roman" w:hAnsi="Times New Roman" w:cs="Times New Roman"/>
      <w:i/>
      <w:iCs/>
      <w:color w:val="080000"/>
      <w:sz w:val="24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jc w:val="both"/>
    </w:pPr>
    <w:rPr/>
  </w:style>
  <w:style w:type="paragraph" w:styleId="P3">
    <w:name w:val="p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tlichnyk.ru/" TargetMode="External"/><Relationship Id="rId3" Type="http://schemas.openxmlformats.org/officeDocument/2006/relationships/hyperlink" Target="http://www.openclass.ru/weblinks/25292" TargetMode="External"/><Relationship Id="rId4" Type="http://schemas.openxmlformats.org/officeDocument/2006/relationships/hyperlink" Target="http://www.viki.rdf.ru/" TargetMode="External"/><Relationship Id="rId5" Type="http://schemas.openxmlformats.org/officeDocument/2006/relationships/hyperlink" Target="http://www.apus.ru/" TargetMode="External"/><Relationship Id="rId6" Type="http://schemas.openxmlformats.org/officeDocument/2006/relationships/hyperlink" Target="http://filin.vn.ua/" TargetMode="External"/><Relationship Id="rId7" Type="http://schemas.openxmlformats.org/officeDocument/2006/relationships/hyperlink" Target="http://kids.quintura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32:00Z</dcterms:created>
  <dc:creator>User</dc:creator>
  <dc:description/>
  <cp:keywords/>
  <dc:language>en-US</dc:language>
  <cp:lastModifiedBy>Алсу</cp:lastModifiedBy>
  <dcterms:modified xsi:type="dcterms:W3CDTF">2012-10-01T20:44:00Z</dcterms:modified>
  <cp:revision>33</cp:revision>
  <dc:subject/>
  <dc:title>Управления образования исполнительного комитета Тукаевского муниципального района Республики Татарстан</dc:title>
</cp:coreProperties>
</file>