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наки химических элемент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Цель: </w:t>
      </w:r>
      <w:r>
        <w:rPr>
          <w:rFonts w:cs="Times New Roman" w:ascii="Times New Roman" w:hAnsi="Times New Roman"/>
          <w:lang w:val="ru-RU"/>
        </w:rPr>
        <w:t>познакомить уч-ся с ПСХЭ Д.И.Менделеева, знаками химических элементов, их положением в периодической таблиц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орудование: периодическая таблица ХЭ, портреты Д.И.Менделеева и Я.Берцелиуса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д урок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ргмомент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оверка знаний уч-ся.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Фронтальный опрос: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ие явления называются физическими?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ие явления называются химическими?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 каким признакам можно определить, что произошла химическая реакция?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чему химию относят к древним наукам?</w:t>
      </w:r>
    </w:p>
    <w:p>
      <w:pPr>
        <w:pStyle w:val="Style1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Индивидуальная работа по карточкам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учение нового материала.</w:t>
      </w:r>
    </w:p>
    <w:p>
      <w:pPr>
        <w:pStyle w:val="Style15"/>
        <w:ind w:left="0" w:firstLine="709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Знаки химических элементов.</w:t>
      </w:r>
    </w:p>
    <w:p>
      <w:pPr>
        <w:pStyle w:val="Style15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с вами будем говорить особым, химическим языком. В нем, как и в нашем родном русском языке мы вначале выучим буквы – химические символы, затем научимся писать на их основе слова – формулы и дальше, с помощью последних, - предложения – уравнения химических реакций.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b/>
          <w:lang w:val="ru-RU"/>
        </w:rPr>
        <w:t>?</w:t>
      </w:r>
      <w:r>
        <w:rPr>
          <w:rFonts w:cs="Times New Roman" w:ascii="Times New Roman" w:hAnsi="Times New Roman"/>
          <w:lang w:val="ru-RU"/>
        </w:rPr>
        <w:t xml:space="preserve"> Кто является автором славянской письменности – алфавита? Верно, болгарские просветители Кирилл и Мефодий. А вот отцом химической письменности является шведский ученый Я.Й. Берцелиус.</w:t>
      </w:r>
    </w:p>
    <w:p>
      <w:pPr>
        <w:pStyle w:val="Style15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евнегреческие мудрецы первыми сказали слово «элемент», и произошло это за пять веков до нашей эры. Правда «элементами» у древних греков считались земля, вода, воздух и огонь.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lang w:val="ru-RU"/>
        </w:rPr>
        <w:t xml:space="preserve">В средние века ученые знали уже десять химических элементов – семь </w:t>
      </w:r>
      <w:r>
        <w:rPr>
          <w:rFonts w:cs="Times New Roman" w:ascii="Times New Roman" w:hAnsi="Times New Roman"/>
          <w:b/>
          <w:lang w:val="ru-RU"/>
        </w:rPr>
        <w:t>металлов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золото, серебро, медь, железо, олово, свинец и ртуть</w:t>
      </w:r>
      <w:r>
        <w:rPr>
          <w:rFonts w:cs="Times New Roman" w:ascii="Times New Roman" w:hAnsi="Times New Roman"/>
          <w:lang w:val="ru-RU"/>
        </w:rPr>
        <w:t xml:space="preserve">) и три </w:t>
      </w:r>
      <w:r>
        <w:rPr>
          <w:rFonts w:cs="Times New Roman" w:ascii="Times New Roman" w:hAnsi="Times New Roman"/>
          <w:b/>
          <w:lang w:val="ru-RU"/>
        </w:rPr>
        <w:t>неметалл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серу, углерод и сурьму</w:t>
      </w:r>
      <w:r>
        <w:rPr>
          <w:rFonts w:cs="Times New Roman" w:ascii="Times New Roman" w:hAnsi="Times New Roman"/>
          <w:lang w:val="ru-RU"/>
        </w:rPr>
        <w:t xml:space="preserve">). Алхимики очень долго обходились без химических формул. В употреблении были странные значки, причем почти каждый химик пользовался своей собственной системой обозначения веществ. А описания химических превращений походили на сказки и легенды. </w:t>
      </w:r>
    </w:p>
    <w:p>
      <w:pPr>
        <w:pStyle w:val="Style15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лхимики считали, что химические элементы связаны со звездами и планетами, и присваивали им астрологические символы.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lang w:val="ru-RU"/>
        </w:rPr>
        <w:t>Золото называли Солнцем, а обозначалось кружком с точкой, серебро – Луной с соответствующим символом, медь – Венерой, символом этого металла служило «венерино зеркальце», а железо – Марсом; как и полагается богу войны, обозначение этого металла включало щит и копье.</w:t>
      </w:r>
    </w:p>
    <w:p>
      <w:pPr>
        <w:pStyle w:val="Style15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18 веке укоренилась система обозначений элементов (которых было уже известно 30) в виде геометрических фигур – кружков, полуокружностей, треугольников, квадратов. Этот способ изображения химических веществ придумал английский ученый Д. Дальтон.</w:t>
      </w:r>
    </w:p>
    <w:p>
      <w:pPr>
        <w:pStyle w:val="Style15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ко, различать химические символы разных элементов в книгах и научных журналах было довольно трудно. А каково было работать наборщика в типографиях? Как им было отличить знак водорода, который представлял собой три концентрические окружности, нарисованные сплошной линией  и сточкой в центре, от знака кислорода – тоже трех концентрических окружностей, одна из которых пунктирная и без точки?</w:t>
      </w:r>
    </w:p>
    <w:p>
      <w:pPr>
        <w:pStyle w:val="Style15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конец в 1814 году появились символы и названия химических элементов, которыми химики пользуются по сей день. Шведский химик Я. Берцелиус предложил обозначать химические элементы первой буквой (или первой и одной из последующих) латинского названия элемента. Например, водород – Н, углерод – С, золото – А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lang w:val="ru-RU"/>
        </w:rPr>
        <w:t>. Русские названия многих элементов звучат совсем иначе, чем латинские.</w:t>
      </w:r>
    </w:p>
    <w:p>
      <w:pPr>
        <w:pStyle w:val="Style15"/>
        <w:ind w:left="0" w:firstLine="709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Style15"/>
        <w:ind w:left="0" w:firstLine="709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исхождение названий элементов.</w:t>
      </w:r>
    </w:p>
    <w:p>
      <w:pPr>
        <w:pStyle w:val="Style15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смотрите на Периодическую систему химических элементов, которую создал великий русский ученый Д.И. Менделеев. В каждой ее клеточке стоит символ, а рядом написано название элемента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Свойства простых веществ, образованных химическими элементами.</w:t>
      </w:r>
      <w:r>
        <w:rPr>
          <w:rFonts w:cs="Times New Roman" w:ascii="Times New Roman" w:hAnsi="Times New Roman"/>
          <w:lang w:val="ru-RU"/>
        </w:rPr>
        <w:t xml:space="preserve"> Многие названия отражают представления о функциях элементов в химических реакциях: водород Н – «рождающий воду», кислород О – «рождающий кислоты» и т.д. Есть названия элементов, обязанные собой цвету простых веществ и соединений: сера (от индийского «сира» - светло-желтый цвет), хлор (от греческого «хлорос» - зеленый), иод (от греческого «иодес» - фиолетовый). Название хром образовано от греческого «хрома» - окрашенный, из-за разнообразной окраски соединений этого элемента. Названия бром и осмий происходят от греческих слов «бромос» и «осме», означающих «зловоние», «запах»; понятно, что именно было самым сильным впечатлением химиков, открывших эти элементы. Фосфор Р происходит от латинского «фосфорус» - несущий свет»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Мифы древних греков.</w:t>
      </w:r>
      <w:r>
        <w:rPr>
          <w:rFonts w:cs="Times New Roman" w:ascii="Times New Roman" w:hAnsi="Times New Roman"/>
          <w:lang w:val="ru-RU"/>
        </w:rPr>
        <w:t xml:space="preserve"> Среди названий элементов можно найти имена богов и героев Древней Греции, которыми назвали элементы </w:t>
      </w:r>
      <w:r>
        <w:rPr>
          <w:rFonts w:cs="Times New Roman" w:ascii="Times New Roman" w:hAnsi="Times New Roman"/>
          <w:b/>
          <w:i/>
          <w:lang w:val="ru-RU"/>
        </w:rPr>
        <w:t>титан, ниобий, тантал, прометий, гелий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lang w:val="ru-RU"/>
        </w:rPr>
        <w:t>Астрономические начала:</w:t>
      </w:r>
      <w:r>
        <w:rPr>
          <w:rFonts w:cs="Times New Roman" w:ascii="Times New Roman" w:hAnsi="Times New Roman"/>
          <w:lang w:val="ru-RU"/>
        </w:rPr>
        <w:t xml:space="preserve"> селен назван в честь Луны – Селены, теллур – в честь Земли, уран, нептуний, плутоний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>Географические названия:</w:t>
      </w:r>
      <w:r>
        <w:rPr>
          <w:rFonts w:cs="Times New Roman" w:ascii="Times New Roman" w:hAnsi="Times New Roman"/>
          <w:lang w:val="ru-RU"/>
        </w:rPr>
        <w:t xml:space="preserve"> государств (галлий, германий, полоний, рутений – в честь России); частей света (америций, европий): городов (гафний – в честь Копенгагена, лютеций – в честь Парижа)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lang w:val="ru-RU"/>
        </w:rPr>
        <w:t>Имена великих ученых:</w:t>
      </w:r>
      <w:r>
        <w:rPr>
          <w:rFonts w:cs="Times New Roman" w:ascii="Times New Roman" w:hAnsi="Times New Roman"/>
          <w:lang w:val="ru-RU"/>
        </w:rPr>
        <w:t xml:space="preserve"> кюрий, фермий, эйнштейний, менделевий.</w:t>
      </w:r>
    </w:p>
    <w:p>
      <w:pPr>
        <w:pStyle w:val="Style15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лые группы элементов имеют общее название, отражающее их общие свойства: щелочные металлы, галогены, благородные или инертные газы.</w:t>
      </w:r>
    </w:p>
    <w:p>
      <w:pPr>
        <w:pStyle w:val="Style15"/>
        <w:ind w:left="0" w:firstLine="709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труктура периодической системы химических элементов.</w:t>
      </w:r>
    </w:p>
    <w:p>
      <w:pPr>
        <w:pStyle w:val="Style15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иодическая система представляет собой общий дом всех элементов, имеющий 7 «этажей» - периодов (малых –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ru-RU"/>
        </w:rPr>
        <w:t xml:space="preserve">, больших – 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ru-RU"/>
        </w:rPr>
        <w:t xml:space="preserve">  и 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 xml:space="preserve">,  сверхбольших </w:t>
      </w: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</w:rPr>
        <w:t>VII</w:t>
      </w:r>
      <w:r>
        <w:rPr>
          <w:rFonts w:cs="Times New Roman" w:ascii="Times New Roman" w:hAnsi="Times New Roman"/>
          <w:lang w:val="ru-RU"/>
        </w:rPr>
        <w:t>. 8 «подъездов» - групп, каждая из которых состоит из двух подгрупп (главной, образованной элементами и малых и больших периодов,  и побочной – из элементов только больших периодов)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репление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ru-RU"/>
        </w:rPr>
        <w:t xml:space="preserve">Игра «Координаты»: назовите элементы: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6 период,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группа, главная п/группа –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2 период,  </w:t>
      </w:r>
      <w:r>
        <w:rPr>
          <w:rFonts w:cs="Times New Roman" w:ascii="Times New Roman" w:hAnsi="Times New Roman"/>
        </w:rPr>
        <w:t>VII</w:t>
      </w:r>
      <w:r>
        <w:rPr>
          <w:rFonts w:cs="Times New Roman" w:ascii="Times New Roman" w:hAnsi="Times New Roman"/>
          <w:lang w:val="ru-RU"/>
        </w:rPr>
        <w:t xml:space="preserve"> группа, главная п/группа –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4 период,  5 ряд, 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 xml:space="preserve"> группа –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4 период,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 xml:space="preserve"> группа, побочная п/группа –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5 период, </w:t>
      </w: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ru-RU"/>
        </w:rPr>
        <w:t xml:space="preserve">  группа, , побочная п/группа –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lang w:val="ru-RU"/>
        </w:rPr>
        <w:t xml:space="preserve">3 период, 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ru-RU"/>
        </w:rPr>
        <w:t xml:space="preserve"> группа, главная п/группа –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зовите «координаты» элементов: 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Sb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Ag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X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Zn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оссворд: Заполните  пустые клетки русскими названиями следующих химических элементов: Ag, Br, Fe, H, I, O, Sn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106"/>
        <w:gridCol w:w="1106"/>
        <w:gridCol w:w="1106"/>
        <w:gridCol w:w="1106"/>
        <w:gridCol w:w="1107"/>
        <w:gridCol w:w="1107"/>
        <w:gridCol w:w="1107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3321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</w:t>
            </w:r>
          </w:p>
        </w:tc>
        <w:tc>
          <w:tcPr>
            <w:tcW w:w="4426" w:type="dxa"/>
            <w:gridSpan w:val="4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7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33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</w:t>
            </w:r>
          </w:p>
        </w:tc>
        <w:tc>
          <w:tcPr>
            <w:tcW w:w="110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>Домашнее задание.</w:t>
      </w:r>
      <w:r>
        <w:rPr>
          <w:rFonts w:cs="+mn-ea;Times New Roman"/>
          <w:color w:val="000000"/>
          <w:kern w:val="2"/>
          <w:sz w:val="56"/>
          <w:szCs w:val="56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lang w:val="ru-RU"/>
        </w:rPr>
        <w:t>§ 4, выучить химические элементы (табл. 1, стр. 3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5:37:00Z</dcterms:created>
  <dc:creator>lord roman</dc:creator>
  <dc:description/>
  <cp:keywords/>
  <dc:language>en-US</dc:language>
  <cp:lastModifiedBy>Hargelunoff</cp:lastModifiedBy>
  <dcterms:modified xsi:type="dcterms:W3CDTF">2012-12-19T17:14:00Z</dcterms:modified>
  <cp:revision>7</cp:revision>
  <dc:subject/>
  <dc:title/>
</cp:coreProperties>
</file>