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речевому развитию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комство детей с понятием «слово-действи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. моме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Ребята, сегодня к нам пришли гости – учителя. Они рады познакомиться с вами. </w:t>
      </w:r>
      <w:r>
        <w:rPr>
          <w:i/>
          <w:sz w:val="28"/>
          <w:szCs w:val="28"/>
        </w:rPr>
        <w:t>Дети здороваются, улыбаются,  садятся за сто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Ребята, сели удобно, спинки выпрямили, глазки на меня… (</w:t>
      </w:r>
      <w:r>
        <w:rPr>
          <w:i/>
          <w:sz w:val="28"/>
          <w:szCs w:val="28"/>
        </w:rPr>
        <w:t>Раздается стук в дверь, «заглядывает» игрушка-Лесовичок, воспитатель удивляется, берет игрушку и спрашивает у «грустного» Лесови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Ой, а что случилось с тобой, милый Лесович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 – Я один, совсем один и мне так грус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Не печалься, ребята  сейчас помогут тебе вспомнить какие у тебя есть слова-родственники, и ты опять будешь весе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Ребята, какие слова мы называем словами-родственни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- - Это слова, в которых спряталось одно общее слово и по смыслу все эти слова пох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Молодцы, ребята. Тогда скажите, кто такой Лесовичок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Это такой сказочный герой, который живет в лесу. Он очень добрый и всем помогает: зверям, растениям  и даже людям, которые заблудили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Какие же у слова «Лесовик» слова-родственники? Назовите эти слова и объясните их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Лес – это когда много деревьев раст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ник – лесной сторо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ной – может быть житель леса, запах леса… лесная я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опосадка – деревья, посаженные люд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ничество – участок леса, который охра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ок – маленький, молодой л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истый  (край) – заросший ле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Лесовичок, смотри сколько у тебя оказывается слов–родственников, а значит,  ты совсем не один и тебе не стоит грустить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. – Ура! Теперь я опять весел. И хочу вам, моим друзьям, подарить волшебную палочку! Но можно первое желание я сам загадаю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рибля, крабля, бумс!!! Я хочу оказаться среди своих друзей-зверушек  на лесной полянке. </w:t>
      </w:r>
      <w:r>
        <w:rPr>
          <w:i/>
          <w:sz w:val="28"/>
          <w:szCs w:val="28"/>
        </w:rPr>
        <w:t>(Убирается материя и Лесовичок оказывается на лесной полянк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береза, грибочки, на полу марля желтая и зеленая, как будто трава осенняя, на ней осенние листья, под деревом пенек, на который воспитатель сажает Лесовичк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Л. – Ой, а где же зве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Подбирают слова-действия к существительным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Не волнуйся, Лесовичок,  у нас дети знают загадки о диких животных, звери услышат о себе загадку и сразу придут к тебе на лесную полянку. </w:t>
      </w:r>
      <w:r>
        <w:rPr>
          <w:i/>
          <w:sz w:val="28"/>
          <w:szCs w:val="28"/>
        </w:rPr>
        <w:t>(Дети выходят к воспитателю, загадывают всем загадку, если отгадка верная, то ребенок берет животное из-за ширмы и несет на полянку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Д. – В густом лесу под елками, засыпанный листв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жит клубок с иголками, фыркает и живой. (</w:t>
      </w:r>
      <w:r>
        <w:rPr>
          <w:i/>
          <w:sz w:val="28"/>
          <w:szCs w:val="28"/>
        </w:rPr>
        <w:t>Еж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– Дети, а теперь подумайте и ответьте одним словом: что умеет делать еж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Фыркать, защищаться, колоться, трудиться, сворачиваться, нюх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Молодцы. Сейчас вы познакомились с новым понятием. Слова: фыркать… называются слова-действия. А почему так назвали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Они показывают, что ежик что-то умеет дел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Давайте все вместе повторим: «слова-действия» </w:t>
      </w:r>
      <w:r>
        <w:rPr>
          <w:i/>
          <w:sz w:val="28"/>
          <w:szCs w:val="28"/>
        </w:rPr>
        <w:t>(Дети хором повторяют 2 -3 р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А сейчас вы услышите загадку еще про одного лесного ж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Серый, зубастый, в лесу во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полю рыщет, ягнят, телят ищет. </w:t>
      </w:r>
      <w:r>
        <w:rPr>
          <w:i/>
          <w:sz w:val="28"/>
          <w:szCs w:val="28"/>
        </w:rPr>
        <w:t>(Вол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Что умеет делать волк? Скажите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Рыскать, охотиться, рычать, подстерегать, лови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Как называются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Эти слова называются словами-дейст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Отгадайте еще одну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 – Хитрая плутовка, рыжая голов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вост пушистый – краса! А зовут ее - …</w:t>
      </w:r>
      <w:r>
        <w:rPr>
          <w:i/>
          <w:sz w:val="28"/>
          <w:szCs w:val="28"/>
        </w:rPr>
        <w:t>(Ли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- Что умеет делать ли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– Ловить, копать, воровать, хитрить, хват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– Как называются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Слова-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- А кто еще знает загадку про лесного ж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По полю скачет – ушки пряче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танет столбом – ушки торчком. </w:t>
      </w:r>
      <w:r>
        <w:rPr>
          <w:i/>
          <w:sz w:val="28"/>
          <w:szCs w:val="28"/>
        </w:rPr>
        <w:t>(За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Что умеет делать зая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Скакать, убегать, дрожать, запутывать, грызть, прыгать, лови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Как называются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Слова-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И последняя заг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Летом ходит без дороги возле сосен и берез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зимой он спит в берлоге, от мороза прячет нос. </w:t>
      </w:r>
      <w:r>
        <w:rPr>
          <w:i/>
          <w:sz w:val="28"/>
          <w:szCs w:val="28"/>
        </w:rPr>
        <w:t>(Медведь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 – Что умеет делать медве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Рычать, нападать, бороться, лазить, прислушиваться, барахтать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Как называются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Слова-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Физмину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Ребята, давайте покажем Лесовичку игру про его друга – зайчон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дети выходят и самостоятельно играют около «лесной полянки», выполняя движения в соответствии со словами стихотвор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Зайка по лесу скакал, зайка корм себе иск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друг у зайки на макушке поднялись, как стрелки, 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орох тихий раздается, кто-то по лесу крад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йка путает следы, убегает от 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ыгнул вбок и обернулся, и под кустиком сверну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но беленький клубок, чтоб  найти никто не с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Обучение грамот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рослушивают небольшой рассказ и выделяют в нем предложения. Затем считают количество предложений. Выкладывая фишки на карточк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 – Ребята, Лесовичку понравилась ваша игра. Давайте сядем на стульчики и продолжим наше интересное заняти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Ребята, а кто скажет, как правильно назвать этого животного? </w:t>
      </w:r>
      <w:r>
        <w:rPr>
          <w:i/>
          <w:sz w:val="28"/>
          <w:szCs w:val="28"/>
        </w:rPr>
        <w:t>(Воспитатель берет в руки бурого медвежонк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Д. – Это бурый медведь. Он живет в лесу. Его можно увидеть и у нас, в тайг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Молодцы. А как называется медведь, который живет в Аркти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 – Этот медведь называется белым медведем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выставляет картину с белым медведем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 – А вы знаете, ведь наш Лесовичок ничего не знает о повадках белого медведя, ведь в его лесу такой медвежонок никак не может появи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Белый  медведь живет среди снега и льда. Ему не холодно, потому что у него очень густая белая шерсть и толстый слой жира под кожей. Питается он рыбой или охотиться на тюленей. Но у него есть и враг среди зверей – это морж. Зимой медведица роет в больших сугробах себе берлогу и появляются у нее маленькие медвежат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Лесовичок, как тебе понравился рассказ детей о белом медвед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а знаете, вот за такой медведицей </w:t>
      </w:r>
      <w:r>
        <w:rPr>
          <w:i/>
          <w:sz w:val="28"/>
          <w:szCs w:val="28"/>
        </w:rPr>
        <w:t xml:space="preserve">(Воспитатель убирает картину, где был изображен белый медведь среди снега и ставит другую картину  - белая медведица с двумя медвежатами) </w:t>
      </w:r>
      <w:r>
        <w:rPr>
          <w:sz w:val="28"/>
          <w:szCs w:val="28"/>
        </w:rPr>
        <w:t xml:space="preserve">однажды наблюдал человек. Он заметил, что медвежата по характеру разные и, чтобы их различать, одного медвежонка назвал Фомка (он был трусишка и от мамы далеко не отходил), а второго медвежонка назвал – Умка (он все хотел узнать сам, был очень любознательным). Вот сейчас вы услышите рассказ про Умку. </w:t>
      </w:r>
      <w:r>
        <w:rPr>
          <w:i/>
          <w:sz w:val="28"/>
          <w:szCs w:val="28"/>
        </w:rPr>
        <w:t>(Воспитатель читает рассказ, не делая больших пауз между предложениями, так как дети сначала воспринимают художественную сторону рассказа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двежо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двежонка звали Умка. Он бегал по снегу. Ему было весело. Вот Умка подбежал к морю. Он опустил в воду лапу и лизнул ее. Лапа оказалась соле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лее идет беседа по рассказу – дети отвечают  полным отве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Как называется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Рассказ называется «Медвежон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О ком этот расска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Этот рассказ о белом медвежонке Ум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Что случилось с медвежонк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Он бегал по снегу, играл, добежал до моря. Потом он опустил лапу  в воду, а когда лизнул лапу, то узнал, что вода соленая и невку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А если бурый медвежонок опустит свою лапу в речку, то его лапа тоже будет соле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Нет, вода в реке не соленая, а пресная,  медвежонку можно ее 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Что вам понравилось в рассказе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– Мне понравилось, что медвежонок смелый и когда он вырастет, то будет сильным и будет все знать… А мне понравилось, как он лапу лизнул, наверно ему не понравилось и он сморщил свою мордочку и побежал к мам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– Молодцы, вы внимательно слушали рассказ, а теперь вам надо еще раз прослушать рассказ и выделить в нем предложения. На карточке вы будете каждое новое  предложение отмечать фишкой.</w:t>
      </w:r>
      <w:r>
        <w:rPr>
          <w:i/>
          <w:sz w:val="28"/>
          <w:szCs w:val="28"/>
        </w:rPr>
        <w:t xml:space="preserve"> (Дети уже выполняли похожее задание, оно идет как на закрепление – фишки кладут слева направо правой рукой, фишки лежат на блюдце, у каждого свое, количество фишек должно превышать количество предложений). У доски с магнитными фишками работает один ребенок, остальные дети выполняют самостоятель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 – Ира, сколько в этом рассказе предлож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ра – В этом рассказе 6 предлож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задает аналогичный вопрос еще 3 – 4 детям. Если есть у кого-то ошибки, предлагается проверить себя. Воспитатель читает медленно, делая паузу в конце каждого предложения, а ребенок контролирует себ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– Молодцы,  ребята. Сейчас вы еще раз услышите этот рассказ и постараетесь, пересказать его. </w:t>
      </w:r>
      <w:r>
        <w:rPr>
          <w:i/>
          <w:sz w:val="28"/>
          <w:szCs w:val="28"/>
        </w:rPr>
        <w:t>Дети, используя помощником фишки, запоминают очередность предложений и близко к тексту или почти дословно – приветствуется любой вариант, пересказывают расск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Если позволяет время, можно предложить детям самим придумать продолжение рассказ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. – Ребята, а нашему Лесовичку хочется узнать, что же случилось дальше с Умкой? Для этого я беру нашу волшебную палочку. Все закрывают глаза и слышат только мой голос (</w:t>
      </w:r>
      <w:r>
        <w:rPr>
          <w:i/>
          <w:sz w:val="28"/>
          <w:szCs w:val="28"/>
        </w:rPr>
        <w:t xml:space="preserve">включить спокойную мелодию). </w:t>
      </w:r>
      <w:r>
        <w:rPr>
          <w:sz w:val="28"/>
          <w:szCs w:val="28"/>
        </w:rPr>
        <w:t xml:space="preserve">Крибля, крабля, бумс. Мы с вами не просто мальчики и девочки, а мы отважные путешественники. Мы с вами  находимся в Арктике. Дует ветер, а вокуда не глянь,  всюду снег, снег. Ой, мы видим нашего Умку, белого, веселого медвежонка. Что же он делает? Смотрите внимательно… </w:t>
      </w:r>
      <w:r>
        <w:rPr>
          <w:i/>
          <w:sz w:val="28"/>
          <w:szCs w:val="28"/>
        </w:rPr>
        <w:t>Путешествие наше подходит к концу. Крибля, крабля, бумс. (музыка замолкает). Дети открывают глаза. Это способствует и отдыху детей – психологическая разгрузка и пальминг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.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о хочет рассказать, что же было дальше с умкой, ведь Лесовичок с нами не был в этом интересном путешеств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. – Медвежонок взвизгнул от неожиданности и побежал к маме. А мама уже стала беспокоиться. Она приласкала Умку и накормила его… </w:t>
      </w:r>
      <w:r>
        <w:rPr>
          <w:i/>
          <w:sz w:val="28"/>
          <w:szCs w:val="28"/>
        </w:rPr>
        <w:t>Дети по желанию придумывают продолжение. Воспитатель хвалит их. Лесовичок благодарит детей и спрашивает,  что понравилось больше всего, что нового узнали на занятии. Воспитатель подводит итог. Игры детей с Лесовичком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Разработала занятие воспитатель подготовительной группы МДОУ детского са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«Русская березка» Оболтина О.В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п. Кондинское 200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21:00Z</dcterms:created>
  <dc:creator>Юзверь</dc:creator>
  <dc:description/>
  <cp:keywords/>
  <dc:language>en-US</dc:language>
  <cp:lastModifiedBy>Юзверь</cp:lastModifiedBy>
  <cp:lastPrinted>2007-01-28T20:52:00Z</cp:lastPrinted>
  <dcterms:modified xsi:type="dcterms:W3CDTF">2008-01-13T06:42:00Z</dcterms:modified>
  <cp:revision>10</cp:revision>
  <dc:subject/>
  <dc:title>- 2 -</dc:title>
</cp:coreProperties>
</file>