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 xml:space="preserve">Цел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глублять знания учащихся о правилах дорожного движен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ктивизировать знания детей в области правил дорожного движения, развивать внимание, сообразительность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спитывать навыки выполнения основных правил поведения учащихся на улице, дороге, с целью предупреждения детского дорожно-транспортного травматизм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lang w:eastAsia="ru-RU"/>
        </w:rPr>
        <w:t>презентац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Ход мероприяти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1Слайд</w:t>
      </w:r>
      <w:r>
        <w:rPr>
          <w:rFonts w:eastAsia="Times New Roman" w:cs="Times New Roman" w:ascii="Times New Roman" w:hAnsi="Times New Roman"/>
          <w:b/>
          <w:lang w:eastAsia="ru-RU"/>
        </w:rPr>
        <w:t>:   Добрый день</w:t>
      </w:r>
      <w:r>
        <w:rPr>
          <w:rFonts w:eastAsia="Times New Roman" w:cs="Times New Roman" w:ascii="Times New Roman" w:hAnsi="Times New Roman"/>
          <w:b/>
          <w:i/>
          <w:lang w:eastAsia="ru-RU"/>
        </w:rPr>
        <w:t>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2Слайд</w:t>
      </w:r>
      <w:r>
        <w:rPr>
          <w:rFonts w:eastAsia="Times New Roman" w:cs="Times New Roman" w:ascii="Times New Roman" w:hAnsi="Times New Roman"/>
          <w:b/>
          <w:bCs/>
          <w:i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Автомобиль. Дорога. Пешеход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Автомобиль. Дорога. Пешеход. Как неразрывны эти три слова. Об их взаимосвязи мы сегодня и поговори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3 Слайд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ветствие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 xml:space="preserve">Добро пожаловать в Дорожную академию. А вот и наш Девиз: 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Дисциплина на улице - залог безопасности”.</w:t>
      </w:r>
      <w:r>
        <w:rPr>
          <w:rFonts w:cs="Times New Roman" w:ascii="Times New Roman" w:hAnsi="Times New Roman"/>
        </w:rPr>
        <w:t xml:space="preserve"> Чтобы сохранить здоровье и жизнь, вы должны строго соблюдать правила уличного движения. Они совсем не сложные. И сегодня мы с вами их вспомн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 xml:space="preserve">4 Слайд . 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>Город. Тротуар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Посмотрите, как красиво выглядят города с высоты птичьего полета. Огромное количество дорог, как паутина висит над городом. Дорога всегда мани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На какие части делиться дорога?</w:t>
      </w:r>
      <w:r>
        <w:rPr>
          <w:rFonts w:cs="Times New Roman" w:ascii="Times New Roman" w:hAnsi="Times New Roman"/>
        </w:rPr>
        <w:t xml:space="preserve"> (На тротуар и мостовую. Мостовая для машин. Тротуар – для пешеход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Это было 200 лет назад. В столице Франции - Париже – построили новый театр. Богатые зрители ехали в каретах, бедные шли по той же дороге пешком. Неразбериха, толкотня, шум, гам. И многие театралы вместо зрительного зала попали в больницу. Нужно было срочно что-то придумать. Думали-думали и придумали! По обе стороны улицы, ведущей у театру, отгородили небольшие таблички, на которых написали… Что напис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рога для пешеходов. Только написали по-французски. А по-французски дорога для пешеходов звучит ТРОТУ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ак нужно двигаться по тротуару? </w:t>
      </w:r>
      <w:r>
        <w:rPr>
          <w:rFonts w:cs="Times New Roman" w:ascii="Times New Roman" w:hAnsi="Times New Roman"/>
        </w:rPr>
        <w:t>(держаться правой стороны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Итак, по дорогам движется транспорт, а по тротуарам идут люди. И для каждого из них есть свои правила. Это правила дорожного движения. Их составили для того, чтобы не было авар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Село Большие Березники отличается от городов. Но и оно имеет много дорог и перекрестков, поэтому нам тоже необходимо быть внимательными на улицах го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5Слайд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Виды транспортных средст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lang w:eastAsia="ru-RU"/>
        </w:rPr>
        <w:t>В зависимости от места передвижения весь транспорт делится на 4 большие группы. Какие?</w:t>
      </w:r>
      <w:r>
        <w:rPr>
          <w:rFonts w:eastAsia="Times New Roman" w:cs="Times New Roman" w:ascii="Times New Roman" w:hAnsi="Times New Roman"/>
          <w:lang w:eastAsia="ru-RU"/>
        </w:rPr>
        <w:t xml:space="preserve"> (воздушный, наземный, подземный, водный.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6Слайд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История автомобиля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>Знаете ли вы когда и при каких обстоятельствах появились первые автомоби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 xml:space="preserve">Свыше 500 лeт тому назад один китайский богдыхан обратил внимание на цветок венчика ветреницы, который под воздействием ветра перекатывался по полю. Так появилось колесо. Первые деревянные, грубые повозки появились во 2-ом тысячелетии до н.э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Мусколоход, паровая тележка, одноместный экипаж, велосипед, самодвижущийся экипаж, телега, трехколесный экипаж, самодвигающаяся коляска, карета, паровая машина, самокатка, педальний велосипед, электроцикл, бензиновый автомобиль, автомобили с дизельным топливом - вот какой непростой и долгий процесс создания того автомобиля, который мы видим в настояще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7-8 Слайд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>Статистика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Ежегодно в мире в результате ДТП погибают и получают ранения более 50 млн. человек. По данным Всемирного банка глобальные экономические потери составляют более 500 млрд. долларов в год. Всемирная организация здравоохранения свидетельствует, что на долю ДТП более 30% смертельных исходов от всех несчастных случаев. В ХХ веке автомобиль стал причиной смерти около 30 млн. человек. В России потери, связанные с ДТП в несколько раз превышают ущерб от железнодорожных катастроф, пожаров и других видов несчастных случаев. Масштаб ДТП угрожает национальной безопасности.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( Из доклада рабочей группы Президиума Государственного совета Российской федераци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 xml:space="preserve">Постановлением Правительства Российской Федерации от 20 февраля 2006 года №100 утверждена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федеральная целевая программа “Повышение безопасности дорожного движения в 2006-2012 годах”, </w:t>
      </w:r>
      <w:r>
        <w:rPr>
          <w:rFonts w:eastAsia="Times New Roman" w:cs="Times New Roman" w:ascii="Times New Roman" w:hAnsi="Times New Roman"/>
          <w:lang w:eastAsia="ru-RU"/>
        </w:rPr>
        <w:t xml:space="preserve">где говорится о мерах по снижению детского дорожно-транспортного травматизм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9 Слайд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>Прогноз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По данным Всемирной организации здравоохранения, если срочно не предпринять мер, то в ближайшие годы уровень смертности на дорогах мира вырастет на 60%. И этим Земля будет обязана странам с низким и средним уровнем доходов населения, где из-за плохих дорог, старых автомобилей и отсутствия водительской культуры рост смертности может достичь 83%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10 Слайд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lang w:eastAsia="ru-RU"/>
        </w:rPr>
        <w:t>Статистика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По итогам прошлого  года в России произошла 23 851 авария, в которых погибли 1116 и ранены 24 707 школьников и дошколят. На пешеходов составлено 560 тыс. протоколов за нарушение ПДД. Получается, что каждый третий россиянин, включая младенцев и стариков, нарушил ПД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11-12 Слайд: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чины ДТП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Мы должны уважать дорогу, чтобы дорога уважала вас. Зачем нам это? Давайте посчитаем, сколько детей погибает на дорога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жедневно на дорогах России погибает около 1,5 тысяч детей чьих-то самых лучших, самых любимых, чьих—то самых, самых..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4 тысячи получают ранения. И,- это не просто цифры. Это чьи-то невосполнимые потери, чьи-то страдания, боль, крушение чьих-то надежд. Если смотреть на эти цифры в сравнении с вселенной, то они ничтожно малы. Если рассматривать по количеству выплаканных слез матерей, родственников, то это огромные цифр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то виноват в их смерти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 xml:space="preserve">Виноваты сами дети. Дети не уважали дорогу, а дорога “отплатила” им за это. Дорога не терпит не послушания и забирает жизни. Причины ДДП.(Показаны в слайде8) По статистике, примерно три четверти всех ДТП с участием детей происходит в результате их непродуманных действий. Среди них наиболее частыми являютс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ход через проезжую часть вне установленных для перехода мест:  35-40%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еожиданный выход из-за движущихся или стоящих транспортных средств или других препятствий, мешающих обзору: 25-30%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подчинение сигналам светофора: 10-15%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Игры на проезжей части и ходьба по ней при наличии тротуара: -5-10%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школе вы – ученики, А в театре – зрители, А в музее, в зоопарке –  Все мы посетители.</w:t>
        <w:br/>
        <w:t>А коль на улицу ты вышел, Знай, приятель, наперед: Всех названий стал ты выше,</w:t>
        <w:br/>
        <w:t>Стал ты сразу ПЕШЕХОД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 xml:space="preserve">13 Слайд: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Участники дорожного движения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Пешеход, водитель, пассажир — люди, от поведения которых зависит порядок на дорогах. Каждый из них имеет свои правила. Любой человек может быть и пешеходом, и водителем, и пассажиром, поэтому правила дорожного движения должны изучать и знать как взрослые люди, так и де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14 Слайд: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Дорожные знак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Знание дорожных знаков так же важно, как и знание правильного поведения на дороге. Одно без другого существовать не может. Дорожные знаки регулируют движение транспорта и пешеходов, в сложной дорожной обстановке. Назначение дорожных знаков легко запомнить. Запрещающие - круглые с красной каймой (Ассоциация с огнем) с белым, а некоторые с голубым фоном. Предупреждающие — треугольной формы, с красной каймой. Предписывающие, т.е. указывающие направление движения, минимальную скорость и т.д. — голубые круглые. Информационно — указательные знаки - они имеют различный фон: синий, зеленый, белый, желтый. Прямоугольные, квадратные, 6-угольны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15- 17 Слайд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Виды дорожных знак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исло знаков росло с каждым годом, начиная с 1909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Знаки:</w:t>
      </w:r>
      <w:r>
        <w:rPr>
          <w:rFonts w:eastAsia="Times New Roman" w:cs="Times New Roman" w:ascii="Times New Roman" w:hAnsi="Times New Roman"/>
          <w:lang w:eastAsia="ru-RU"/>
        </w:rPr>
        <w:br/>
        <w:t>15.Пешеходный переход</w:t>
        <w:br/>
        <w:t>16. Запрет движения на велосипедах</w:t>
        <w:br/>
        <w:t>17. Дети на дорог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18 Слайд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Правила использования велосипедов  </w:t>
      </w:r>
      <w:r>
        <w:rPr>
          <w:rFonts w:cs="Times New Roman" w:ascii="Times New Roman" w:hAnsi="Times New Roman"/>
        </w:rPr>
        <w:t xml:space="preserve">ЗАПРЕЩАЕТСЯ!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Calibri;Century Gothic"/>
        </w:rPr>
        <w:t xml:space="preserve"> </w:t>
      </w:r>
      <w:r>
        <w:rPr>
          <w:rFonts w:cs="Times New Roman" w:ascii="Times New Roman" w:hAnsi="Times New Roman"/>
        </w:rPr>
        <w:t xml:space="preserve">Перебегать улицу перед приближающимся транспортом… Цепляться за машины…Играть на проезжей части  … </w:t>
      </w:r>
    </w:p>
    <w:p>
      <w:pPr>
        <w:pStyle w:val="Default"/>
        <w:ind w:left="2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2"/>
          <w:szCs w:val="22"/>
        </w:rPr>
        <w:t xml:space="preserve">ВОПРОСЫ ВИКТОРИНЫ. </w:t>
      </w:r>
    </w:p>
    <w:p>
      <w:pPr>
        <w:pStyle w:val="Default"/>
        <w:ind w:left="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Как называется любой человека, находящийся на дороге? (Лицо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ак называется устройство, предназначенное для перевозки людей, грузов и оборудования? (Транспортное средство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Как называется лицо, управляющее каким-либо транспортным средством? (Водитель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Как называется лицо, кроме водителя, находящееся в транспортном средстве или на нем? (Пассажир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Как называется полоса земли с поверхностью искусственного сооружения, используемая для движения транспортных средств и пешеходов? (Дорога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Как называется лицо, находящееся вне транспортного средства на дороге и не производящее на нем работу? (Пешеход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Как называется лицо, передвигающееся в инвалидной коляске без двигателя по дороге? (Пешеход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акое немеханическое транспортное средство человек может вести руками по дороге, чтобы приравниваться к пешеходу? (Велосипед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Какое механическое транспортное средство может вести по дороге лицо, чтобы его можно было приравнять к пешеходу? (Мотоцикл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Какое устройство может применять на дороге пешеход для перевозки груза своими силами? (Тележка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Какое устройство может использовать пешеход для перевозки в теплое время детей и лиц с ограниченными возможностями? (Коляска)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Как называется лицо, наделенное в установленном порядке полномочиями по регулированию дорожного движения с помощью сигналов, установленных Правилами дорожного движения и непосредственно осуществляющие указанное регулирование? (Регулировщик). </w:t>
      </w:r>
    </w:p>
    <w:p>
      <w:pPr>
        <w:pStyle w:val="Default"/>
        <w:numPr>
          <w:ilvl w:val="0"/>
          <w:numId w:val="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Каким знаком обозначается транспортное средство спереди и сзади, используемое для перевозки детей, показать. (Дети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амятка. 1.</w:t>
      </w:r>
      <w:r>
        <w:rPr>
          <w:rFonts w:eastAsia="Times New Roman" w:cs="Times New Roman" w:ascii="Times New Roman" w:hAnsi="Times New Roman"/>
          <w:lang w:eastAsia="ru-RU"/>
        </w:rPr>
        <w:t xml:space="preserve">Умей не только видеть, но и слышать улицу. </w:t>
      </w:r>
      <w:r>
        <w:rPr>
          <w:rFonts w:eastAsia="Times New Roman" w:cs="Times New Roman" w:ascii="Times New Roman" w:hAnsi="Times New Roman"/>
          <w:b/>
          <w:lang w:eastAsia="ru-RU"/>
        </w:rPr>
        <w:t>2</w:t>
      </w:r>
      <w:r>
        <w:rPr>
          <w:rFonts w:eastAsia="Times New Roman" w:cs="Times New Roman" w:ascii="Times New Roman" w:hAnsi="Times New Roman"/>
          <w:lang w:eastAsia="ru-RU"/>
        </w:rPr>
        <w:t xml:space="preserve">.Обращай внимание на сигналы автомобиля (указатели поворота, заднего хода, тормоза)  </w:t>
      </w:r>
      <w:r>
        <w:rPr>
          <w:rFonts w:eastAsia="Times New Roman" w:cs="Times New Roman" w:ascii="Times New Roman" w:hAnsi="Times New Roman"/>
          <w:b/>
          <w:lang w:eastAsia="ru-RU"/>
        </w:rPr>
        <w:t>3.</w:t>
      </w:r>
      <w:r>
        <w:rPr>
          <w:rFonts w:eastAsia="Times New Roman" w:cs="Times New Roman" w:ascii="Times New Roman" w:hAnsi="Times New Roman"/>
          <w:lang w:eastAsia="ru-RU"/>
        </w:rPr>
        <w:t>Контролируй свои движения: поворот головы для осмотра дороги, остановку для пропуска автомоби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Во всех странах мира дети стараются никогда не нарушать Правила дорожного движения, потому что правильное поведение на дорогах -  показатель культуры человека</w:t>
      </w:r>
      <w:r>
        <w:rPr>
          <w:rFonts w:cs="Times New Roman" w:ascii="Times New Roman" w:hAnsi="Times New Roman"/>
        </w:rPr>
        <w:t>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;Century Gothic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Анкетирование учащихся по ПД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Оцените состояние безопасности дорожного движения в Вашем городе, районе и др. по пятибалльной шкал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1 отлично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2 хороше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3 удовлетворительно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 неудовлетворительно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 очень плохо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Изменилось ли состояние безопасности дорожного движения в Вашем городе, районе и др. за последние пять лет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1 изменилось в лучшую сторону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2 не изменилос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3 ухудшилос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4 затрудняюсь ответить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Расставьте по степени значимости (от 1 до 8) причины, влияющие на возникновение дорожно-транспортных происшествий (1-самая важная причина; 8-самая малозначительная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.1. Низкая дисциплина водителей: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.2. Плохая организация движения: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.3. Плохое состояние улиц и дорог: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.4. Плохое техническое состояние транспортных средств:  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.5. Недисциплинированность пешеходов: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.6. Слабая работа Госавтоинспекции: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.7. Недостаточный уровень подготовки водителей: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8. Иные причины:  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</w:t>
      </w:r>
      <w:r>
        <w:rPr>
          <w:rFonts w:cs="Times New Roman" w:ascii="Times New Roman" w:hAnsi="Times New Roman"/>
          <w:sz w:val="20"/>
          <w:szCs w:val="20"/>
        </w:rPr>
        <w:t xml:space="preserve"> Из каких источников Вы наиболее часто получаете информацию по вопросам безопасности дорожного движения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.1 из газет и журнал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.2 из телепрограм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.3 из Интернет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.4 из выступлений сотрудников Госавтоинспекци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.5 от педагог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.6 от родите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.7 от друзей, знакомы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4.8 информацию не получаю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Считаете ли Вы, что действующая система административных наказаний за нарушение правил дорожного движения оказывает положительное влияние на дисциплину участников дорожного движения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  Да, дисциплинирует и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  Нет, не дисциплинирует участников дорожного движения, так как многие из них чувствуют свою безнаказан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  Нет, поскольку организация дорожного движения в нашем регионе такова, что управлять автотранспортом без нарушений невозможн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4  Затрудняюсь ответи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cs="Times New Roman" w:ascii="Times New Roman" w:hAnsi="Times New Roman"/>
          <w:sz w:val="20"/>
          <w:szCs w:val="20"/>
        </w:rPr>
        <w:t xml:space="preserve"> Более 40% погибших в результате дорожно-транспортных происшествий являлись участниками дорожного движения в качестве пешеходо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наете ли Вы обязанности пешеходов, установленные правилами дорожного движения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6.1 Да, знаю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6.2 знаю частичн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6.3 ранее изучал, но сейчас не помню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6.4 не зна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7.</w:t>
      </w:r>
      <w:r>
        <w:rPr>
          <w:rFonts w:cs="Times New Roman" w:ascii="Times New Roman" w:hAnsi="Times New Roman"/>
          <w:sz w:val="20"/>
          <w:szCs w:val="20"/>
        </w:rPr>
        <w:t xml:space="preserve"> Соблюдаете ли Вы правила дорожного движения, когда являетесь участником дорожного движения в качестве пешехода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7.1 Да, соблюдаю всег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7.2 чаще да, чем не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7.3 чаще нет, чем 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7.4 не соблюда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8.</w:t>
      </w:r>
      <w:r>
        <w:rPr>
          <w:rFonts w:cs="Times New Roman" w:ascii="Times New Roman" w:hAnsi="Times New Roman"/>
          <w:sz w:val="20"/>
          <w:szCs w:val="20"/>
        </w:rPr>
        <w:t xml:space="preserve"> Аварийность по вине пешеходов составляет около 25% от общего количества дорожно-транспортных происшествий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одится ли какая-либо профилактическая работа с пешеходами в вашем городе, районе и т.д.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нимание! На данный вопрос возможно несколько ответов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8.1  Да. Cотрудники ГИБДД регулярно следят за соблюдением пешеходами ПДД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8.2  Да. Средства массовой информации регулярно проводят разъяснительную работ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8.3  Да, проводится, но очень редк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8.4  Да. Регулярно проводится в школ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8.5  Нет, не проводи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9.</w:t>
      </w:r>
      <w:r>
        <w:rPr>
          <w:rFonts w:cs="Times New Roman" w:ascii="Times New Roman" w:hAnsi="Times New Roman"/>
          <w:sz w:val="20"/>
          <w:szCs w:val="20"/>
        </w:rPr>
        <w:t xml:space="preserve"> Знаете ли Вы, что за нарушения правил дорожного движения пешеходами или пассажирами предусмотрена административная ответственность в виде штрафа или предупреждения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9.1 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9.2 Не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 xml:space="preserve"> Поддерживаете ли Вы предложение разрешить допуск к управлению автомобилями граждан, достигших 16-летнего возраста (в настоящее время с 18 лет)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10.1 Да, поддерживаю полностью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10.2 Да, поддерживаю при условии введения определенных ограничений, таких как управле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только в присутствии взрослого, запрет на управление в ночное время, на скоростных участках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10.3  Нет, не поддерживаю, так как в таком возрасте отсутствуют чувства ответственности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опасности; при современном уровне аварийности такая мера преждевременн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10.4  Затрудняюсь ответи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Считаете ли Вы, что обучение основам безопасности дорожного движения в дошкольных и общеобразовательных учреждениях достаточно для приобретения необходимых навыков правильного поведения детей и подростков на дорогах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11.1 Да, считаю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11.2 Нет, не считаю. Нужно давать больше практических навык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11.3 затрудняюсь ответи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2.</w:t>
      </w:r>
      <w:r>
        <w:rPr>
          <w:rFonts w:cs="Times New Roman" w:ascii="Times New Roman" w:hAnsi="Times New Roman"/>
          <w:sz w:val="20"/>
          <w:szCs w:val="20"/>
        </w:rPr>
        <w:t xml:space="preserve">  К какой из основных категорий участников дорожного движения Вы себя относите?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12.1  пешеход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12.2  мотоциклис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12.3  водител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3.</w:t>
      </w:r>
      <w:r>
        <w:rPr>
          <w:rFonts w:cs="Times New Roman" w:ascii="Times New Roman" w:hAnsi="Times New Roman"/>
          <w:sz w:val="20"/>
          <w:szCs w:val="20"/>
        </w:rPr>
        <w:t xml:space="preserve">  Укажите Ваш возраст……………………………………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ы Вам очень признательны за участие в анкетирован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ачи Вам на дорога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400</wp:posOffset>
            </wp:positionH>
            <wp:positionV relativeFrom="paragraph">
              <wp:posOffset>33020</wp:posOffset>
            </wp:positionV>
            <wp:extent cx="4540250" cy="4945380"/>
            <wp:effectExtent l="0" t="0" r="0" b="0"/>
            <wp:wrapTight wrapText="bothSides">
              <wp:wrapPolygon edited="0">
                <wp:start x="-2019" y="-4080"/>
                <wp:lineTo x="-2019" y="18612"/>
                <wp:lineTo x="18448" y="18612"/>
                <wp:lineTo x="18448" y="-4080"/>
                <wp:lineTo x="-2019" y="-4080"/>
              </wp:wrapPolygon>
            </wp:wrapTight>
            <wp:docPr id="1" name="Изображение 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20" t="14874" r="936" b="6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8:14:00Z</dcterms:created>
  <dc:creator>Света</dc:creator>
  <dc:description/>
  <cp:keywords/>
  <dc:language>en-US</dc:language>
  <cp:lastModifiedBy>1</cp:lastModifiedBy>
  <cp:lastPrinted>2012-12-13T23:49:00Z</cp:lastPrinted>
  <dcterms:modified xsi:type="dcterms:W3CDTF">2012-12-13T19:51:00Z</dcterms:modified>
  <cp:revision>12</cp:revision>
  <dc:subject/>
  <dc:title/>
</cp:coreProperties>
</file>