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Чернобыль тезисы.</w:t>
      </w:r>
    </w:p>
    <w:p>
      <w:pPr>
        <w:pStyle w:val="Normal"/>
        <w:rPr/>
      </w:pPr>
      <w:r>
        <w:rPr>
          <w:sz w:val="22"/>
          <w:szCs w:val="22"/>
          <w:u w:val="none"/>
          <w:lang w:val="en-US"/>
        </w:rPr>
        <w:t>III</w:t>
      </w:r>
      <w:r>
        <w:rPr>
          <w:sz w:val="22"/>
          <w:szCs w:val="22"/>
          <w:u w:val="none"/>
        </w:rPr>
        <w:t xml:space="preserve"> Городская научно-практическая конференция имени Д .В .Вилькеева.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Тезисы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«Чернобыль Долг и мужество.» Латыпова Алина 9 а класс.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В данной научно-исследовательской работе речь идет об одной  наиболее острой проблеме, которая стоит перед нашим обществом- экологической проблеме и как устраняются последствия аварий.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Исследования данной темы является актуальной в наше время. </w:t>
      </w:r>
    </w:p>
    <w:p>
      <w:pPr>
        <w:pStyle w:val="Normal"/>
        <w:ind w:left="-709" w:firstLine="709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Чернобыльский взрыв произошел в центре Европы. Бесспорно, что с Чернобыля началась новая точка отсчета в отношениях людей друг к другу. Мы все теперь прекрасно понимаем, что живем в одном доме на планете Земля. И каждый должен научиться чувствовать себя не просто русским, англичанином или американцем, а гражданином мира, должен понять, что все люди связаны общепланетарными законами и если, жители зоны — "заложники Чернобыля”, то все мы — заложники более 400 атомных электростанций мира. </w:t>
      </w:r>
    </w:p>
    <w:p>
      <w:pPr>
        <w:pStyle w:val="Normal"/>
        <w:ind w:left="-709" w:firstLine="709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Чернобыльская трагедия – это печальный урок для человечества. Самая грандиозная техногенная катастрофа произошла 26 апреля 1986 года, на 4-м блоке Чернобыльской атомной электростанции в небольшой городке - спутнике под названием Припять.</w:t>
      </w:r>
    </w:p>
    <w:p>
      <w:pPr>
        <w:pStyle w:val="Normal"/>
        <w:ind w:left="-709" w:firstLine="851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В качестве ликвидатора в Чернобыль  был отправлен и мой дедушка – Латыпов Риф, 1948 г.р. В 1987 г. (ему было 39 лет), он работал водителем-дальнобойщиком. Из Казани поездом было отправлено 60 человек.</w:t>
      </w:r>
    </w:p>
    <w:p>
      <w:pPr>
        <w:pStyle w:val="Normal"/>
        <w:ind w:left="-709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Поезд тронулся. Прощай, Казань! В вагоне никто не пел, кто ехал рядом, знакомились друг с другом. За четверть века из памяти стёрлись имена и фамилии тех, с кем по воле судьбы ехал он тогда на место аварии. Под стук колёс уносила их судьба всё дальше и дальше от дома, где остались семьи, близкие, друзья, работа. </w:t>
      </w:r>
    </w:p>
    <w:p>
      <w:pPr>
        <w:pStyle w:val="Normal"/>
        <w:ind w:left="-709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Автобусами он приехал вместе с другими добровольцами в район катастрофы: из окна видел весь тот хаос, который творился там - везде одни развалины".</w:t>
      </w:r>
    </w:p>
    <w:p>
      <w:pPr>
        <w:pStyle w:val="Normal"/>
        <w:ind w:left="-709" w:firstLine="851"/>
        <w:jc w:val="both"/>
        <w:rPr/>
      </w:pPr>
      <w:r>
        <w:rPr>
          <w:rFonts w:cs="Arial" w:ascii="Arial" w:hAnsi="Arial"/>
          <w:sz w:val="22"/>
          <w:szCs w:val="22"/>
          <w:u w:val="none"/>
        </w:rPr>
        <w:t xml:space="preserve">Взвод моего деда (30 человек) получил задание – проводить очистку 4-го блока. Риф вспоминает: «Первым объектом был город Припять: пожелтевшие сосны, пустынные улицы. Ноги отказывались ступать на эту землю. Казалось, здесь даже воздух отравлен. Но раз уж мы оказались здесь, нужно было вести себя достойно и делать то, что должны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Мы проводили так называемую «дезактивацию огромных производственных помещений». Многоэтажное здание, как стадион.</w:t>
      </w:r>
    </w:p>
    <w:p>
      <w:pPr>
        <w:pStyle w:val="Normal"/>
        <w:ind w:left="-709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Конечно, дезактивация - это сказано громко. Суть наших действий была очень проста: всё делали вручную, с ведром и тряпкой. Бетонные стены помещений были радиоактивны. Мы снимали зараженную краску со стен, промывали здания, автострады, асфальт. Снимали верхний слой земли, который потом глубоко закапывали в специально вырытые траншеи. А часа через два ветер нагонял новое облако пыли, которая опять заражала улицы, дома, дороги. Все нужно было делать заново. И так - изо дня в день…"</w:t>
      </w:r>
    </w:p>
    <w:p>
      <w:pPr>
        <w:pStyle w:val="Normal"/>
        <w:ind w:left="-709" w:right="-284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Работали в 3 смены по 5 часов.</w:t>
      </w:r>
    </w:p>
    <w:p>
      <w:pPr>
        <w:pStyle w:val="Normal"/>
        <w:ind w:left="-709" w:right="-284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В зоне риска запрещено было курить, питаться, пить воду. Воду привозили в бутылях. Очень хотелось пить и, несмотря на запреты, мы пили местную воду, не задумываясь о последствиях заражения. С утра нас строили, зачитывали приказ, кто и куда распределён. </w:t>
      </w:r>
    </w:p>
    <w:p>
      <w:pPr>
        <w:pStyle w:val="Normal"/>
        <w:ind w:left="-709" w:right="-284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А потом дорога домой.</w:t>
      </w:r>
    </w:p>
    <w:p>
      <w:pPr>
        <w:pStyle w:val="Normal"/>
        <w:ind w:left="-709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«О чём я думал тогда? Мысли в моей голове были только об одном: всё закончилось, всё закончилось. Не знал я тогда, счастливый и здоровой, что ничего не кончилось, а только начинается. Впереди меня ждали болезни и бессонные ночи, инвалидность. Не знал я тогда, что это будет мой крест на всю оставшуюся жизнь…»</w:t>
      </w:r>
    </w:p>
    <w:p>
      <w:pPr>
        <w:pStyle w:val="Normal"/>
        <w:ind w:left="-709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Пройдет еще ни один десяток лет, но авария на ЧАЭС так и останется больным вопросом для нас, незаживающей раной в душе и не уходящей тревогой.… Потому что, даже спустя столетия нельзя будет сказать о Чернобыльской катастрофе - это уже в прошлом. </w:t>
      </w:r>
    </w:p>
    <w:p>
      <w:pPr>
        <w:pStyle w:val="Normal"/>
        <w:ind w:left="-709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Пусть сохранится память о тех трагических днях, чтобы на нашей земле никогда не повторился Чернобыль! </w:t>
      </w:r>
    </w:p>
    <w:p>
      <w:pPr>
        <w:pStyle w:val="Normal"/>
        <w:ind w:left="-709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Низкий поклон и вечная память героям ликвидаторам Чернобыльской аварии… </w:t>
      </w:r>
    </w:p>
    <w:p>
      <w:pPr>
        <w:pStyle w:val="Normal"/>
        <w:ind w:left="-709" w:firstLine="851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Всем кто спас мир от ядерной катастроф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709" w:hanging="0"/>
      <w:jc w:val="center"/>
    </w:pPr>
    <w:rPr>
      <w:rFonts w:ascii="Times New Roman" w:hAnsi="Times New Roman" w:eastAsia="Calibri" w:cs="Times New Roman"/>
      <w:color w:val="auto"/>
      <w:sz w:val="36"/>
      <w:szCs w:val="36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14:00Z</dcterms:created>
  <dc:creator>Алёна</dc:creator>
  <dc:description/>
  <cp:keywords/>
  <dc:language>en-US</dc:language>
  <cp:lastModifiedBy>Алёна</cp:lastModifiedBy>
  <dcterms:modified xsi:type="dcterms:W3CDTF">2012-12-19T14:14:00Z</dcterms:modified>
  <cp:revision>2</cp:revision>
  <dc:subject/>
  <dc:title/>
</cp:coreProperties>
</file>