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да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недели «Музей и дети»  в школьном историко - краеведческом музее состоялся День дарения. В этот день музей пригласил  к себе в гости учащихся и учителей   школы с подарками. Всего в этот день музею подарили 14 предмета!</w:t>
      </w:r>
      <w:r>
        <w:rPr/>
        <w:t xml:space="preserve"> </w:t>
      </w:r>
      <w:r>
        <w:rPr>
          <w:rFonts w:cs="Times New Roman" w:ascii="Times New Roman" w:hAnsi="Times New Roman"/>
        </w:rPr>
        <w:t>Руководитель краеведческого музея выражает огромную благодарность и признательность своим дарителя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день дарения в музей пришли учащиеся, учителя татарского языка и литературы и директор школы Галимова Л.Н. понимающие значение музейных коллекций для истории и культуры. Поэтому они великодушно отдали  свои семейные реликвии музею. Знают, что здесь они сохранятся, будут экспонироваться, и потомки по ним станут изучать историю поселка и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Традиция благотворительных приношений в музее насчитывает уже несколько  лет. Благодаря дарителям коллекции становятся богаче и разнообразнее. Учителя никогда не были равнодушными к истории своего поселка  и родного края. Каждый год, благодаря дарителям, фонды музея пополняются более десятки предметов. У многих посетителей после посещения музея и бесед с руководителем музея Кашаповой Ф.А.  появляется интерес к истории родного поселка, и они становятся постоянными дарител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Только задумайтесь, ежегодно мы без сожаления расстаемся с массой вещей, отслуживших свое и ставших для многих ненужным хламом. И это естественно, ведь никакая городская квартира и даже частный дом не способны вместить и малой доли всего того, что сопровождает нас в течение долгих лет жизни. А ведь любой из этих предметов мог бы занять достойное место в коллекциях нашего музея. Через 20-30 лет в музей придут наши дети, внуки и с не меньшим изумлением будут рассматривать предметы ХХ века. Наша с вами общая задача, чтобы эти предметы не оказались безумно выброшен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узей не просто собирает предметы. Здесь идет процесс изучения их происхождения и среды бытования, составляется легенда. Для пополнения  экспонатов  руководители музея с благодарностью примут от населения самые разные предметы городского и деревенского быта, одежды, отражающие типичные явления свое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ень Дарения в краеведческом музее поможет всем желающим приобщиться к истории нашего поселка, оставить след потомка. Имя дарителя будет занесено в «Почетную книг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Музей не останется в долгу перед тем, кто пришел к нему не с пустыми руками. В этот день экспозиция, все выставки коллекций работают  именно для них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иглашаем участвовать в акции Дарения! (На рисунке учитель татарского языка Хазиева Р.Д. с руководителем музея Кашаповой Ф.А.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кирова Д., член объединения «Литературное краеведение» , ученица 8В класса МБОУ «СОШ№2 п.г.т.Актюбинск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855" cy="3243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7:11:00Z</dcterms:created>
  <dc:creator>User</dc:creator>
  <dc:description/>
  <dc:language>en-US</dc:language>
  <cp:lastModifiedBy>Фирюза</cp:lastModifiedBy>
  <dcterms:modified xsi:type="dcterms:W3CDTF">2012-12-20T17:11:00Z</dcterms:modified>
  <cp:revision>2</cp:revision>
  <dc:subject/>
  <dc:title/>
</cp:coreProperties>
</file>