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Диктан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2266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226644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2266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огулка в рощ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2266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Осенью мы всем классом пошли в рощу. Деревья стояли нарядные. Листья, как ковёр, лежали на земле и шуршали под ногами. На ветвях рябины висели красные гроздья яго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66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Мальчики нашли старое птичье гнездо. Девочки собрали под елью шишки. Из шишек можно сделать забавные игрушки для малышей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48 слов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66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рамматическое задание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66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черкнуть гласные члены пятого и шестого предложений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2266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писать три однокоренных слова, выделить корень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2266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обрать по составу слова: горка, выдержка, смешин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онтрольный диктан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 осеннем лесу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Русский лес в осенние дни очень красив. Падают с берёз  лёгкие листья. От дерева к дереву протянуты тонкие нити липкой паутины. Вот шляпка позднего гриба. Свистит рябчик. Осенью вода в лесных ручьях прозрачная. Солнце золотит вершины берёз. На земле ковёр из листьев. Хорошо в осеннем лесу! Не хочется уходить из лес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54 слова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Диктан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има в лесу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Побелели поля и луга. Льдом покрылась река. Она уснула, как в сказке. Красиво в лесу! На ёлках и соснах лежат снеговые шубы. Пушистые варежки зимушка надела на ветки деревьев. Молодые кустики украсились пушистым снежком. Под елью на снегу видны узоры разных следов. Как хороши эти узоры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49 слов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Диктан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ляпка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    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Декабрь. Мороз. Кругом лежит снег. На деревьях пушистые снежинки. С берёз и осин листья давно опали. Только на дубах желтеют листья. Тишина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            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Вдруг донеслась веселая песня. Я оглянулся. На берегу реки сидела птичка. Я шагнул к ней. Птичка кинулась в воду и пропала. Я решил, что она утонула. На кто это бежит по дну реки? Это оляпка, или водяной воробей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60 слов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рамматическое задание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обрать по членам третье и десятое предложения. (по вариантам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обрать по составу слова: осинка, переход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йти в тексте и подчеркнуть два слова с безударными гласными в корне, которые можно проверит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иктан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ур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арусник шёл на всех парусах. Солнце сияло, и ничто не предвещало бурю. Однако капитан парусника заметил тёмное пятно на горизонте. Это – предвестник ненастья. Опасно встречать бурю со всеми парусами. Порывы ветра сломают мачты как тростник. Капитан знал это и приказал убрать паруса. Яростный порыв ветра ударил по паруснику. Началась буря. Но ненастная погода не могла серьёзно повредить корабль. Матросы успели подготовиться к шторму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64 слова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вободный диктан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0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терка отводит враг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По полянке бежал зверёк. Он ловко прягал. Это был хорёк. Вдруг хорёк заметил тетерку. Птицасидела в гнезде, а с нею были птенцы. Хорёк припал к земле своим гибким телом и быстро пополз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Тетерка тоже увидела врага. Она захлопала крыльями и побежал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Хорёк бросилась за птицей. Вот он ее схватит! Но тетерка то взлетела, то падала на землю. Так она отводила хорька от своих птенцов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Наконец тетерка взлетела и легко понеслась над кустами. Хорёк злобно посмотрел ей вслед и побежал искать другую добычу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о Г. Скребицкому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упредительный диктан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Упражнение  425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иктант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     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Мой товарищ Витя гостил летом у брата. Село Юрьево стоит на берегу реки. Заиграет утром луч солнца, а друзья уже у реки. А вот и первая рыбка – ерш. Ловили мальчики и крупную рыбу. Попадался окунь, лещ, сом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            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Ребята часто ходили в лес за грибами. Однажды они зашли в лесную глушь. Тишина. Только в овраге журчал ключ. Много грибов набрали мальчики в лесной чаще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63 слова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амматическое задание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торое и пятое предложение разобрать по частям речи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писать пять имен существительных с шипящим согласным на конц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ный диктан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Над полями и лесами светит яркое солнце. Потемнели в полях дороги. Посинел на реках лед. В долине зажурчали звонкие ручьи. Надулись на деревьях смолистые почки. На ивах появились мягкие пуховк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            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ыбежал на опушку робкий заяц. Вышла на поляну старая лосиха с лосенком. Вывела медведица на первую прогулку своих медвежат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49 слов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амматическое задание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вариан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Разобрать по членам предложения четвертое предложени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Подобрать прилагательные, противоположные по смыслу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зкий ручей-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рательный ученик-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ыпишите из текста диктанта два словосочетания с прилагательными во множественном числ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Разобрать по составу слова: сахарные, лесистый, глубока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вариан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Разобрать по членам предложения пятое предложени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Подобрать прилагательные, противоположные по смыслу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усливый мальчик-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сокий куст-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ыпишите из текста диктанта два словосочетания с прилагательными среднего и женского род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Разобрать по составу слова: северное, голосистый, сказочны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вободный диктан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 детстве она слышала от бабушки, что надо сказать волшебное слово и повиснуть вниз головой. И тогда могут вырасти крылья. Так она и сделал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Долго пришлось ей висеть. Вдруг хвостик ее отвалился, а кожа около лапок натянулась. Потом появились у нее перепончатые крылья. Мать взмахнула лапками, ее перепончатые крылья раскрылись, и она плавно взлетела.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В детстве она слышала от бабушки, что надо сказать волшебное слово и повиснуть вниз головой. И тогда могут вырасти крылья. Так она и сделала.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Жила когда-то маленькая лесная мышка. Но вот она состарилась. Трудно ей стало бегать в поисках корма. Все в лесу норовили обидеть мышку. Очень захотелось мышке научиться летать, как птиц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упредительный диктан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Упражнение 585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иктан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есенние утр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Это случилось в апреле. Рано утром проснулось солнце и взглянуло на землю. А там за ночь зима да мороз свои порядки навели. Снегом покрыли поля и холмы. На деревьях сосульки развесили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            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Засветило солнце и съело утренний лед. По долине побежал веселый, говорливый ручеек. Вдруг под корнями березки он заметил глубокую норку. В норке сладко спал ежик. Еж осенью нашел это укромное местечко. Он еще не хотел вставать. Но холодный ручей забрался в сухую постельку и разбудил ежа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(79 слов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          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Грамматическое задание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азобрать по членам седьмое и девятое предложения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азобрать по составу слова: 1-засветило, утренний, березки; 2-развесили, веселый, местечко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sectPr>
      <w:type w:val="nextPage"/>
      <w:pgSz w:w="11906" w:h="16838"/>
      <w:pgMar w:left="709" w:right="566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8T15:56:00Z</dcterms:created>
  <dc:creator>mazur</dc:creator>
  <dc:description/>
  <cp:keywords/>
  <dc:language>en-US</dc:language>
  <cp:lastModifiedBy>mazur</cp:lastModifiedBy>
  <dcterms:modified xsi:type="dcterms:W3CDTF">2012-11-19T10:03:00Z</dcterms:modified>
  <cp:revision>50</cp:revision>
  <dc:subject/>
  <dc:title/>
</cp:coreProperties>
</file>