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49" w:after="14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идет активный поиск возможностей обновления и качественного улучшения форм работы с дошкольниками. В дошкольных учреждениях формирование элементарных математических представлений должно осуществляться так, чтобы дети видели, что математика существует не сама по себе, что математические понятия отражают связи и отношения, свойственные предметам окружающего мир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ованном обучении детей математике в комплексе с физической культурой, позволит детям лучше осознать математические представления. Общеизвестно, что без движений ребенок не может вырасти здоровым. Доказано, что чем разнообразнее движения, тем больше информации поступает в мозг, тем интенсивнее интеллектуальное развитие дошкольника. Известные педагоги с древности до наших дней отмечают, что движение является важным средством познания окружающего мира. В двигательной деятельности дети активно воспринимают новые предметы, их свой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множество возможностей двигательной активности по физкультуре, где наши дети встречаются с математическими отношения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равнении предмета по величине и форме или распознавание их: (например: какой формы мяч, дуги, ленты и д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риентировке в пространстве - где левая сторона, а где правая сторона: (например: пойдем на левую сторону зала, на правую сторону и д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ределении геометрических фигур: (например: разделим зал пополам (треугольник), встанем в круг, шагаем змейкой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ем детей считать движения в процессе выполнения упражнений: (например: количество прыжков, количество поймавших в игре и д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итаем упражнения, определяем, сколько раз его выполнил тот или другой ребенок: (например: при выполнении общеразвивающих упражнений, прыжки через скакалк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м количественные представления: (например: расчет по порядку; расчет на первый, второй; перестроение в колонну по тр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м предметы в указанной форме: (например: найди круглый инвентарь, квадратный и др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уждаем детей учитывать левую и правую стороны тела: (например: повороты налево и направо, круго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место отводится в необходимости проведения подвижных игр (малой или средней степени подвижности) по окончании двигательной активности. Когда мы играем в игры, я вижу, как детей привлекает этот процесс творчества и позна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у примеры игр в ориентировке по основным пространственным направлениям и по словесной инструкции на непосредственно образовательной деятельности по физкультур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слуховому ориентиру с открытыми и закрытыми глазами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20"/>
      </w:tblGrid>
      <w:tr>
        <w:trPr>
          <w:trHeight w:val="7622" w:hRule="atLeast"/>
        </w:trPr>
        <w:tc>
          <w:tcPr>
            <w:tcW w:w="47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. гр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МУРКА С КОЛОКОЛЬЧИКОМ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и встают по кругу и берутся за руки. В центре двое играющих. Одному завязывают глаза, он Жмурка. Другому дают колокольчик. Ребёнок с колокольчиком по сигналу начинает бегать по кругу и звонить, а Жмурка ловит его. Когда Жмурка поймает бегущего, игра проводится с другим водящим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арианты: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</w:rPr>
              <w:t>Глаза завязываются ловящему, и убегающему.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урка стоит в центре с завязанными глазами, сзади него лежит колокольчик. Дети идут по кругу и говорят:</w:t>
            </w:r>
          </w:p>
          <w:p>
            <w:pPr>
              <w:pStyle w:val="Style15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дём, идём, идём</w:t>
            </w:r>
          </w:p>
          <w:p>
            <w:pPr>
              <w:pStyle w:val="Style15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кольчик не берём,</w:t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;Arial" w:cs="Calibri;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Жмурка, Жмурка ты беги,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Колокольчик догони».</w:t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последние слова один из детей по сигналу неслышно подходит к Жмурке, берёт колокольчик и убегает. Жмурка догоняет.</w:t>
            </w:r>
          </w:p>
        </w:tc>
        <w:tc>
          <w:tcPr>
            <w:tcW w:w="48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. гр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МУРКИ НА МЕСТЕ</w:t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49" w:after="149"/>
              <w:jc w:val="both"/>
              <w:rPr/>
            </w:pPr>
            <w:r>
              <w:rPr>
                <w:rFonts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ждый из играющих детей, выбирает себе место около любого предмета, на площадке, или в зале. Воспитатель завязывает глаза водящему,  поворачивает его несколько раз и отправляет его на поиски. Чтобы увернуться от  Жмурки, разрешается изменить положение: наклониться, сесть, лечь, но при этом дети должны касаться ногой избранного предмета. Можно меняться местами, когда рядом нет Жмурки.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зрительному ориентиру с тактильным его обследованием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46"/>
      </w:tblGrid>
      <w:tr>
        <w:trPr>
          <w:trHeight w:val="4466" w:hRule="atLeast"/>
        </w:trPr>
        <w:tc>
          <w:tcPr>
            <w:tcW w:w="47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 гр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АДНЯ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и становятся в два круга. Внутренний круг движется в одну сторону, внешний в другую. По сигналу оба круга останавливаются. Внутренний круг поднимает руки, дети из внешнего круга то вбегают, то выбегают из него. По команде воспитателя дети опускают руки. Дети, оказавшиеся в западне, соединяются с детьми внутреннего круга. Икра продолжается пока не останется три игрока.</w:t>
            </w:r>
          </w:p>
        </w:tc>
        <w:tc>
          <w:tcPr>
            <w:tcW w:w="48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.гр.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ВИ, БРОСАЙ, УПАСТЬ НЕ ДАВАЙ.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</w:rPr>
              <w:t xml:space="preserve">   </w:t>
            </w:r>
            <w:r>
              <w:rPr/>
              <w:t>Дети делятся на две команды, строятся в два круга. Выбирается капитан команды в каждом кругу, которому дается мяч. По команде воспитателя: «Лови, бросай, упасть не давай!», дети начинают перебрасывать мяч друг другу по кругу. Когда мяч достигает капитана команды, он поднимает его вверх. Чей мяч первым окажется вверху первым, та команда и победила.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словесной инструкции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21"/>
      </w:tblGrid>
      <w:tr>
        <w:trPr>
          <w:trHeight w:val="7094" w:hRule="atLeast"/>
        </w:trPr>
        <w:tc>
          <w:tcPr>
            <w:tcW w:w="46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. гр.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РОВНЕНЬКОЙ ДОРОЖКЕ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Воспитатель предлагает детям построиться  в колонну друг за другом и пойти погулять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овненькой дорожке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овненькой дорожке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ают наши ножки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, два, раз, два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амешкам, по камешкам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ямку – бух.</w:t>
            </w:r>
          </w:p>
          <w:p>
            <w:pPr>
              <w:pStyle w:val="Normal"/>
              <w:spacing w:before="149" w:after="149"/>
              <w:rPr>
                <w:sz w:val="24"/>
                <w:szCs w:val="24"/>
              </w:rPr>
            </w:pPr>
            <w:r>
              <w:rPr>
                <w:rFonts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и идут, на слова «по камешкам, по камешкам»  прыгают на двух ногах,  продвигаясь вперёд на слова «в ямку – бух», присаживаются на корточки. «Вылезли из ямы», - говорит воспитатель, и дети поднимаются. Игра повторяется.</w:t>
            </w:r>
          </w:p>
        </w:tc>
        <w:tc>
          <w:tcPr>
            <w:tcW w:w="49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. гр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Ы ТОПАЕМ НОГАМИ, МЫ ХЛОПАЕМ РУКАМИ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грающие дети становятся в круг на таком расстоянии, чтобы не мешать друг другу. Воспитатель медленно читает стихотворение, дети действуют согласно его содержанию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ы топаем ногами,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хлопаем руками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ваем головами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руки поднимаем,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уки опускаем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уки подаём»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ети соединяют руки, образуя круг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 бегаем и бегаем,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егаем кругом»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е бегут, воспитатель говорит: «Стой!».  Малыши останавливаются. Игра повторяется.</w:t>
            </w:r>
          </w:p>
          <w:p>
            <w:pPr>
              <w:pStyle w:val="Normal"/>
              <w:spacing w:before="149" w:after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освоению окружающего пространства «от себя» и «на себя»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43"/>
      </w:tblGrid>
      <w:tr>
        <w:trPr>
          <w:trHeight w:val="70" w:hRule="atLeast"/>
        </w:trPr>
        <w:tc>
          <w:tcPr>
            <w:tcW w:w="4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р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ЯЧ СРЕДНЕМУ</w:t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грающие дети делятся на 3-4 команды. Игроки каждой команды становятся в круг на расстоянии вытянутых в стороны рук. В середине каждого круга становится водящий с мячом. По сигналу он бросает мяч одному из играющих и получив обратно, бросает его следующему. Получив мяч от последнего, поднимает руки вверх. Побеждает та команда, чей водящий первым поднял мяч.</w:t>
            </w:r>
          </w:p>
          <w:p>
            <w:pPr>
              <w:pStyle w:val="Normal"/>
              <w:spacing w:before="149" w:after="14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р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ЛКИ В ДВА КРУГА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и образуют два круга: внутренний и внешний, двигаются боковым галопом в противоположных направлениях. По сигналу останавливаются, все играющие внутреннего круга, стараются осалить игроков стоящих во внешнем круге раньше, чем они успеют присесть. Игра повторяется. Каждый круг  движется боковым галопом в другую сторону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авила: ловить и приседать после сигнала, после подсчёта пойманные встают во внутренний круг. </w:t>
            </w:r>
          </w:p>
          <w:p>
            <w:pPr>
              <w:pStyle w:val="Normal"/>
              <w:spacing w:before="149" w:after="14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ор ориентировки с указанием пространственных ориентиров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895"/>
      </w:tblGrid>
      <w:tr>
        <w:trPr>
          <w:trHeight w:val="6578" w:hRule="atLeast"/>
        </w:trPr>
        <w:tc>
          <w:tcPr>
            <w:tcW w:w="4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. гр.</w:t>
            </w:r>
          </w:p>
          <w:p>
            <w:pPr>
              <w:pStyle w:val="Style15"/>
              <w:rPr>
                <w:rFonts w:eastAsia="Calibri;Arial" w:cs="Calibri;Arial"/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ГИТЕ КО МНЕ</w:t>
            </w:r>
          </w:p>
          <w:p>
            <w:pPr>
              <w:pStyle w:val="Style15"/>
              <w:jc w:val="both"/>
              <w:rPr>
                <w:rFonts w:eastAsia="Calibri;Arial" w:cs="Calibri;Arial"/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гры: научить детей действовать по сигналу педагога, бегать в прямом направлении одновременно всей группой или подгруппой.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спитатель предлагает детям встать к стене или с одной стороны площадки так, чтобы не мешать друг другу, а сам переходит на противоположную сторону и говорит: «Лужи высохли. Ура! Выбегайте со двора». Приветливо зовёт детей, широко раскрыв руки. Когда дети соберутся, педагог переходит на другую сторону и вновь зовёт детей к себе. Игра повторяется 3-4 раза. Перед началом игры воспитатель напоминает, что бежать можно только после произнесённых слов «выбегайте со двора».</w:t>
            </w:r>
          </w:p>
        </w:tc>
        <w:tc>
          <w:tcPr>
            <w:tcW w:w="48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. гр. </w:t>
            </w:r>
          </w:p>
          <w:p>
            <w:pPr>
              <w:pStyle w:val="Style15"/>
              <w:rPr>
                <w:rFonts w:eastAsia="Calibri;Arial" w:cs="Calibri;Arial"/>
                <w:sz w:val="24"/>
                <w:szCs w:val="24"/>
              </w:rPr>
            </w:pPr>
            <w:r>
              <w:rPr>
                <w:rFonts w:eastAsia="Calibri;Arial" w:cs="Calibri;Arial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 СВОЙ ЦВЕТ</w:t>
            </w:r>
          </w:p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49" w:after="149"/>
              <w:jc w:val="both"/>
              <w:rPr/>
            </w:pPr>
            <w:r>
              <w:rPr>
                <w:rFonts w:cs="Calibri;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детей в руках платочки разных цветов. В разных углах зала цветные флажки на подставках. По сигналу «идите гулять» дети расходятся по площадке, по сигналу «найди свой цвет» бегут к  флажку соответствующего цвета. Флажки можно менять местами.</w:t>
            </w:r>
          </w:p>
        </w:tc>
      </w:tr>
    </w:tbl>
    <w:p>
      <w:pPr>
        <w:pStyle w:val="Normal"/>
        <w:spacing w:lineRule="auto" w:line="24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жно заключить, что интеграция процессов формирования математических представлений и физического воспитания детей необходима для увеличения двигательной активности дошкольников, повышения интенсивности их интеллектуального  развития, активизации процесса по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9" w:after="14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Arial" w:hAnsi="Calibri;Arial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49" w:after="149"/>
      <w:ind w:firstLine="709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;Arial" w:hAnsi="Calibri;Aria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26:00Z</dcterms:created>
  <dc:creator>Татьяна</dc:creator>
  <dc:description/>
  <cp:keywords/>
  <dc:language>en-US</dc:language>
  <cp:lastModifiedBy>Методист</cp:lastModifiedBy>
  <cp:lastPrinted>2012-11-09T08:18:00Z</cp:lastPrinted>
  <dcterms:modified xsi:type="dcterms:W3CDTF">2012-11-09T05:19:00Z</dcterms:modified>
  <cp:revision>3</cp:revision>
  <dc:subject/>
  <dc:title/>
</cp:coreProperties>
</file>