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Особенности   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формирования умственного развития детей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Умственное развитие (Запорожец А.В., Гальперин П.Я., Усова А.П.) – планомерное целенаправленное воздействие взрослых на умственное развитие детей с целью сообщения знаний, необходимых для разностороннего развития, для адаптации к окружающей жизни, формирование на этой основе познавательных процессов, умения применять усвоенные знания в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ственное развитие ребенка, как подчеркивал А.Н.Леонтьев, нельзя рассматривать в отрыве от психического развития, от богатства интересов, чувств и других черт, образующих его духовный обл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вательные процессы, которые развивают у ребенка, проявляются в различных видах деятельности. Так, у ребенка с развитым воображением складывается образ предстоящей деятельности, он планирует ее, определяет, что для нее потребуется. Знания, которые усваивает ребенок, не просто расширяют его кругозор. Эти знания закладывают отношения к людям, их поступкам, природе, искусству и т.п. Умственное развитие, имея своей целью, воздействие на ум ребенка, благотворно сказывается на становление его нравственного облика, эстетическом развитии, приобретении привычки к здоровому образу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ственное развитие осуществляется как процесс усвоения подрастающим поколением многовекового опыта человечества, запечатленного в материальной культуре, духовных ценностях, представленного в знаниях, навыках, умениях, способах познания и т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ственное развитие – основополагающее образование, являющееся центральной частью общего психического развития ребенка-дошкольника во всей будущей жизни. В свою очередь, умственное развитие – сложный процесс – это формирование познавательных интересов, накопление разнообразных знаний и умений.</w:t>
      </w:r>
    </w:p>
    <w:p>
      <w:pPr>
        <w:pStyle w:val="Normal"/>
        <w:rPr/>
      </w:pPr>
      <w:r>
        <w:rPr>
          <w:sz w:val="32"/>
          <w:szCs w:val="32"/>
        </w:rPr>
        <w:t>Основным содержанием умственного воспитания является развитие умственных способностей, которые являются психологическими качествами, определяющими легкость и быстроту усвоения новых знаний, умений и возможности их использования для решения разнообразных задач, что предполагает определенную степень сформированности  познавательных процессов (память, мышление, воображение и т.д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, познавательные процессы (восприятие, память, мышление, воображение и т.д.) – составная часть любой человеческой деятельности, которые обеспечивают ту или иную информацию. Они позволяют человеку намечать заранее цели, планы и содержание предстоящей деятельности, проигрывать в уме ход этой деятельности, свои действия и поведение, предвидеть результаты своих действий и управлять ими по мере выпол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говорят об умственных способностях ребенка, то также имеют в виду уровень развития и характерные особенности его познавательных процессов, так, чем лучше развиты у ребенка эти процессы, тем более способным он является, тем большими возможностями он обладает, от уровня его развития познавательных процессов зависит легкость и эффективность его обу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 рождается с достаточно развитыми задатками к познавательной деятельности, однако познавательные процессы новорожденный осуществляет сначала неосознанно, инстинктивно. Ему еще предстоит развить свои познавательные возможности, научиться ими управ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ому уровень развития познавательных возможностей ребенка зависит не только от полученных при рождении задатков, но и от характера воспитания и обучения ребенка в семье, в детском саду, от собственной его деятельности по саморазвитию своих интеллектуальных способностей. Исходя из вышесказанного, можно увидеть, что обучаемость ребенка зависит, в основном, от характера и степени сформированности познавательных процессов, под термином «обучаемость» следует поним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·  владение приемами умственной деятельности, (мыслительные операции – анализ, синтез, обобщение, абстрагирование, сравнение и т.п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  владение приемами деятельности – в данном случае игровой, т.к. игра является ведущей деятельностью в дошкольном возрасте (практические умения – выполнение игрового задания, умение строить совместную со сверстниками игру, как выбрать необходимые игрушки или их заместители и т.п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ю обучения в детском саду является усвоение ребенком определенного заданного программой круга знаний и умений. Развитие умственных способностей при этом достигается косвенным путем: в процессе усвоения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ственное воспитание ребенка, как справедливо подчеркивал А.Н. Леонтьев, нельзя рассматривать в разрыве от психического развития, от богатства интересов, чувства других черт, образующих его духовный обл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школьное детство – очень короткий отрезок в жизни человека, всего первые шесть-семь лет, но они имеют непреходящее значение. В этот период развитие идет как никогда бурно и стремительно. Из совершенно беспомощного, ничего не умеющего существа младенец превращается в относительно самостоятельную, активную личность. Получают определенное развитие все стороны психики ребенка, тем самым закладывается фундамент дальнейшего роста.</w:t>
      </w:r>
    </w:p>
    <w:p>
      <w:pPr>
        <w:pStyle w:val="Normal"/>
        <w:rPr/>
      </w:pPr>
      <w:r>
        <w:rPr>
          <w:sz w:val="32"/>
          <w:szCs w:val="32"/>
        </w:rPr>
        <w:t>Каждому периоду дошкольного детства соответствуют определенные состояния и изменения в развитии психики – психические новообразования, свидетельствующие «об успешности, либо не успешности в общем развитии ребенка», в данном исследовании речь идет об умственном развит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полноценного умственного развития ребенка первых лет жизни необходимо заботиться о развитии его восприятия и мышления. В связи с этим важнейшими задачами умственного развития детей дошкольного возраста являю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Сенсорное развитие – целенаправленные педагогические воздействия, обеспечивающие, формирование чувственного познания и совершенствование ощущений и восприятия. Познание начинается с чувственного, ознакомления с предметами и явлениями окружающего мира, с ощущений и вос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источник знаний о мире – ощущения. С помощью ощущений ребенок познает отдельные признаки, свойства предметов, которые непосредственно воздействуют на его органы чувств. Так, ребенок узнает о том, что предметы имеют свой вкус, цвет, величину, запах, звук, вес, температуру и т.д. Более сложным познавательным процессом является восприятие, обеспечивающее отражение всех (многих) признаков предмета, с которым ребенок непосредственно соприкасается, действу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школьные годы происходит развитие (обострение) всех свойств ощущений – качества, интенсивности, длительности, пространственной локализации. В своем поведении ребенок все чаще прислушивается к своим ощущениям и его поведение становится согласно тем, ощущениям, которые он испытывает к тому или иному факту жизни; ситуативные ощущения могут быть произвольными по воле самого ребенка, т.е. сознательно и осознанно и он к ним прислушивается и строить в с ними свое повед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восприятии окружающей действительности дошкольник ориентируется на все более развивающиеся свойства восприятия – предметность восприятия, целостность, константность, структурность. Его восприятие становится все более осмысленным, формируется способность к апперцепции, т.е. начинает срабатывать зависимость восприятия от содержания психической жизни ребенка, от особенностей его личности; сложные форм восприятия (восприятие пространства, времени, движения и т.д.) продолжают развивать и все чаще ребенок использует их к качестве ориентира в тех или иных жизненных ситуац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нсорные эталоны – это обобщенные сенсорные знания, сенсорный опыт, накопленный человечеством за всю истории своего разви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Развитие мыслительной деятельности (овладение мыслительными операциями, познавательными процессами и способностями). Этот аспект умственного развития рассматривается как развитие у ребенка мыслительных операций, познавательных процессов и способностей. Внутри всех форм мышления (наглядно-действенное, наглядно-образное, словесно-логическое) осуществляется развитие основных мыслительных опера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никает понимание причинности явлений, что является показателем развития рассуждений, которые являются способом решения определенных мыслительных задач; формируется иное отношение к умственной и практической деятельности, когда возникаю на основе предварительного рассуждения, возрастает планомерность мышления; ребенок-дошкольник переходит от использования готовых связной и отношений к «откровению» более сложных; возникают попытки объяснить явления и процессы; экспериментирование возникает как способ, помогающий понять скрытые связи и отношения, применять имеющие знания, пробовать свои силы; формируются предпосылки качеств ума: самостоятельность, гибкость, пытливость. По мере развития любознательности, познавательных интересов мышление все шире используется детьми для освоения окружающего мира, которое выходит за рамки задач, выдвигаемых их собственной практической деятель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начинает ставить перед собой познавательные задачи, ищет объяснения замеченным явлениям. Дошкольники прибегают к своего рода экспериментам для выяснения интересующих их вопросов, наблюдают явления, рассуждают о них и делают выводы. Дети приобретают возможность рассуждать и о таких явлениях, которые не связаны с их личным опытом, но о которых они знают из рассказов взрослых, прочитанных им книжек. Конечно, далеко не всегда рассуждения детей бывают логичными. Для этого им не хватает знаний и опыта. Нередко дошкольники забавляют взрослых неожиданными сопоставлениями и вывод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школьном возрасте развиваются и такие важные познавательные процессы, как память и воображение. Память является кладовой знаний, основой, без которой нельзя обойтись. Воображение заключается в создании новых образов на основе тех, которые были восприняты ранее, а также вновь полученных знаний. Воображение вплетается во все сложные мыслительные процессы, является основой творческой деятельности ребенка. Задача взрослых – всячески развивать у детей способности к воображ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Становление речи. Мыслительная деятельность невозможна без речи. Овладевая речью, ребенок овладевает и знаниями о предметах, признаках, действиях и отношениях, запечатленными в соответствующих словах. При этом он не только приобретает знания, но и учится мысл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пользуется речью для того, чтобы выразить свои мысли, чувства, т.е. воздействовать на окружающих людей. На этапах раннего и дошкольного возраста решаются важнейшие задачи речевого развития: обогащение словаря, развитие звуковой культуры речи, формирование грамматического строя, развитие связной речи. Следует также формировать культуру диалогической речи: умение говорить четко, выразительно, по существу; слушать собеседника, стараться его понять, не переби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Развитие любознательности, познавательных интересов. Любознательность и познавательные интересы представляют собой разные формы познавательного отношения к окружающему миру. Любознательность характеризуется как особая форма познавательной активности, недифференцированная направленность ребенка на познание окружающих предметов, явлений, на овладение деятель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навательный интерес проявляется в стремлении ребенка познавать новое, выяснять непонятное о качествах, свойствах предметов, явлений действительности, в желании вникнуть в их сущность, найти имеющиеся между ними связи и отно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м образом, познавательный интерес отличается от любознательности широтой охвата объектов, глубиной познания, избирательностью. Основа познавательного интереса – активная мыслительная деятельность. Под влиянием познавательного интереса ребенок оказывается способен к более длительной и устойчивой сосредоточенности внимания, проявляет самостоятельность в решении умственной или практической задачи. Обладая огромной побудительной силой, любознательность и познавательный интерес заставляют детей активно стремиться к познанию, искать способы удовлетворения жажды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Формирование системы элементарных знаний о предметах и явлениях окружающей жизни как условие умственного роста. Основу умственного развития дошкольников составляет ознакомление с окружающим, в процессе которого дети усваивают разнообразные знания. Определение объема и содержания знаний, обеспечивающих полноценное развитие ребенка дошкольного возраста, одна из традиционных проблем педагогики.</w:t>
      </w:r>
    </w:p>
    <w:p>
      <w:pPr>
        <w:pStyle w:val="Normal"/>
        <w:rPr/>
      </w:pPr>
      <w:r>
        <w:rPr>
          <w:sz w:val="32"/>
          <w:szCs w:val="32"/>
        </w:rPr>
        <w:t>На протяжении дошкольных лет ребенок, посещающий ДОУ, овладевает двумя категориями знаний. Первую категорию составляют те знания, которые он осваивает без специального обучения, в повседневной жизни, общаясь со сверстниками, в процессе игр, наблюдений. Они нередко хаотичны, бессистемны, случайны, а порой и искажено отражают действительность. Более сложные знания, относящиеся ко второй категории, могут быть усвоены только в процессе специального обучения на занятиях. На занятиях уточняются, систематизируются, обобщаются знания, которые дети приобретают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жизнь ребенка рано входят как важнейшие средства умственного развития предметы материальной и духовной культуры: разнообразные игры и игрушки, пособия, книги, произведения живописи, архитектуры, скульптура, предметы декоративно-прикладного искусства и т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следние годы все активнее в качестве средств умственного развития стали использоваться произведения национальной культуры: народные песни, танцы, костюмы и одежда, украшения; народные традиции, обычаи, праздники. На конкретном материале у детей формируются первоначальные исторические представления о жизни и быте народа, о его национальных чертах, о ремеслах и т.п. Также как комплексное средство умственного развития детей используются музеи, где организуют на своей базе студии, кружки для детей дошкольного возраста, развертывают специальные экспози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м образом, умственное развитие как процесс усвоения подрастающим поколением многовекового опыта человечества, запечатленного в материальной культуре, духовных ценностях, представленного в знаниях, навыках, умениях, способах познания и т.п., является одной из основных направления общего психического развития ребенка в период дошкольного детства В.период дошкольного детства происходит формирование и развитие познавательных способностей детей, и при условии качественного развития этих способностей в настоящий момент, их обучение на второй, третьей ступени школьного образования будет успеш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36:00Z</dcterms:created>
  <dc:creator>марата</dc:creator>
  <dc:description/>
  <cp:keywords/>
  <dc:language>en-US</dc:language>
  <cp:lastModifiedBy>марата</cp:lastModifiedBy>
  <dcterms:modified xsi:type="dcterms:W3CDTF">2011-10-15T12:03:00Z</dcterms:modified>
  <cp:revision>2</cp:revision>
  <dc:subject/>
  <dc:title/>
</cp:coreProperties>
</file>