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1"/>
        <w:gridCol w:w="251"/>
        <w:gridCol w:w="824"/>
        <w:gridCol w:w="1755"/>
        <w:gridCol w:w="4497"/>
      </w:tblGrid>
      <w:tr>
        <w:trPr>
          <w:trHeight w:val="438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йрамова Фарида Камиловна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Татарстан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школа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ьшие Тиганы</w:t>
            </w:r>
          </w:p>
        </w:tc>
      </w:tr>
      <w:tr>
        <w:trPr>
          <w:trHeight w:val="425" w:hRule="atLeast"/>
        </w:trPr>
        <w:tc>
          <w:tcPr>
            <w:tcW w:w="3354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252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Большетиганская сош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вашего учебного проекта  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Бизнес-проект из опыта работы</w:t>
            </w:r>
            <w:r>
              <w:rPr>
                <w:rFonts w:cs="Times New Roman" w:ascii="Times New Roman" w:hAnsi="Times New Roman"/>
                <w:color w:val="000000"/>
              </w:rPr>
              <w:t xml:space="preserve"> «Посуда для праздничного оформления стола»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Воспитатели детского  сада попросили учащихся 7 класса сделать из папье-маше посуду для сервировки стола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хнолог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7 класс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 недель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ahoma" w:ascii="Tahoma" w:hAnsi="Tahoma"/>
                <w:b/>
                <w:i/>
                <w:color w:val="424242"/>
              </w:rPr>
              <w:t>Примерная программа по технологии для базового уровня составлена на основе федерального компонента государственного стандарта основного общего образования. Примерная программа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,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цели / 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spacing w:val="5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spacing w:val="5"/>
              </w:rPr>
              <w:t>изготовить набор посуды для сервировки стола к чаю из папье-маше;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spacing w:val="5"/>
              </w:rPr>
              <w:t>пополнят свои знания о народно-прикладном искусстве;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5"/>
              </w:rPr>
              <w:t>разработать и выполнить творческий проект;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spacing w:val="5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pacing w:val="5"/>
              </w:rPr>
              <w:t>правильно и красиво, со вкусом сервировать стол;</w:t>
            </w:r>
          </w:p>
          <w:p>
            <w:pPr>
              <w:pStyle w:val="Default1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i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5"/>
              </w:rPr>
              <w:t>распознавать татарский национальный орнамент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просы, направляющие проект </w:t>
            </w:r>
          </w:p>
        </w:tc>
      </w:tr>
      <w:tr>
        <w:trPr>
          <w:trHeight w:val="425" w:hRule="atLeast"/>
        </w:trPr>
        <w:tc>
          <w:tcPr>
            <w:tcW w:w="22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ополагающий вопрос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ак создать безопасную посуду для детей дошкольного возраста? </w:t>
            </w:r>
          </w:p>
        </w:tc>
      </w:tr>
      <w:tr>
        <w:trPr>
          <w:trHeight w:val="425" w:hRule="atLeast"/>
        </w:trPr>
        <w:tc>
          <w:tcPr>
            <w:tcW w:w="22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блемные вопросы учебной тем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к выбрать композицию, разработать орнамент при рисовании на посуде?</w:t>
            </w:r>
          </w:p>
        </w:tc>
      </w:tr>
      <w:tr>
        <w:trPr>
          <w:trHeight w:val="425" w:hRule="atLeast"/>
        </w:trPr>
        <w:tc>
          <w:tcPr>
            <w:tcW w:w="22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вопросы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-  владение техникой папье-маше;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- основные понятия, термины графики, правила выполнения чертежей в системе ЕСКД;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- основные этапы выполнения проектов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- составлять технологическую последовательность изготовления изделия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- рационально организовать свое рабочее место, соблюдать правила техники безопасности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253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253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- Изучение литературы о художественных промыслах России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 w:eastAsia="ru-RU"/>
              </w:rPr>
              <w:t>- Составление плана работы, звездочку обдумывания;</w:t>
            </w:r>
          </w:p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- Из альтернативных вариантов выбрать свой вариант;</w:t>
            </w:r>
          </w:p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- Критерии оценивания исследований учеников.</w:t>
            </w:r>
          </w:p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ru-RU" w:eastAsia="ru-RU"/>
              </w:rPr>
              <w:t>- Разработка рисунков, эскиз, чертежей для набора посуды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 w:eastAsia="ru-RU"/>
              </w:rPr>
              <w:t>-  Составление технологической карты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 w:eastAsia="ru-RU"/>
              </w:rPr>
              <w:t>-  Разработка технологической  последовательности изготовления из папье-маше этого набора;</w:t>
            </w:r>
          </w:p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-  Работа над проектом;</w:t>
            </w:r>
          </w:p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Оценивание работы учеников по предложенным материалам;</w:t>
            </w:r>
          </w:p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- Консультации учителя.</w:t>
            </w:r>
          </w:p>
        </w:tc>
        <w:tc>
          <w:tcPr>
            <w:tcW w:w="4497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- Презентации учащихся;</w:t>
            </w:r>
          </w:p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- Итоговое оценивание проекта</w:t>
            </w:r>
          </w:p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>Чтобы разработать и выполнить данный проект, мы изучили литературу о художественных промыслах России. С самого начала работы возникли трудности в выборе композиции, разработки орнамента, при рисовании на посуде. Все это оказалось преодолимым. Изготовленный набор посуды подарили детям детского сада. Они были рады нашему подарку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      </w:t>
            </w:r>
            <w:r>
              <w:rPr>
                <w:b/>
                <w:i/>
                <w:lang w:val="ru-RU"/>
              </w:rPr>
              <w:t>Увидев, как малыши играют с нашим набором посуды, мы тоже радуемся вместе с ними. Ведь это наших рук дело!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     </w:t>
            </w:r>
            <w:r>
              <w:rPr>
                <w:b/>
                <w:i/>
                <w:lang w:val="ru-RU"/>
              </w:rPr>
              <w:t xml:space="preserve">При изготовлении изделия были использованы такие материалы как клей ПВА, лак мебельный, грунтовку, гуашь – все они имеют сертификат применения. Экологически чистые, не приносят вред здоровью человека и не загрязняют окружающую среду. 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именив газетную бумагу, мы избавили свои квартиры от старых газет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вели себестоимость изделия. Реклама изделия. Использованы материалы экологически чистые, не приносящие вред здоровью человека и не загрязняющие окружающую среду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- понятие о проекте;</w:t>
            </w:r>
          </w:p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- навыки чертежа, рисунка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- понятие эскиза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-  пользовательские навыки работы на ПК (текстовой, табличный процессор, создание презентаций;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- умение работы с различными источниками информации, поиска информации в Интернет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Технологическая карта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drawing>
                <wp:inline distT="0" distB="0" distL="0" distR="0">
                  <wp:extent cx="4093210" cy="534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3210" cy="534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drawing>
                <wp:inline distT="0" distB="0" distL="0" distR="0">
                  <wp:extent cx="4231005" cy="2399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1005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для дифференцированного обучения</w:t>
            </w:r>
          </w:p>
        </w:tc>
      </w:tr>
      <w:tr>
        <w:trPr>
          <w:trHeight w:val="425" w:hRule="atLeast"/>
        </w:trPr>
        <w:tc>
          <w:tcPr>
            <w:tcW w:w="22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ник с проблемами усвоения учебного материала </w:t>
            </w:r>
            <w:r>
              <w:rPr>
                <w:rFonts w:cs="Times New Roman" w:ascii="Times New Roman" w:hAnsi="Times New Roman"/>
                <w:color w:val="000000"/>
              </w:rPr>
              <w:t>(Проблемный ученик)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 работе над проектом ученики выполняют доступные для себя задачи на основе продуманного алгоритма действий. Они имеют возможность воспользоваться помощью других участников группы, проконсультироваться с учителем. Такие ученики должны почувствовать свою значимость в общем деле, почувствовать, что они могут быть успешными.</w:t>
            </w:r>
          </w:p>
        </w:tc>
      </w:tr>
      <w:tr>
        <w:trPr>
          <w:trHeight w:val="425" w:hRule="atLeast"/>
        </w:trPr>
        <w:tc>
          <w:tcPr>
            <w:tcW w:w="22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и для учеников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бота над проектом повышает мотивацию учащихся в учебе, формирует ответственность за работу группы. Распределение обязанностей в группах осуществляется по принципу добровольности (поиск информации, ее обработка,  анализ, выполнение практических работ, выполнение презентации, проведение презентации). Работа в группах позволяет ученикам выбрать для себя роль в соответствии со склонностями и интересами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279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даренный ученик </w:t>
            </w:r>
          </w:p>
        </w:tc>
        <w:tc>
          <w:tcPr>
            <w:tcW w:w="7327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 ходе работы над проектом возможны различные пути изучения материала, которые могут выбрать сами ученики. Выполненные работы могут быть представлены на районной конференции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мпьютеры, цифровой фотоаппарат, сеть Интернет, принтер, проектор, сканер.</w:t>
            </w:r>
          </w:p>
        </w:tc>
      </w:tr>
      <w:tr>
        <w:trPr>
          <w:trHeight w:val="425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и – программное обеспечение (отметьте нужные пункты)  </w:t>
            </w:r>
          </w:p>
        </w:tc>
      </w:tr>
      <w:tr>
        <w:trPr>
          <w:trHeight w:val="1617" w:hRule="atLeast"/>
        </w:trPr>
        <w:tc>
          <w:tcPr>
            <w:tcW w:w="9606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1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  <w:t>электронные таблицы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  <w:t>текстовые редакторы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  <w:t>программы электронной почты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  <w:t>мультимедийные системы,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lang w:val="en-US"/>
              </w:rPr>
              <w:t>Paint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  <w:t xml:space="preserve"> программа, программа CorlDRAW 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51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лиев Ф.Х. Народное декоративное искусство Татарстана.- Казань: Искусство, 198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Майорова В.И., Ромашина Д.М., Тарнопольский А.М., Гукасова А.М. трудовое обучение начальных классах. – М.: Просвещение, 1978. –      270 с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ергеева Н. уроки национального изобразительного искусства. – Казань: Татарское книжное издательство, 19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имоненко В.Д., Бронников Н.А., Самородский П.С., Синицина Н.В. Технология. – М.: Вентана Графф, 2001. – 240 с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апустин В.С. Проекты по технологии. – Елабуга: Изд-во Елабужского педагогического института, 2000. – 96 с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Цейтлин Н.Е., Демидова А.Н. Справочник по трудовому обучению. М.: Просвещение, 1983. – 288 с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 xml:space="preserve">Червонная А.Н. Искусство Татарии.- </w:t>
            </w:r>
            <w:r>
              <w:rPr>
                <w:b/>
                <w:i/>
              </w:rPr>
              <w:t>Казань: Искусство, 1987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518" w:type="dxa"/>
            <w:gridSpan w:val="5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Resdesc1"/>
              <w:spacing w:lineRule="atLeast" w:line="300" w:before="72" w:after="0"/>
              <w:rPr/>
            </w:pPr>
            <w:r>
              <w:rPr>
                <w:rFonts w:cs="Arial" w:ascii="Arial" w:hAnsi="Arial"/>
                <w:color w:val="006600"/>
                <w:sz w:val="19"/>
                <w:szCs w:val="19"/>
              </w:rPr>
              <w:t xml:space="preserve">Сайт о художественных промыслах России  -  www.mezenart.ru/new1.htm 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 w:ascii="Arial" w:hAnsi="Arial"/>
                <w:color w:val="006600"/>
                <w:sz w:val="19"/>
                <w:szCs w:val="19"/>
              </w:rPr>
              <w:t xml:space="preserve">Сайт о папье-маше -  </w:t>
            </w:r>
            <w:r>
              <w:rPr>
                <w:rFonts w:cs="Arial" w:ascii="Arial" w:hAnsi="Arial"/>
                <w:color w:val="006600"/>
                <w:sz w:val="19"/>
                <w:szCs w:val="19"/>
                <w:lang w:val="en-US"/>
              </w:rPr>
              <w:t>c</w:t>
            </w:r>
            <w:r>
              <w:rPr>
                <w:rFonts w:cs="Arial" w:ascii="Arial" w:hAnsi="Arial"/>
                <w:color w:val="006600"/>
                <w:sz w:val="19"/>
                <w:szCs w:val="19"/>
              </w:rPr>
              <w:t>-</w:t>
            </w:r>
            <w:r>
              <w:rPr>
                <w:rFonts w:cs="Arial" w:ascii="Arial" w:hAnsi="Arial"/>
                <w:color w:val="006600"/>
                <w:sz w:val="19"/>
                <w:szCs w:val="19"/>
                <w:lang w:val="en-US"/>
              </w:rPr>
              <w:t>a</w:t>
            </w:r>
            <w:r>
              <w:rPr>
                <w:rFonts w:cs="Arial" w:ascii="Arial" w:hAnsi="Arial"/>
                <w:color w:val="006600"/>
                <w:sz w:val="19"/>
                <w:szCs w:val="19"/>
              </w:rPr>
              <w:t>-</w:t>
            </w:r>
            <w:r>
              <w:rPr>
                <w:rFonts w:cs="Arial" w:ascii="Arial" w:hAnsi="Arial"/>
                <w:color w:val="006600"/>
                <w:sz w:val="19"/>
                <w:szCs w:val="19"/>
                <w:lang w:val="en-US"/>
              </w:rPr>
              <w:t>m</w:t>
            </w:r>
            <w:r>
              <w:rPr>
                <w:rFonts w:cs="Arial" w:ascii="Arial" w:hAnsi="Arial"/>
                <w:color w:val="006600"/>
                <w:sz w:val="19"/>
                <w:szCs w:val="19"/>
              </w:rPr>
              <w:t>.</w:t>
            </w:r>
            <w:r>
              <w:rPr>
                <w:rFonts w:cs="Arial" w:ascii="Arial" w:hAnsi="Arial"/>
                <w:color w:val="006600"/>
                <w:sz w:val="19"/>
                <w:szCs w:val="19"/>
                <w:lang w:val="en-US"/>
              </w:rPr>
              <w:t>narod</w:t>
            </w:r>
            <w:r>
              <w:rPr>
                <w:rFonts w:cs="Arial" w:ascii="Arial" w:hAnsi="Arial"/>
                <w:color w:val="006600"/>
                <w:sz w:val="19"/>
                <w:szCs w:val="19"/>
              </w:rPr>
              <w:t>.</w:t>
            </w:r>
            <w:r>
              <w:rPr>
                <w:rFonts w:cs="Arial" w:ascii="Arial" w:hAnsi="Arial"/>
                <w:color w:val="006600"/>
                <w:sz w:val="19"/>
                <w:szCs w:val="19"/>
                <w:lang w:val="en-US"/>
              </w:rPr>
              <w:t>ru</w:t>
            </w:r>
            <w:r>
              <w:rPr>
                <w:rFonts w:cs="Arial" w:ascii="Arial" w:hAnsi="Arial"/>
                <w:color w:val="006600"/>
                <w:sz w:val="19"/>
                <w:szCs w:val="19"/>
              </w:rPr>
              <w:t>/</w:t>
            </w:r>
            <w:r>
              <w:rPr>
                <w:rFonts w:cs="Arial" w:ascii="Arial" w:hAnsi="Arial"/>
                <w:color w:val="006600"/>
                <w:sz w:val="19"/>
                <w:szCs w:val="19"/>
                <w:lang w:val="en-US"/>
              </w:rPr>
              <w:t>techno</w:t>
            </w:r>
            <w:r>
              <w:rPr>
                <w:rFonts w:cs="Arial" w:ascii="Arial" w:hAnsi="Arial"/>
                <w:color w:val="006600"/>
                <w:sz w:val="19"/>
                <w:szCs w:val="19"/>
              </w:rPr>
              <w:t>/</w:t>
            </w:r>
            <w:r>
              <w:rPr>
                <w:rFonts w:cs="Arial" w:ascii="Arial" w:hAnsi="Arial"/>
                <w:color w:val="006600"/>
                <w:sz w:val="19"/>
                <w:szCs w:val="19"/>
                <w:lang w:val="en-US"/>
              </w:rPr>
              <w:t>papie</w:t>
            </w:r>
            <w:r>
              <w:rPr>
                <w:rFonts w:cs="Arial" w:ascii="Arial" w:hAnsi="Arial"/>
                <w:color w:val="006600"/>
                <w:sz w:val="19"/>
                <w:szCs w:val="19"/>
              </w:rPr>
              <w:t>-</w:t>
            </w:r>
            <w:r>
              <w:rPr>
                <w:rFonts w:cs="Arial" w:ascii="Arial" w:hAnsi="Arial"/>
                <w:color w:val="006600"/>
                <w:sz w:val="19"/>
                <w:szCs w:val="19"/>
                <w:lang w:val="en-US"/>
              </w:rPr>
              <w:t>mashe</w:t>
            </w:r>
            <w:r>
              <w:rPr>
                <w:rFonts w:cs="Arial" w:ascii="Arial" w:hAnsi="Arial"/>
                <w:color w:val="006600"/>
                <w:sz w:val="19"/>
                <w:szCs w:val="19"/>
              </w:rPr>
              <w:t>.</w:t>
            </w:r>
            <w:r>
              <w:rPr>
                <w:rFonts w:cs="Arial" w:ascii="Arial" w:hAnsi="Arial"/>
                <w:color w:val="006600"/>
                <w:sz w:val="19"/>
                <w:szCs w:val="19"/>
                <w:lang w:val="en-US"/>
              </w:rPr>
              <w:t>html</w:t>
            </w:r>
            <w:r>
              <w:rPr>
                <w:rFonts w:cs="Arial" w:ascii="Arial" w:hAnsi="Arial"/>
                <w:color w:val="006600"/>
                <w:sz w:val="19"/>
                <w:szCs w:val="19"/>
              </w:rPr>
              <w:t>,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eastAsia="Times New Roman" w:cs="Neo Sans Intel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Resdesc1">
    <w:name w:val="res-desc1"/>
    <w:basedOn w:val="Normal"/>
    <w:qFormat/>
    <w:pPr>
      <w:spacing w:before="72" w:after="0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45:00Z</dcterms:created>
  <dc:creator>Сергей</dc:creator>
  <dc:description/>
  <cp:keywords/>
  <dc:language>en-US</dc:language>
  <cp:lastModifiedBy>Admin</cp:lastModifiedBy>
  <dcterms:modified xsi:type="dcterms:W3CDTF">2009-12-23T11:51:00Z</dcterms:modified>
  <cp:revision>10</cp:revision>
  <dc:subject/>
  <dc:title/>
</cp:coreProperties>
</file>