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Геоморфологическая  эк</w:t>
      </w:r>
      <w:r>
        <w:rPr>
          <w:b/>
          <w:sz w:val="44"/>
          <w:szCs w:val="44"/>
          <w:lang w:val="en-US"/>
        </w:rPr>
        <w:t>c</w:t>
      </w:r>
      <w:r>
        <w:rPr>
          <w:b/>
          <w:sz w:val="44"/>
          <w:szCs w:val="44"/>
        </w:rPr>
        <w:t>педиция  по географии как форма нестандартной  педагогической технологии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     </w:t>
      </w:r>
      <w:r>
        <w:rPr>
          <w:sz w:val="36"/>
          <w:szCs w:val="36"/>
        </w:rPr>
        <w:t>Учитель географии МОУ Гимназии №1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Дмитренко Светлана Яковл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2012 – 2013 г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Что может быть  лучше изучения  географии  в  самой природе?</w:t>
      </w:r>
    </w:p>
    <w:p>
      <w:pPr>
        <w:pStyle w:val="Normal"/>
        <w:rPr/>
      </w:pPr>
      <w:r>
        <w:rPr>
          <w:sz w:val="28"/>
          <w:szCs w:val="28"/>
        </w:rPr>
        <w:t>Как  объяснить  школьникам, что такое куэсты, карст.</w:t>
      </w:r>
    </w:p>
    <w:p>
      <w:pPr>
        <w:pStyle w:val="Normal"/>
        <w:rPr/>
      </w:pPr>
      <w:r>
        <w:rPr>
          <w:sz w:val="28"/>
          <w:szCs w:val="28"/>
        </w:rPr>
        <w:t>Как  происходит смена  природных  зон  высотной пояс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юнь  2012  года  мы отправляемся  в  путешествие,  в Адыг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это ученики 8-го класса гимназии №1 г. Жу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красоте  горной  Адыгеи  известно далеко  за  пределами этой  земли.  Объектом  изучения  нашей  экспедиции  является  геоморфология  плато  Лаго-Наки,  следовательно, объектом  изучения  является  рельеф,  его строение,  морфология,  происхождение.  Земная  кора,  верхняя  часть  которой  образует  рельеф,  не  является  чем-то  неизменным.  Она  подвержена  не  только  воздействию  сил,  обусловленных  процессами,  протекающими  в  атмосфере  и  гидросфере,  но  и  является  продуктом  глубинных  процессов,  протекающих  в  недрах  Земли,  испытывает  многообразные  изменения,  происходящие  под  воздействием  этих  процессов.  Земная  кора  состоит  из  магматических,  осадочных  и  метаморфических  горных  пород,  которые  по-разному  реагируют  на  воздействие  внешних  и  внутренних  с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,  вот  мы  на  турбазе «Нежная»,  перед  нами  горная часть  Адыгеи – это  Большой  Кавказ,  входящий  в зону альпийской  складчатости.  Главный Кавказ ограничивает Республику Адыгея  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а  мы   на нагорье  Лаго-Наки.  Это часть  гор  Западного Кавказа  и междуречье рек  Белой  и Пшех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небольшой  площади  (650км х 2) громадные  скалистые  массивы,  покрытые снежниками  сменяются  плато средневысотных  лесистых хребтов.  Здесь  открываются  виды  на  субальпийские  и  альпийские  луга,  на  высокогорье,  простирающиеся  до  горизонта,  на  величественные  горные  вер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кальность  Лагонакского  нагорья  определяется историей  его геологического  развития  и  формирования  мощных  известняково-доломитовых  толщ,  с  которыми связано  образование  карстовых  воронок,  колодцев,  карстовых  пещер.  Учение  о  карсте  разрабатывается  геоморфологией.  Морфология  карста  раздел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геоморфологии,  занимающаяся  поверхностными  и  подземными  фор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 всего  влекут  моих  учеников  пещ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стовая  пещера  «Нежная»: длина – 95 метров, глубина – 7 метров.</w:t>
      </w:r>
    </w:p>
    <w:p>
      <w:pPr>
        <w:pStyle w:val="Normal"/>
        <w:rPr/>
      </w:pPr>
      <w:r>
        <w:rPr>
          <w:sz w:val="28"/>
          <w:szCs w:val="28"/>
        </w:rPr>
        <w:t>Пещера  «Нежная»  расположена  на  высоте  1400 метров,  у  восточной  кромки  хребта  Азиш – Тау.</w:t>
      </w:r>
    </w:p>
    <w:p>
      <w:pPr>
        <w:pStyle w:val="Normal"/>
        <w:rPr/>
      </w:pPr>
      <w:r>
        <w:rPr>
          <w:sz w:val="28"/>
          <w:szCs w:val="28"/>
        </w:rPr>
        <w:t xml:space="preserve">По одной  из  легенд  пещеру  в  качестве  убежища использовала банда разбойников,  орудовавшая  в  этих местах  в  самом  начале 19-го 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в  переводе  с тюркского  «Азиш – Тау»  означает  «путеводный». С глубокой  древности  вдоль этого хребта проходила торговая дорога  к Черноморскому  побережью,  а  там,  где были  торговцы  со  своими  богатствами,  конечно,  были  и  разбойники,  нападавшие  на  караваны  и  грабившие  их.  Одна  из таких разбойничьих  банд  и  облюбовала  первый зал  пещеры, где было очень  удобно хранить  и скрываться.  Во главе разбойников  стоял  человек  по  прозвищу Атаман.  Поэтому  первый  зал  пещеры  так  и  называется – Атаманский.  Разбойники  жгли  в  этом зале  костры  и факелы  и  поэтому свод здесь сильно закопчен,  а  в результате  и  микроклимату  первого  зала был  нанесен непоправимый  ущерб,  сейчас  этот  зал  считается  мертвым.  Здесь  не  растут сталактиты  и  сталагмиты. В следующий  зал  ведет  узкий  проход  и  мы  оказываемся  в другом  мире,  в  мире  поземного  каменного великолепия!   В  этом  зале  на  днище,  на  стенках  образуются  натечные  формы.  С потолка  пещеры  в  виде  сосулек  свешиваются  узкие  и   длинные  сталактиты.  Со дна  пещеры  навстречу  сталактитам  поднимаются  более  массивные  и  короткие  сталагмиты.  Крупные  причудливой  формы  сталагмиты  стремятся  вверх  навстречу  молоденьким  только  начинающим  формироваться  на  своде  пещеры  сталактитам.  Здесь  всего  пять  небольших  залов,  где  можно увидеть  все  многообразие  сталактитов:  чешуйчатые,  моховые,  гребешковой  формы,  натечные.  В  колокольном  зале  можно  увидеть  пещерный  жемчуг и  оценить  акустику  зала:  очень чистый  и  долгий  звук  издают  колокольчики  специально  предназначенные  для  этого.  В  пещере  свой  микроклимат,  здесь  постоянная  температура  плюс шесть  градусов.  Впечатление  от  увиденного,  еще  долгое  время  будет  возвращать  нас  в  этот  сумрачный  и  прекрасный  ми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ше путешествие  по  Адыгее было  в  начале  июня,  все  время  шли  дожди.   И  только  во время  полнолуния  мы  смогли  совершить путешествие  на  плато  Лаго-Наки,  в  пещеры  «Нежная»  и  «Песчаная».  Но  начались  дожди   и  наше  путешествие  приняло  цивилизованный 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 посетили  пещеру «Большая  Азиш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 пещеры  690 метров,   глубина – 37 метров.</w:t>
      </w:r>
    </w:p>
    <w:p>
      <w:pPr>
        <w:pStyle w:val="Normal"/>
        <w:rPr/>
      </w:pPr>
      <w:r>
        <w:rPr>
          <w:sz w:val="28"/>
          <w:szCs w:val="28"/>
        </w:rPr>
        <w:t xml:space="preserve">Первое  ее  описание  было  опубликовано  в  1911 году. </w:t>
      </w:r>
    </w:p>
    <w:p>
      <w:pPr>
        <w:pStyle w:val="Normal"/>
        <w:rPr/>
      </w:pPr>
      <w:r>
        <w:rPr>
          <w:sz w:val="28"/>
          <w:szCs w:val="28"/>
        </w:rPr>
        <w:t>Вход  в  полость  представляет  вертикальный  колодец.  В  пещере  два  уровня.  На  дне  самого  нижнего  хода  протекает  подземная  река.  Большая  Азишская  пещера  является  одной  из  самых  красивых  и  интересных  пещер  Адыгеи.  Но  это и  одна  из  самых  разграбленных  пещ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 пещеры  вывезено  8  тонн  сталактитов,  уничтожено  более  4  тысяч  натечных образований   И это все -  сделали  люд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  увидели  современную  динамику  развития  плато  Лаго-Наки  не только  в  формировании  карстовых пещер,  но  и  в эрозионной  деятельности  реки  Белой, создавшей  Хаджохскую  теснину  и  в  деятельности  многочисленных  водопадов.  Водопады  Руфабго,  несомненно – это  чудо  Адыгеи.  У  каждого  водопада  своя  история,  своя  легенд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Адыгее  мы  провели  8 дн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щеры,  скалы,  водопады – для  детей  экзотика!</w:t>
      </w:r>
    </w:p>
    <w:p>
      <w:pPr>
        <w:pStyle w:val="Normal"/>
        <w:rPr/>
      </w:pPr>
      <w:r>
        <w:rPr>
          <w:sz w:val="28"/>
          <w:szCs w:val="28"/>
        </w:rPr>
        <w:t xml:space="preserve">Они  заманивают,  заманивают  в  серьезное  и  глубокое   географическое  изучение  ландшафта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52:00Z</dcterms:created>
  <dc:creator>User</dc:creator>
  <dc:description/>
  <cp:keywords/>
  <dc:language>en-US</dc:language>
  <cp:lastModifiedBy>User</cp:lastModifiedBy>
  <cp:lastPrinted>2012-12-11T23:14:00Z</cp:lastPrinted>
  <dcterms:modified xsi:type="dcterms:W3CDTF">2012-12-13T05:23:00Z</dcterms:modified>
  <cp:revision>6</cp:revision>
  <dc:subject/>
  <dc:title>        </dc:title>
</cp:coreProperties>
</file>