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0"/>
          <w:sz w:val="28"/>
          <w:szCs w:val="28"/>
          <w:lang w:eastAsia="ru-RU"/>
        </w:rPr>
        <w:t>КОНСПЕКТ ЗАНЯТИЯ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0"/>
          <w:sz w:val="28"/>
          <w:szCs w:val="28"/>
          <w:lang w:eastAsia="ru-RU"/>
        </w:rPr>
        <w:t>ПО ДЕКОРАТИВНО-ПРИКЛАДНОЙ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0"/>
          <w:sz w:val="28"/>
          <w:szCs w:val="28"/>
          <w:lang w:eastAsia="ru-RU"/>
        </w:rPr>
        <w:t>РОСПИСИ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0"/>
          <w:sz w:val="28"/>
          <w:szCs w:val="28"/>
          <w:lang w:eastAsia="ru-RU"/>
        </w:rPr>
        <w:t>«ГОСТЬ ИЗ ГОРОДЦА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0"/>
          <w:sz w:val="24"/>
          <w:szCs w:val="24"/>
          <w:lang w:eastAsia="ru-RU"/>
        </w:rPr>
        <w:t>Программное содержани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реплять знания детей о характерных особенностях городецкой росписи, развивать умение создавать узор по мотивам городецкой росписи, чувство ритма, чувство композиции, используя разнообразные приемы работы кистью (концом и ворсом), способствовать коллективному творчеству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ывать любовь к народно-прикладному искусству, уважение к народным мастера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етодические приём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матривание предметов народно-прикладного искусства: элементов городецкой росписи. Беседа, поэтическое слово, народная музыка и музыка русских композиторов, игровая ситуация. Анализ работ, выполненных детьм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атериалы к занятию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исти, краски, салфетки. силуэт избы, заготовки-детали элементов избы, предназначенные для расписывания и украшения дома; выставка детских работ по народному творчеству: кассеты с музыкальными записям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Ход заняти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вучит тихая музы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тель обращает внимание детей на убранство зал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зале размещён деревенский дворик: изба, ворота, забор, полян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тель предлагает назвать постройку. После ответа детей воспитатель продолжает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 построить дом, много сил и труда надо затратить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 дом построить новы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пасают тёс дубовый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ирпичи, железо, краску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возди,доски и замазку,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потом, потом,потом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чинают строить до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и мы с вами дружно и вместе взялись за работу и построили себе до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бротная, крепкая изба получилась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ы построили себе дом</w:t>
        <w:tab/>
        <w:t>-</w:t>
        <w:tab/>
        <w:t>Мосунов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рошо живётся в нём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Там уютно, там тепло</w:t>
        <w:tab/>
        <w:t>-</w:t>
        <w:tab/>
        <w:t>Мартынов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просторно и светло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страшны нам холод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нег и дождик, и ветр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. конечно, в таком доме ничего не страшно. Только чего-то не хватает, ребята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лушав ответы детей, соглашается с ним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м из какого материала? - Ответ дете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бревен, значит из дерева!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по дереву какую роспись можно выполнить? - Ответ дете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ьно, сегодня мы будем украшать дом городецкой росписью - одна из видов народных промыслов. Но прежде, чем взять кисточки в руки, давайте вспомним: что же такое народные промыслы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глашает детей к столу, где расставлены образцы народных промыслов. Что находится на столе? - Выслушивает ответы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, предметы народных промыслов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почему народных? - Ответы дете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, потому, что это создают простые люди, живущие не только в городе, а и в селе, и в деревне. Их называют народными умельцам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ум за дверью. Воспитатель посылает ребёнка посмотреть, кто шумит за дверью. Ребёнок приводит деда Егор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д Егор (озирается): Куда это я попал? Горница большая, красивая. Ух-ты, детей-то как много! Как в нашей деревне, а то и больш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ы попали в д/с «Солнышко»! На занятие по рисованию. А как вас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овут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Д. Его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Так это... дедом Егором меня величать. (Видит посуду, игрушки). А что же на столе у вас за игрушки, да посуда! (Обращается к ребятам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Это предметы народных промысл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Д. Его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И какие же здесь промыслы есть? (Поднимает каждый предмет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перечисляют: Гжель. Жостово. Хохлома. Дымка..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Д. Его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Ну, скажем, из чего сделана эта вазочка? Где создана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отвечают (из глины белой и расписана гжельской росписью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. Егор берёт поднос, стучит: Что за поднос? Из чего сделан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отвечают (поднос, из железа, расписан жостовскими цветами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. Егор показывает лошадку дымковскую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отвечают (в Дымке делают из красной глины, сушат в печи и расписывают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Д. Его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замечает барышень дымковских в лесу): Как много барышень и ни одной похожей, и лошадки тут и птицы! Это что же. умельцы народные из Дымки вам сделали? Воспитатель: Да. умельцы, но не из дымки. Из д/с «Солнышко» (показывает 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ят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. Егор обращается к ребятам: Это вы что ли всё сделали (удивили)? Меня научите? Ребятки, что изображают умельцы на своих изделиях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месте с ребятами: удивительные цветы, птиц, животных и людей. Всё, что окружает нас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 красочных предметах Городца, Жостово, Гжели. Дымки. Хохломы запечатлены представления народа о красоте, его доброе и бережное отношение к окружающему миру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юди, которые создают такие произведения, не могут быть злым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езьбе и в узор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раскраске весенней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тались умельцев черты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незапная грусть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лихое весель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торые с виду прост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Д. Егор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х-ты! Красота-то эта глаз радует и будто из сказки, сказка ведь всегда разноцветная. Однако, ребята вы мне много рассказали. Я одну роспись и знал, что в нашей деревне есть. И сердцу она мне милей. Называется городецко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ы эту роспись знаем!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рассказывают о промыслах городецких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. Егор добавляет детский рассказ: От отцов к сыновьям, отделов к внукам и правнукам передаётся умение сделать вещь не только, но и красоты ради. И что же вы расписывали городецкой росписью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показывают свои работы: балалайки, кружки, вазы, тарелки, лошадки, доски. Рассказывают, что на них изображено: розаны, купавны. бутоны, ромашки, листья, птицы: какими красками пользовались: розовой, красной, голубой, синей, зелёной: что такое оживка.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Д. Его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Да. Попляшет да порезвится кисточка с белой краской, и оживут, и распустятся цветы во всей красе. Да, очень вы меня порадовали. Такие маленькие, а уже много знаете. Сколько говорите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годков вам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 и 6 лет? Так-так. Знавал я одного талантливого мальчика. Приезжал к нам летом. Только он стихи сочинял, поэт стало быть. И песню весёлую про коров сочинил, (поет песню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Д. Егор, а ведь мы и песню эту знаем. Там ещё корова молоко вкусно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вал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Д. Его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о-во! Это она. моя Пеструха. У неё всегда молоко вкусное. Все дети в деревне это знают. И последнее время коктейль молочный стала давать. Какая Пеструшечка? Лучшая в мире. Что, не верите? А ну, попробуйте!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вучит музыка с песне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дают на подносе в кружках молочный коктейль. Дети пьют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Д. Егор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что, вкусное молоко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тель и дети благодарят за молоко. Воспитатель предлагает спеть песню «33 коровы» и передать магнитофонную запись д. Егору. Пусть корова слушает и ещё больше молока даёт на радость детя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ют песню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Коктейль пили, песню пели! Пора и за дело взяться. Дом-то мы ещё не расписал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Д. Егор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техе час, а делу время. А какой дом? Ах, вот этот? Хорош дом! Да, работа серьёзная!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ята разделены на бригады, каждой бригаде свой участок работы. Ребята разбирают заготовки, рассаживаются за столики и приступают к работе. В процессе их деятельности педагог беседует с детьми (индивидуально), оказывает необходимую помощь: советует, как лучше разместить композицию, какие приёмы использовать. Д. Егор помогает педагогу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окончании росписи элемента дома, забора, ворот ребёнок должен приклеить свой элемент на должное место построек. Расписываются элементы: карту, подзоры, наличники, элементы на воротах, забор, полянка у дома. В конце занятия дети приглашаются для рассматривания и анализа общей работ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чером, когда родители придут, мы и покажем свой городецкий дом.</w:t>
      </w:r>
    </w:p>
    <w:p>
      <w:pPr>
        <w:pStyle w:val="1"/>
        <w:shd w:fill="auto" w:val="clear"/>
        <w:spacing w:before="0" w:after="0"/>
        <w:ind w:right="30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1"/>
        <w:shd w:fill="auto" w:val="clear"/>
        <w:spacing w:before="0" w:after="0"/>
        <w:ind w:right="3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©  2008 Г.В. Алханишвили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600"/>
      <w:ind w:hanging="420"/>
    </w:pPr>
    <w:rPr>
      <w:rFonts w:ascii="Times New Roman" w:hAnsi="Times New Roman" w:eastAsia="Times New Roman" w:cs="Times New Roman"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9:19:00Z</dcterms:created>
  <dc:creator>КМ</dc:creator>
  <dc:description/>
  <cp:keywords/>
  <dc:language>en-US</dc:language>
  <cp:lastModifiedBy>КМ</cp:lastModifiedBy>
  <dcterms:modified xsi:type="dcterms:W3CDTF">2012-12-19T22:27:00Z</dcterms:modified>
  <cp:revision>2</cp:revision>
  <dc:subject/>
  <dc:title/>
</cp:coreProperties>
</file>