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Хочется страшненького: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Удачная на днях была охота: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Легко нашел я логово волков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Волчицу сразу пристрелил я дробью,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Загрыз мой пес  двоих ее щенков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Уж хвастался жене своей добычей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к вдалеке раздался волчий вой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Но в этот раз какой-то необычный: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Он был пропитан, горем и тоской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утром следующего дня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Хоть я и сплю довольно крепко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У дома грохот разбудил меня,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Я выбежал, в чем был, за дверку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Картина дикая моим глазам предстала: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>У дома моего стоял огромный волк.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Пес на цепи, но цепь не доставала,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Да и, скорей всего, помочь бы он не смог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А рядом с хищником стояла моя дочь,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И весело  хвостом его играла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Ничем не мог я в этот миг помочь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что в опасности - она не понимала..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ы встретились с волком глазами.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"Глава семьи той" - сразу понял я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И только прошептал губами: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"Не трогай дочь, убей лучше меня."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Глаза мои наполнились слезами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дочь с вопросом: «Папа, что с тобой?»,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Оставив волчий хвост, тотчас же подбежала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ижал ее к себе одной рукой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А волк ушел, оставив нас в покое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И не нанес вреда ни дочери, ни мне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За причиненные ему мной боль и горе,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За смерть его волчицы и детей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Он отомстил. Но отомстил без крови. </w:t>
      </w:r>
    </w:p>
    <w:p>
      <w:pPr>
        <w:pStyle w:val="Normal"/>
        <w:spacing w:lineRule="auto" w:line="24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Он показал, что он сильней людей. </w:t>
      </w:r>
    </w:p>
    <w:p>
      <w:pPr>
        <w:pStyle w:val="Normal"/>
        <w:spacing w:lineRule="auto" w:line="240"/>
        <w:rPr/>
      </w:pPr>
      <w:r>
        <w:rPr>
          <w:rFonts w:cs="Book Antiqua" w:ascii="Book Antiqua" w:hAnsi="Book Antiqua"/>
          <w:sz w:val="28"/>
          <w:szCs w:val="28"/>
        </w:rPr>
        <w:t xml:space="preserve">Он передал  свое мне чувство боли </w:t>
      </w:r>
    </w:p>
    <w:p>
      <w:pPr>
        <w:pStyle w:val="Normal"/>
        <w:spacing w:lineRule="auto" w:line="240"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И дал понять, что я убил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5:45:00Z</dcterms:created>
  <dc:creator>Ирина</dc:creator>
  <dc:description/>
  <cp:keywords/>
  <dc:language>en-US</dc:language>
  <cp:lastModifiedBy>Ирина</cp:lastModifiedBy>
  <cp:lastPrinted>2012-11-20T10:23:00Z</cp:lastPrinted>
  <dcterms:modified xsi:type="dcterms:W3CDTF">2012-11-25T06:55:00Z</dcterms:modified>
  <cp:revision>3</cp:revision>
  <dc:subject/>
  <dc:title/>
</cp:coreProperties>
</file>