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И каждый раз, как век сменяет век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Вы с гордостью, раскрыв свои уста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Кричите, мол, мельчает человек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И ноете, что жизнь уже не та.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Вы говорите: " Миром правит ложь!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овсюду - аморальность и разврат "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Так просто укоряя молодежь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И думая, кто в этом виноват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ы с видом (будто это их вина!)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Выносите суровый приговор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"Грядет такими темпами война!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Культура ваша, ценности - все вздор".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Неужто позабыли вы те дни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огда, взрослее чуть и ветренее став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Тушили вы влюбленности огни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тараясь усмирить свой пылкий нрав?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Ну, вспомните: вы верили, как мы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Что весь огромный мир у ваших ног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И каждый думал, что он царь страны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 втайне иногда, что даже Бог!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Вы так же за свободою гнались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еняли идеалы и мечты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Взлетали далеко, бездумно, ввысь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овсем не испугавшись высоты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Шутили так же, всю гуляли ночь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о нормам общим не хотели жить.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Вы чувствовали, как и мы: точь-в-точь!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Ну как вам удалось все позабыть?!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В вас - многих - вместо сердца – прах.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Грустите вы под солнцем, под дождем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еужто с нами тоже будет так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Занудно, монотонно, день за днем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Усевшись на скамью уныло в ряд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Отжив свой наилучший, дивный век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Мы, старые,  с тоской потупив взгляд,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Обсудим, как мельчает человек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***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огда мой папа станет стареньким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едым и в тапочках, с очками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Я для него останусь маленькой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Девчушкой с удивленными глазами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огда мой папа так рассеянно и нервно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обьется в поисках, куда же дел газету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Я подложу ее ему в карман, наверное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Оставив это под большим секретом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огда ж воскликнет: «Ну и поколенье!»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одумает: «У молодежи ни ума, ни роста»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Однако вслух он, находясь в смятенье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Добавит: «Замечательное просто!»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Когда мой папа заворчит, мол, «я обуза»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Замнется, опустив глаза невинно…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Я с детской злостью ущипну его за пузо: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«Ты, папа, самый главный мой мужчина!»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***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Я открою тебе секрет,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орогая, нежная, —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а Земле расставаний нет,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Если жить надеждами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Кем угодно меня зови,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Улыбнись загадочно,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о порой и одной любви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а двоих достаточно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Я открою тебе секрет,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Дорогая, милая, —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На Земле расставаний нет,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Если ты - любимая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***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Любовь — это квадратный корень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айденный из дружбы и ненависти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Умноженный на страдание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И маленький ломтик преданности..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еизвестное "икс" равно ревности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Возведенной в степени сложные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люс по модулю взятые верности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инус слёзы ничтожные..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Поделенное на расстояние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С углом девяносто градусов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араллельных равностояние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Пропорционально радости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***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Дождитесь тех, кто просит подождать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А тех, кто вас не ценит прочь гоните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Не нужно пылких фраз, не нужно лгать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Любите тех, кто любит вас...любите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Минуты жизни быстротечны, как песок,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Как горная вода бежит сквозь пальцы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А потому не говорите "я не смог",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Гоните эти мысли от себя подальше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Сумею. Сделаю. Добьюсь. А как иначе?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Не сдамся никогда и ни за что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Будь ты всегда готов Судьбе дать сдачи 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Ведь жизнь на то и жизнь - …на вас ей все равно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5:44:00Z</dcterms:created>
  <dc:creator>Ирина</dc:creator>
  <dc:description/>
  <cp:keywords/>
  <dc:language>en-US</dc:language>
  <cp:lastModifiedBy>Ирина</cp:lastModifiedBy>
  <dcterms:modified xsi:type="dcterms:W3CDTF">2012-11-25T06:48:00Z</dcterms:modified>
  <cp:revision>4</cp:revision>
  <dc:subject/>
  <dc:title/>
</cp:coreProperties>
</file>