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ind w:left="567" w:hanging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ское областное государственное образовательное бюджетное учреждение начального профессионального образования профессиональное училище № 37 пгт Свеча</w:t>
      </w:r>
    </w:p>
    <w:p>
      <w:pPr>
        <w:pStyle w:val="Heading1"/>
        <w:tabs>
          <w:tab w:val="clear" w:pos="708"/>
          <w:tab w:val="left" w:pos="-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1691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ссмотр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rPr/>
            </w:pPr>
            <w:r>
              <w:rPr>
                <w:sz w:val="28"/>
                <w:szCs w:val="28"/>
              </w:rPr>
              <w:t>на заседании     МК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«______» 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Н.В. Савиновска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твержд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ам директора по О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С.Н. Коз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 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>
          <w:i/>
          <w:i/>
          <w:sz w:val="52"/>
          <w:szCs w:val="28"/>
        </w:rPr>
      </w:pPr>
      <w:r>
        <w:rPr>
          <w:i/>
          <w:sz w:val="52"/>
          <w:szCs w:val="28"/>
        </w:rPr>
        <w:t>Информатика и ИК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рупп по профессиям «Тракторист-машинист с/х производства», «Продавец, контролер-кассир», «Повар-кондитер» </w:t>
      </w:r>
      <w:r>
        <w:rPr>
          <w:sz w:val="28"/>
        </w:rPr>
        <w:t xml:space="preserve">на базе </w:t>
      </w:r>
      <w:r>
        <w:rPr>
          <w:i/>
          <w:sz w:val="28"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новного обще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8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center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Срок обучения   – 2 года 5 месяцев.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Количество часов - 95</w:t>
      </w:r>
    </w:p>
    <w:p>
      <w:pPr>
        <w:pStyle w:val="Normal"/>
        <w:tabs>
          <w:tab w:val="clear" w:pos="708"/>
          <w:tab w:val="left" w:pos="1940" w:leader="none"/>
        </w:tabs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40" w:leader="none"/>
        </w:tabs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40" w:leader="none"/>
        </w:tabs>
        <w:suppressAutoHyphens w:val="true"/>
        <w:spacing w:lineRule="auto" w:line="360"/>
        <w:jc w:val="center"/>
        <w:rPr/>
      </w:pPr>
      <w:r>
        <w:rPr/>
        <w:t xml:space="preserve"> 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102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jc w:val="both"/>
              <w:rPr/>
            </w:pPr>
            <w:r>
              <w:rPr>
                <w:sz w:val="28"/>
                <w:szCs w:val="28"/>
              </w:rPr>
              <w:t xml:space="preserve">Преподаватель </w:t>
            </w:r>
            <w:r>
              <w:rPr/>
              <w:t xml:space="preserve"> КОГОБУ НПО ПУ №37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_______Н.В. Савиновс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567" w:hanging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07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цензе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</w:t>
            </w:r>
            <w:r>
              <w:rPr>
                <w:sz w:val="28"/>
                <w:szCs w:val="28"/>
                <w:vertAlign w:val="superscript"/>
              </w:rPr>
              <w:t xml:space="preserve">(должность, место работы)           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_________________ </w:t>
              <w:br/>
            </w:r>
            <w:r>
              <w:rPr>
                <w:i/>
              </w:rPr>
              <w:t xml:space="preserve">         </w:t>
            </w:r>
          </w:p>
        </w:tc>
      </w:tr>
    </w:tbl>
    <w:p>
      <w:pPr>
        <w:pStyle w:val="Normal"/>
        <w:tabs>
          <w:tab w:val="clear" w:pos="708"/>
          <w:tab w:val="left" w:pos="1940" w:leader="none"/>
        </w:tabs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/>
      </w:pPr>
      <w:r>
        <w:rPr/>
        <w:t>2012 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15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15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ценз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15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15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чую программу………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15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15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15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15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15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15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15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15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15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15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15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ент: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150" w:after="150"/>
        <w:ind w:firstLine="709"/>
        <w:jc w:val="both"/>
        <w:rPr/>
      </w:pPr>
      <w:r>
        <w:rPr>
          <w:sz w:val="28"/>
          <w:szCs w:val="28"/>
        </w:rPr>
        <w:t>_________________________              _____________      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150" w:after="150"/>
        <w:ind w:firstLine="709"/>
        <w:jc w:val="both"/>
        <w:rPr>
          <w:vertAlign w:val="superscript"/>
        </w:rPr>
      </w:pPr>
      <w:r>
        <w:rPr>
          <w:vertAlign w:val="superscript"/>
        </w:rPr>
        <w:t xml:space="preserve">                  </w:t>
      </w:r>
      <w:r>
        <w:rPr>
          <w:vertAlign w:val="superscript"/>
        </w:rPr>
        <w:t>(место работы, должность)                                                           (подпись)  МП                                          (И.О.Фамил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150" w:after="15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1031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495"/>
        <w:gridCol w:w="830"/>
      </w:tblGrid>
      <w:tr>
        <w:trPr>
          <w:trHeight w:val="5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.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1. </w:t>
      </w:r>
      <w:r>
        <w:rPr>
          <w:b/>
          <w:bCs/>
          <w:caps/>
          <w:sz w:val="26"/>
          <w:szCs w:val="26"/>
        </w:rPr>
        <w:t xml:space="preserve">паспорт   рабочей   ПРОГРАММЫ   </w:t>
      </w:r>
      <w:r>
        <w:rPr>
          <w:b/>
          <w:bCs/>
          <w:sz w:val="26"/>
          <w:szCs w:val="26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center"/>
        <w:rPr>
          <w:b/>
          <w:b/>
          <w:bCs/>
          <w:i/>
          <w:i/>
          <w:sz w:val="28"/>
          <w:szCs w:val="28"/>
          <w:vertAlign w:val="superscript"/>
        </w:rPr>
      </w:pPr>
      <w:r>
        <w:rPr>
          <w:b/>
          <w:bCs/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center"/>
        <w:rPr>
          <w:i/>
          <w:i/>
          <w:sz w:val="52"/>
          <w:szCs w:val="28"/>
          <w:u w:val="single"/>
          <w:vertAlign w:val="superscript"/>
        </w:rPr>
      </w:pPr>
      <w:r>
        <w:rPr>
          <w:i/>
          <w:sz w:val="52"/>
          <w:szCs w:val="28"/>
          <w:u w:val="single"/>
          <w:vertAlign w:val="superscript"/>
        </w:rPr>
        <w:t>Информатика и И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  <w:i/>
          <w:i/>
          <w:sz w:val="28"/>
          <w:szCs w:val="28"/>
          <w:u w:val="single"/>
          <w:vertAlign w:val="superscript"/>
        </w:rPr>
      </w:pPr>
      <w:r>
        <w:rPr>
          <w:b/>
          <w:i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 программа учебной дисциплины соответствует федеральному компоненту государственного стандарта среднего (полного) общего образования (утвержден приказом Минобразования России «Об утверждении федерального компонента государственных  стандартов начального общего, основного общего и  среднего (полного) общего образования» № 1089 от 5 марта 2004 г.). Рабочая программа по «Информатике и ИКТ» разработана  в соответствии с примерной программой учебной дисциплины  «Информатика и ИКТ»  для профессий НПО, одобренной ФГУ «ФИРО» 10.04.2008 г. и рекомендованной Департаментом государственной политики и нормативно-правового регулирования в сфере образования Минобрнауки России 16.04.2008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85" w:firstLine="720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 по профессиям  Н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Тракторист машинист с/х производства», «Продавец, контролер-кассир», «Повар-кондитер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-185" w:firstLine="720"/>
        <w:jc w:val="both"/>
        <w:rPr/>
      </w:pPr>
      <w:r>
        <w:rPr>
          <w:sz w:val="28"/>
          <w:szCs w:val="28"/>
        </w:rPr>
        <w:t>Рабочая  программа  реализуется в пределах освоения обучающимися основной профессиональной образовательной программы НПО по профессиям  Н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Тракторист машинист с/х производства», «Продавец, контролер-кассир», «Повар-кондитер» с получением среднего (полного) общего образования, разработанной в соответствии с требованиями  ФГОС НПО/СПО. Рабочая программа предназначена для реализации ФГОС  НПО в части реализации среднего (полного)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2"/>
        <w:spacing w:lineRule="auto" w:line="240" w:before="360" w:after="0"/>
        <w:ind w:firstLine="567"/>
        <w:rPr/>
      </w:pPr>
      <w:r>
        <w:rPr>
          <w:b/>
          <w:i/>
          <w:szCs w:val="28"/>
        </w:rPr>
        <w:t>Изучение информатики и информационно-коммуникационных технологий на базовом уровне среднего (полного) общего образования направлено на достижение следующих целей</w:t>
      </w:r>
      <w:r>
        <w:rPr>
          <w:rStyle w:val="FootnoteCharacters"/>
          <w:rStyle w:val="FootnoteAnchor"/>
          <w:i/>
          <w:szCs w:val="28"/>
        </w:rPr>
        <w:footnoteReference w:id="2"/>
      </w:r>
      <w:r>
        <w:rPr>
          <w:b/>
          <w:i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/>
      </w:pPr>
      <w:r>
        <w:rPr>
          <w:b/>
          <w:sz w:val="28"/>
          <w:szCs w:val="28"/>
        </w:rPr>
        <w:t>освоение системы базовых знаний</w:t>
      </w:r>
      <w:r>
        <w:rPr>
          <w:sz w:val="28"/>
          <w:szCs w:val="28"/>
        </w:rPr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/>
      </w:pP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/>
      </w:pPr>
      <w:r>
        <w:rPr>
          <w:b/>
          <w:sz w:val="28"/>
          <w:szCs w:val="28"/>
        </w:rPr>
        <w:t>приобретение опыта</w:t>
      </w:r>
      <w:r>
        <w:rPr>
          <w:sz w:val="28"/>
          <w:szCs w:val="28"/>
        </w:rPr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нформационные объекты сложной структуры, в том числе гипертекстовые документы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 xml:space="preserve">просматривать, создавать, редактировать, сохранять записи в базах данных, получать необходимую информацию по запросу пользователя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>наглядно представлять числовые показатели и динамику их изменения с помощью программ деловой график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>соблюдения этических и правовых норм при работе с информацией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>эффективной организации индивидуального информационного простран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виды информационных моделей, описывающих реальные объекты и процессы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8"/>
          <w:szCs w:val="28"/>
        </w:rPr>
        <w:t>назначение и функции операционных сист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Количество часов на освоение рабочей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95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480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caps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u w:val="single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rPr>
          <w:u w:val="single"/>
        </w:rPr>
      </w:pPr>
      <w:r>
        <w:rPr>
          <w:u w:val="single"/>
        </w:rPr>
      </w:r>
    </w:p>
    <w:tbl>
      <w:tblPr>
        <w:tblW w:w="1056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101"/>
        <w:gridCol w:w="2347"/>
      </w:tblGrid>
      <w:tr>
        <w:trPr>
          <w:trHeight w:val="33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учебной работ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51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тельная аудиторная нагрузка (всего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51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51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 (зачет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10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тоговая аттестация в форме: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ифференцированного зачёта</w:t>
            </w:r>
          </w:p>
          <w:p>
            <w:pPr>
              <w:pStyle w:val="Normal"/>
              <w:suppressAutoHyphens w:val="true"/>
              <w:spacing w:before="100" w:after="1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567" w:right="107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284" w:hanging="0"/>
        <w:rPr>
          <w:rFonts w:ascii="Times New Roman" w:hAnsi="Times New Roman" w:cs="Times New Roman"/>
          <w:bCs w:val="false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aps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 w:val="false"/>
          <w:szCs w:val="28"/>
          <w:u w:val="single"/>
          <w:lang w:val="ru-RU"/>
        </w:rPr>
        <w:t>нформатика и ИКТ</w:t>
      </w:r>
      <w:r>
        <w:rPr>
          <w:rFonts w:cs="Times New Roman" w:ascii="Times New Roman" w:hAnsi="Times New Roman"/>
          <w:bCs w:val="false"/>
          <w:i/>
          <w:sz w:val="20"/>
          <w:szCs w:val="20"/>
        </w:rPr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284" w:hanging="0"/>
        <w:rPr>
          <w:rFonts w:ascii="Times New Roman" w:hAnsi="Times New Roman" w:cs="Times New Roman"/>
          <w:bCs w:val="false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i/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284" w:hanging="0"/>
        <w:rPr/>
      </w:pPr>
      <w:r>
        <w:rPr>
          <w:rFonts w:cs="Times New Roman" w:ascii="Times New Roman" w:hAnsi="Times New Roman"/>
          <w:bCs w:val="false"/>
          <w:i/>
          <w:sz w:val="24"/>
          <w:szCs w:val="24"/>
          <w:vertAlign w:val="superscript"/>
        </w:rPr>
        <w:tab/>
        <w:tab/>
        <w:tab/>
        <w:tab/>
        <w:tab/>
        <w:tab/>
      </w:r>
      <w:r>
        <w:rPr/>
        <w:tab/>
        <w:tab/>
        <w:tab/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756"/>
        <w:gridCol w:w="50"/>
        <w:gridCol w:w="7826"/>
        <w:gridCol w:w="1836"/>
        <w:gridCol w:w="1514"/>
      </w:tblGrid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разделов и тем</w:t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, лабораторные  работы и практические занятия,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ые процесс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я и информационные процессы(16 час.)</w:t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истемы, образованные взаимодействующими элементами, состояния элементов, обмен информацией между элементами, сигналы. Классификация информационных процессов. Выбор способа представления информации в соответствии с поставленной задачей. Универсальность дискретного (цифрового) представления информации. Двоичное представление информации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  <w:t>Поиск и систематизация информации. Хранение информации; выбор способа хранения информац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едача информации в социальных, биологических и технических система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</w:rPr>
              <w:t xml:space="preserve">Преобразование информации на основе формальных правил. Алгоритмизация как необходимое условие его автоматизации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обенности запоминания, обработки и передачи информации человеком. Организация личной информационной среды. Защита информации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спользование основных методов информатики и средств ИКТ при анализе процессов в обществе, природе и технике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онные модели и системы(18 час)</w:t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</w:rPr>
              <w:t>Информационные (нематериальные) модели. Использование информационных моделей в учебной и познавательной деятельност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</w:rPr>
              <w:t xml:space="preserve">Назначение и виды информационных моделей. Формализация задач из различных предметных областей. Структурирование данных. Построение информационной модели для решения поставленной задачи. 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Оценка адекватности модели объекту и целям моделирования (на примерах задач различных предметных областей).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ы социальной информатики(6 час.)</w:t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тапы становления информационного общества. Этические         и         правовые         нормы информационной деятельности челове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 2.</w:t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формационные технолог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ьютер как средство автоматизации информационных процессов (7 час)</w:t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и программное обеспечение компьютер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бор   конфигурации   компьютера   в   зависимости   от  решаемой задачи.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тектуры современных компьютеров. </w:t>
            </w:r>
          </w:p>
          <w:p>
            <w:pPr>
              <w:pStyle w:val="Normal"/>
              <w:rPr/>
            </w:pPr>
            <w:r>
              <w:rPr/>
              <w:t>Тестирование компьютера. Настройка BIO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операционных систе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грузка операционной систем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ые средства создания информационных объектов, Работа      с      графическим      интерфейсом      Windows,  стандартными и служебными приложения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е средства организации личного информационного     пространства,     защиты информаци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</w:rPr>
              <w:t>Программные и аппаратные средства в различных видах профессиональной деятельности</w:t>
            </w:r>
            <w:r>
              <w:rPr/>
              <w:t xml:space="preserve"> Работа   с   файловыми   менеджерами,   архиваторами   и  антивирусными программами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ства и технологии создания и преобразования информационных объектов (12 час.)</w:t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     как      информационный      объек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ые средства и технологии организации    текста.    Основные    приемы преобразования текстов. Создание,     редактирование     и     форматирование текстовых документов различного вида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намические (электронные) таблицы как информационные объекты. </w:t>
            </w:r>
          </w:p>
          <w:p>
            <w:pPr>
              <w:pStyle w:val="Normal"/>
              <w:rPr/>
            </w:pPr>
            <w:r>
              <w:rPr/>
              <w:t>Решение   расчетных   задач   с   помощью   электронных таблиц.</w:t>
            </w:r>
            <w:r>
              <w:rPr>
                <w:sz w:val="22"/>
              </w:rPr>
              <w:t xml:space="preserve"> Средства и технологии работы с таблицами. Назначение и принципы работы электронных таблиц. Основные способы представления математических зависимостей между данными. Использование электронных таблиц для обработки числовых данных (на примере задач из различных предметных областей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ие информационные объекты.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Использование средств деловой графики для наглядного представления данных.</w:t>
            </w:r>
            <w:r>
              <w:rPr>
                <w:sz w:val="22"/>
              </w:rPr>
              <w:t xml:space="preserve"> Средства и технологии работы с графикой. Создание и редактирование графических информационных объектов средствами графических редакторов, систем презентационной и анимационной графики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и технологии обмена информацией с помощью компьютерных сетей (сетевые технологии)(15 час)</w:t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</w:rPr>
              <w:t>Локальные и глобальные компьютерные сети. Аппаратные и программные средства организации компьютерных сетей. Поисковые информационные системы. Организация поиска информации. Описание объекта для его последующего поис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ая работа «Знакомство с СУБД MS Access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бораторная работа «Создание базы «Приёмная комиссия»» «Самостоятельная разработка информационной системы»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ая работа «Реализация простых запросов с помощью конструктора. Работа с формой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ая работа «Реализация сложных запросов, запросов на удаление и использование вычисляемых полей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Прогнозирование в MS Excel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Расчёт корреляционных зависимостей в MS Excel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Решение задачи оптимального планирования в MS Excel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Гипертекстовые структуры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бораторная работа «Интернет: работа с электронной почтой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ая работа «Интернет: работа с браузером. Просмотр web-страниц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6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Создание и обработка комплексного информационного объекта в виде веб-страницы (веб-сайта) с использованием языка разметки гипертекста HTML.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8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Разработка Web-сайта на заданную тему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Защита итогового проекта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бораторная работа «Поиск информации в геоинформационных системах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Создание презентаций в программе MS Power Point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 w:val="false"/>
        <w:tabs>
          <w:tab w:val="clear" w:pos="708"/>
          <w:tab w:val="left" w:pos="-180" w:leader="none"/>
          <w:tab w:val="left" w:pos="0" w:leader="none"/>
          <w:tab w:val="left" w:pos="851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«Информатика»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«Инфор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ые рабочие места для обучающихся, рабочее место преподавателя, интерактивная доска, средства мультимедиа (проектор, колонки), копировальная тех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ые образовательные ресурсы: электронные учебники, презентации, уроки созданные в программе </w:t>
      </w:r>
      <w:r>
        <w:rPr>
          <w:bCs/>
          <w:sz w:val="28"/>
          <w:szCs w:val="28"/>
          <w:lang w:val="en-US"/>
        </w:rPr>
        <w:t>SmartNotebook</w:t>
      </w:r>
      <w:r>
        <w:rPr>
          <w:bCs/>
          <w:sz w:val="28"/>
          <w:szCs w:val="28"/>
        </w:rPr>
        <w:t>, обучающие видеофильмы. Тесты, карточки по темам.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СРЕДСТВ ИКТ, НЕОБХОДИМЫХ ДЛЯ РЕАЛИЗАЦИИ ПРОГРАММЫ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ппаратные средства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мпьютер -  универсальное устройство обработки ин</w:t>
        <w:softHyphen/>
        <w:t>формации; основная конфигурация современного компью</w:t>
        <w:softHyphen/>
        <w:t>тера обеспечивает учащемуся мультимедиа возможности: видеоизображение,  качественный стереозвук в наушни</w:t>
        <w:softHyphen/>
        <w:t>ках, речевой ввод с микрофона и д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ор, подсоединяемый к компьютеру, видеомагнито</w:t>
        <w:softHyphen/>
        <w:t>фону, микроскопу и т. п.; технологический элемент новой грамотности — радикально повышает: уровень наглядно</w:t>
        <w:softHyphen/>
        <w:t>сти в работе учителя, возможность для учащихся пред</w:t>
        <w:softHyphen/>
        <w:t>ставлять результаты своей работы всему классу, эффектив</w:t>
        <w:softHyphen/>
        <w:t>ность организационных и административных выступле</w:t>
        <w:softHyphen/>
        <w:t>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тер - позволяет фиксировать на бумаге информа</w:t>
        <w:softHyphen/>
        <w:t>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форм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35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Устройства вывода звуковой информации – наушники для индивидуальной работы со звуковой информацией громкоговорители с оконечным усилителем для озвучива</w:t>
        <w:softHyphen/>
        <w:t>ния всего класс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35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Устройства для ручного ввода текстовой информации и манипулирования экранными объектами — клавиатура и мышь (и разнообразные устройства аналогичного на</w:t>
        <w:softHyphen/>
        <w:t>значения). Особую роль специальные модификации этих устройств играют для учащихся с проблемами двигатель</w:t>
        <w:softHyphen/>
        <w:t>ного характера, например, с ДЦП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35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а создания графической информации (графиче</w:t>
        <w:softHyphen/>
        <w:t>ский планшет) — используются для создания и редактиро</w:t>
        <w:softHyphen/>
        <w:t>вания графических объектов, ввода рукописного текста и преобразования его в текстовый форма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35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Устройства для создания музыкальной информации (му</w:t>
        <w:softHyphen/>
        <w:t>зыкальные клавиатуры, вместе с соответствующим про</w:t>
        <w:softHyphen/>
        <w:t>граммным обеспечением) — позволяют учащимся создавать музыкальные мелодии, аранжировать их любым соста</w:t>
        <w:softHyphen/>
        <w:t>вом инструментов, слышать их исполнение, редактиро</w:t>
        <w:softHyphen/>
        <w:t>вать и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35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Устройства для записи (ввода) визуальной и звуковой ин</w:t>
        <w:softHyphen/>
        <w:t>формации: сканер; фотоаппарат; видеокамера; цифровой микроскоп; аудио и видео магнитофон - дают возмож</w:t>
        <w:softHyphen/>
        <w:t>ность непосредственно включать в учебный процесс ин</w:t>
        <w:softHyphen/>
        <w:t>формационные образы окружающего мира. В комплект наушниками часто входит индивидуальный микрофон для ввода речи учащего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чики (расстояния, освещенности, температуры, сильной влажности,  и др.) -  позволяют измерять и вводить в компьютер информацию об окружающем мир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Управляемые компьютером устройства — дают возможность учащимся освоить простейшие принципы и технологии  автоматического  управления  (обратная  </w:t>
      </w:r>
      <w:r>
        <w:rPr>
          <w:i/>
          <w:iCs/>
          <w:color w:val="000000"/>
          <w:sz w:val="28"/>
          <w:szCs w:val="28"/>
        </w:rPr>
        <w:t xml:space="preserve">связь </w:t>
      </w:r>
      <w:r>
        <w:rPr>
          <w:color w:val="000000"/>
          <w:sz w:val="28"/>
          <w:szCs w:val="28"/>
        </w:rPr>
        <w:t>т. д.), одновременно с другими базовыми понятиями информатики.</w:t>
      </w:r>
    </w:p>
    <w:p>
      <w:pPr>
        <w:pStyle w:val="Normal"/>
        <w:shd w:fill="FFFFFF" w:val="clear"/>
        <w:tabs>
          <w:tab w:val="clear" w:pos="708"/>
          <w:tab w:val="center" w:pos="5747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ные средства</w:t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ционная систем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йловый менеджер (в составе операционной системы или др.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вирусная программ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-архивато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ный тренаже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Интегрированное офисное приложение, включающее тек</w:t>
        <w:softHyphen/>
        <w:t>стовый редактор, растровый и векторный графические ре</w:t>
        <w:softHyphen/>
        <w:t>дакторы, программу разработки презентаций и электронные таблиц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ковой редакто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ая система управления базами данны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ая геоинформационная систем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автоматизированного проектирова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туальные компьютерные лаборатор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-переводч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птического распознавания текс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а проигрыватель (входит в состав операцион</w:t>
        <w:softHyphen/>
        <w:t>ных систем или др.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рограммирова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клиент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узер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интерактивного общ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ростой редактор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траниц.</w:t>
      </w:r>
    </w:p>
    <w:p>
      <w:pPr>
        <w:pStyle w:val="Normal"/>
        <w:shd w:fill="FFFFFF" w:val="clear"/>
        <w:tabs>
          <w:tab w:val="clear" w:pos="708"/>
          <w:tab w:val="left" w:pos="794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i/>
          <w:i/>
          <w:spacing w:val="-4"/>
          <w:sz w:val="28"/>
          <w:szCs w:val="28"/>
        </w:rPr>
      </w:pPr>
      <w:r>
        <w:rPr>
          <w:bCs/>
          <w:i/>
          <w:spacing w:val="-4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макин И.Г., Хеннер Е.К. Информатика и ИКТ. Базовый уровень. 10-11 класс. – М.: БИНОМ. Лаборатория  знаний, 2008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макин И.Г., Хеннер Е.К., Шеина Т.Ю. Практикум по информатике и ИКТ для 10-11 классов. Базовый уровень.   Информатика. 11 класс. – М.: БИНОМ. Лаборатория  знаний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suppressAutoHyphens w:val="true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нтернет ресурсы: коллекция цифровых образовательных ресурсов- </w:t>
      </w:r>
      <w:r>
        <w:rPr>
          <w:i/>
          <w:iCs/>
          <w:sz w:val="28"/>
          <w:szCs w:val="28"/>
          <w:lang w:val="en-US"/>
        </w:rPr>
        <w:t>school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edu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ru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fcior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ru</w:t>
      </w:r>
    </w:p>
    <w:p>
      <w:pPr>
        <w:pStyle w:val="Normal"/>
        <w:suppressAutoHyphens w:val="tru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true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Style15"/>
        <w:widowControl w:val="false"/>
        <w:tabs>
          <w:tab w:val="clear" w:pos="708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Cs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и оцен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работ, тестирования, а также выполнения обучающимися индивидуальных заданий, проектов, исследований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ru-RU"/>
        </w:rPr>
      </w:pPr>
      <w:r>
        <w:rPr>
          <w:rFonts w:cs="Times New Roman"/>
          <w:b/>
          <w:bCs/>
          <w:kern w:val="0"/>
          <w:sz w:val="28"/>
          <w:szCs w:val="28"/>
          <w:lang w:val="ru-RU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860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и оценки результатов обучения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67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уметь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2"/>
              </w:rPr>
              <w:t>распознавать и описывать информационные процессы в социальных, биологических и технических системах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2"/>
              </w:rPr>
              <w:t>использовать готовые информационные модели, оценивать их соответствие реальному объекту и целям моделир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>оценивать достоверность информации, сопоставляя различные источник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>иллюстрировать учебные работы с использованием средств информационных технологи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>создавать информационные объекты сложной структуры, в том числе гипертекстовые документ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2"/>
              </w:rPr>
              <w:t xml:space="preserve">просматривать, создавать, редактировать, сохранять записи в базах данных, получать необходимую информацию по запросу пользователя;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2"/>
              </w:rPr>
              <w:t>наглядно представлять числовые показатели и динамику их изменения с помощью программ деловой график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2"/>
              </w:rPr>
              <w:t>соблюдать правила техники безопасности и гигиенические рекомендации при использовании средств ИКТ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>Лабораторные, практические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ны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, тестир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е работы, самостоятельные творческие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е 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67" w:hanging="0"/>
              <w:jc w:val="both"/>
              <w:rPr/>
            </w:pPr>
            <w:r>
              <w:rPr>
                <w:b/>
                <w:sz w:val="22"/>
              </w:rPr>
              <w:t xml:space="preserve">использовать приобретенные знания и умения в практической деятельности и повседневной жизни </w:t>
            </w:r>
            <w:r>
              <w:rPr>
                <w:sz w:val="22"/>
              </w:rPr>
              <w:t>для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2"/>
              </w:rPr>
              <w:t>эффективного применения информационных образовательных ресурсов в учебной деятельности, в том числе самообразовани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2"/>
              </w:rPr>
              <w:t>ориентации в информационном пространстве, работы с распространенными автоматизированными информационными системам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>автоматизации коммуникацион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2"/>
              </w:rPr>
              <w:t>соблюдения этических и правовых норм при работе с информаци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2"/>
              </w:rPr>
              <w:t>эффективной организации индивидуального информационного пространства.</w:t>
            </w:r>
          </w:p>
          <w:p>
            <w:pPr>
              <w:pStyle w:val="Normal"/>
              <w:spacing w:before="240" w:after="0"/>
              <w:ind w:firstLine="56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е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е творческие проекты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567"/>
              <w:jc w:val="both"/>
              <w:rPr/>
            </w:pPr>
            <w:r>
              <w:rPr>
                <w:b/>
                <w:sz w:val="22"/>
              </w:rPr>
              <w:t>знать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sz w:val="22"/>
              </w:rPr>
              <w:t>понимать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2"/>
              </w:rPr>
      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>назначение и виды информационных моделей, описывающих реальные объекты и процесс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2"/>
              </w:rPr>
              <w:t>назначение и функции операционных систем;</w:t>
            </w:r>
          </w:p>
          <w:p>
            <w:pPr>
              <w:pStyle w:val="Normal"/>
              <w:spacing w:before="240" w:after="0"/>
              <w:ind w:firstLine="56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>Практические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caps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caps/>
          <w:kern w:val="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kern w:val="0"/>
          <w:sz w:val="24"/>
          <w:szCs w:val="24"/>
          <w:lang w:val="ru-RU"/>
        </w:rPr>
      </w:pPr>
      <w:r>
        <w:rPr>
          <w:rFonts w:cs="Times New Roman"/>
          <w:b/>
          <w:caps/>
          <w:kern w:val="0"/>
          <w:sz w:val="24"/>
          <w:szCs w:val="24"/>
          <w:lang w:val="ru-RU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Изучение информатики и ИКТ на базовом уровне предполагает поддержку профильных учебных предмет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0" w:after="15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59:00Z</dcterms:created>
  <dc:creator>наташа</dc:creator>
  <dc:description/>
  <cp:keywords/>
  <dc:language>en-US</dc:language>
  <cp:lastModifiedBy>Информатика</cp:lastModifiedBy>
  <dcterms:modified xsi:type="dcterms:W3CDTF">2012-12-17T09:48:00Z</dcterms:modified>
  <cp:revision>44</cp:revision>
  <dc:subject/>
  <dc:title>Приложение 1</dc:title>
</cp:coreProperties>
</file>