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алендарно</w:t>
      </w:r>
      <w:r>
        <w:rPr/>
        <w:t>-тематическое планирование по технологии 10 класса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261"/>
        <w:gridCol w:w="567"/>
        <w:gridCol w:w="1417"/>
        <w:gridCol w:w="284"/>
        <w:gridCol w:w="2551"/>
        <w:gridCol w:w="567"/>
        <w:gridCol w:w="1985"/>
        <w:gridCol w:w="1417"/>
        <w:gridCol w:w="141"/>
        <w:gridCol w:w="710"/>
        <w:gridCol w:w="141"/>
        <w:gridCol w:w="709"/>
      </w:tblGrid>
      <w:tr>
        <w:trPr>
          <w:trHeight w:val="4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-во 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держание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 уч.часам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емы практических (самос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абот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ебования к уровню подготовки уч-с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тоды и формы обуч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ид контрол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менты дополнительного содерж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оки 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 план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актич.</w:t>
            </w:r>
          </w:p>
        </w:tc>
      </w:tr>
      <w:tr>
        <w:trPr/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оизводство, труд и технологии» (16 ч.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Технология как часть общечеловеческой культу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. Понятие    «культура», виды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ультур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« технологическая культура» и «технология». Виды промышленных технологий. Понятие универсаль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Взаимосвязь и взаимообусловленность технологий, организации производства и характер труд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чески сложившиеся технологические уклады и их основные техн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ладов (сообщений) об интересующем открытии в области техники и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ытка реконструкции исторической ситуации(открытие колеса, зарождение металлург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что такое технология, ее взаимосвязь с общей 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овные виды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нятие «технологическая культу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лияние технологий на обществен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ри составляющие производственной технологии;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, конспектирование; работа с текстом учебника; демонстрация видеоматериалов, наглядных пособий. Тестирование по теме « Технологии как часть общечеловеческой культуры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ческие типы культур. Виды непроизводственных технологий. Три составляющие производственной технологии (Инструмент, станок, технологический процесс)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аимосвязь науки, техники, технологии  и производ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ехнологической культуры в результате научно-технических и социально-экономических достижений. Потребность в научном знании. Наука как сфера человеческой деятельности и фактор производства. Наукоемкость материального производств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ладов (сообщений) об интересующем открытии в области науки и техн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/поним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заимосвязь и взаимообусловленность технологий, науки и производ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роль науки в развитии технологического прогресс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 «наукоемкость» производ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 с элементами конспектирования; слушание и обсуждение докладов учащихся. Устный опрос; оценка подготовленных учащимися доклад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ладная наука; отраслевые-исследовательские институты, научно-производственные объеди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мышленные технологии и глобальные проблемы челове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1.Влияние научно-технической революции на качество жизни человека и состояние окружающе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сред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ременная энергетика и ее воздействие на биосферу. Проблема захоронения радиоактивных отх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омышленные технологии и транспор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атериалоемкость современных производств. Промышленная эксплуатация лесов. Проблема загрязнения отходами производства атмосферы. Понятия «парниковый эффект», «озоновая ды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Современные сельскохозяйственные технологи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х негативное воздействие на биосфе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оведение мероприятий по озеленению и/или оценке загрязненности сре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 деревьев и кустарников возле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запыленности воздуха. Определения наличия нитратов в пищевых продукт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заимосвязь между динамикой развития промышленных технологий и истощением сырьев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ичины (производственные технологические процессы), приводящие к загрязнению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что такое радиоактивное загрязнение, парниковый эффект, озоновая ды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егативные следствия современного землепользования (агротехнологий) для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являть источники и степень загрязненности окружающей сре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; работа с текстом учебника; демонстрация ЦОР, видеофильмов; слушание докладов учащихся;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приготовленных учащимися докладов; контроль по результатам практической работ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требление воды и минеральных ресурсов различными производствами. Коэффициент использования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нсивный и экстенсивный пути развития сельского хозяйства, особенности  их воздействия на экосисте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пособы снижения негативного влияния производства на окружающую сре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иродоохранные технолог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ологический мониторинг. Основные направления охраны среды. Экологически чистые и безотходные производства. Переработка бытового  мусора и промышленных отходов. Рациональное  использование лесов и пахотных земель, минеральных и водных ресурсов. Очистка естественных водоём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онятие «альтернативные источники энергии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Исполь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ование энергии Солнца, ветра, при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вов, геотермальных источников энергии волн и т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ний. Термоядерная энергетика. Биогазовые уста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в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качества пресной  воды. Оценка уровня ради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ладов (сообщений )об использовании альтернативного источника энерг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такое экологический мониторин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ущность безотходных технологий ( производств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ути рационального использования земельных, минеральных и вод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акие существуют мероприятия по очистки водоемов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иды и возможности использования альтернативных источников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являть источники и степень загрязненности окружающей сре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; самостоятельная работа с текстом учебника; демонстрация ЦОР, видеофильмов; слушание докладов учащихся; практическая  работа. Устный опрос; контроль по итогам слушание докладов и результатам практической работ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Экологическое сознание и морал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ехногенном 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и устойчивое разви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е человечества. Необходим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го, экологического сознания  в современном мире. Характерные черты проявления эколог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борка мусора </w:t>
              <w:br/>
              <w:t xml:space="preserve">около школ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в лес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м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приятий по охране окру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ющей среды на действующем промышленном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/ </w:t>
              <w:br/>
              <w:t xml:space="preserve">поним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чему воз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ла необходимость в новом экологическом сознании </w:t>
              <w:br/>
              <w:t xml:space="preserve">(морали)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щность, характерные </w:t>
              <w:br/>
              <w:t>черты нового экологического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д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ситуацио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; </w:t>
            </w:r>
          </w:p>
          <w:p>
            <w:pPr>
              <w:pStyle w:val="Normal"/>
              <w:widowControl w:val="false"/>
              <w:autoSpaceDE w:val="false"/>
              <w:spacing w:lineRule="auto" w:line="240" w:before="27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ание док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дов уча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щихс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ая работа. Контроль по итогам прак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ической ра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ты и оцен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 подготов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 докладов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и альтернативно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 источника  энерг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Перспектив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я раз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2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рем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2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Основные виды промышленной обработки мате</w:t>
            </w:r>
            <w:r>
              <w:rPr>
                <w:rFonts w:cs="Times New Roman" w:ascii="Times New Roman" w:hAnsi="Times New Roman"/>
                <w:i/>
                <w:vanish/>
                <w:sz w:val="18"/>
                <w:szCs w:val="18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риал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ктро-технологии  и их приме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Применение лучевых технолог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и электронно-лучевая об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ка. Ультразвуковые технологии: сварка и дефектоскопия. Плазменная обработка: напыление, резка, сварка. Порошковая металлургия. Технология послойного прототи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рования и их с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е. 3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Нанотехнологии. Основные понят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хнология поатом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й (помолекуляр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й) сборки. Перспективы приме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ния нанотехно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г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Информационные технологи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3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х роль в современной научно-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й револю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ещение промышленного предпри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Ознакомление с современными технологиями в промышленности, сельском хозяйстве, сфере обслуживания. 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иды современных электротехнологий, примеры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ущность и области приминения лучевых и ультразвуков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принцип плазменной обработки материалов, примеры использ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тод прослойного протипирования и области его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сущность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 наноматери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 наночастица»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ерспективы использования нанотехнолог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оль информационных технологий  в технологическом развитии обществ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, демонстрация видеофильмов, иллюстративного материала, образцов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; контроль по итогам практической работ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конная оптика как новый шаг в развитии информационных технологий. Принцип действия и область применения волоконной оптик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Новые принципы организации соврем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ти развития современного индустриального производства. Рационализация, стандартизация производства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вейеризация, непрерывное (поточное) производство. Расширение ассортимента </w:t>
              <w:br/>
              <w:t xml:space="preserve">промышленных товаров в результате изменения потребительского спроса. </w:t>
              <w:br/>
              <w:t xml:space="preserve">Гибкие производственные системы. </w:t>
              <w:br/>
              <w:t>Многоцелевые технологические машины. Глобализация системы мирового  хозяй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по внедрению новых технологий и оборудования в домашнем хозяйстве,  на конкретном рабочем месте или производственном участк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 понятий «рационализация», «стандартизация», «конвейеризация» производ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ущность непрерывного (поточного)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что представляют собой гибкие производственные сист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проявляется глобализация системы мирового хозя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 с элементами конспектирования, демонстрация иллюстративного материала (история становления индустриального производства, современное высокотехнологичное производст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прос (контроль по итогам самостоятельной работы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Автоматизация технологических процесс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атизация производства на </w:t>
              <w:br/>
              <w:t>основе информационных технологий. Измение роли человека в современном и перспективном производстве. Понятие «автомат» и «автоматика». Гибкая и жёсткая автоматизация. Применение на производстве автоматизированных систем управления технологическими процессами. (АСУТП). Составляющие АСУ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ущность понятий  «автомат» и «автоматизация производ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гибкая и жёсткая автоматиза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суть применения на производстве автоматизированных систем управления технологическими процессами. (АСУТП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 , демонстрация наглядных пособий, схем учебника; практическая работа. Устный опрос; проверка самостоятельной работ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 роли информационных технологий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автоматизации на характеристики производств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ехнология проектирования и создание материальных объектов или  усл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ворческая проектная деятельность»  (16 ч.)</w:t>
            </w:r>
          </w:p>
        </w:tc>
      </w:tr>
      <w:tr>
        <w:trPr>
          <w:trHeight w:val="10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Понятие твор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нятие «творчество», «творческий процесс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ведение в психологию творческой деятельности. Виды творческой деятельности. Процедуры технического творчества. Проектирование. Конструирование. Изобретательство. Результат творчества как объект интеллектуальной собств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ути повышения творческой активности личности при решении нестандартных зада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онятие «творческая задача». Теория решения изобретательских задач (ТРИ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на развития мышления: решение нестандартных задач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сущность понятий  «творчество», «творческий процес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ы творческой деятельности(художественное, научное, техническое творчест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обретательство, проектирование, конструирование как процедуры творческого процесса; сущность и задачи ТРИ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, беседа; дискуссия; упражнения на развитие мышления,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; контроль по результатам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и эвристические (интуитивные) пути решения творческих задач, их особенности и области применени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Защита интеллектуальной собств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интеллектуальной собственности. Объекты интеллектуальной собственности. Формы защиты авторства. Патент на изобретения. Условия  выдачи   патентов, патентный поиск. Критерии патентоспособности объекта. Патентуемые объекты: изобретения, промышленные образцы, полезные модели, товарные знаки, рационализаторские предложения. Правила регистрации товарных знаков и обслуживания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оварного знака условн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формулы изобретения (ретроизобретения) или заявки на полезную модель, промышленный образец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ущность понятия «интеллектуальная собственность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о может являться объектом интеллектуальной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нятие « авторское прав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уществующие формы защиты авторских пра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что такое патент;  Как осуществляется патентование издел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уть и защиту товарных знаков и знаков обслужи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 , демонстрация иллюстративного материал, дисп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ьменный опрос; контроль по результатам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а патентной заяв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Методы решения творческих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-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тоды активизации поиска решений творческих задач, генерация ид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рямая мозговая атака (мозговой штурм). Обратная мозговая атака. Метод контрольных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иск оптимального варианта реш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рфологический анализ(морфологическая матрица), сущность и применение. Функционально-стоимостный анализ (ФСА) как метод экономии. .Основные этапы ФСА. Использование ФСА на производстве. АР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ссоциативные методы решения задач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«ассоциация». Методы фокальных объектов, гирлянд случайностей и ассоциаций, сущность и прим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«Генераторы идей». Игра «Ассоциативная цепочк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ущность и особенность методов активизации поиска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методы поиска оптимального варианта и их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особы применения ассоциативных методов решения твор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использовать методы решения творческих задач в прак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; решение ситуационных задач;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 опрос; контроль по результатам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ы, способы способствующие генерации идей: аналогия, инверсия, эмпатия, фантази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Понятие об основах проектирования в профессиона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современного проектирования. Технико-технологические,  социальные, экономические, экологические, эргономические факторы проектирования. Учет требований при проектировании. Качество проектировщика. Ответственность современного дизайнера перед обществом. Значение эстетического фактора в проектировании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стов на определение наличия качеств проектировщи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ребования к современному проектиро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нятия «инновация», «проектное задание», «техническое зад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кими качествами должен обладать проектиров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начение эстетического фактора в проект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коны художественного констру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; демонстрация образцов художественного дизайна; самостоятельная работа-самотестирование; Устный  опрос; контроль по результатам самостоятельной работы и домашне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Алгоритм дизайна. Планирование проектной 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проектной деятельности в профессиональном и учебном проектировании. Этапы проектной деятельности. Системный подход в проектировании, пошаговое планирование действий. .Алгоритм дизайна. Непредвиденные обстоятельства в проектировании. Действия по коррекции проек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деятельности по выполнению учебного проектиро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кие этапы включает в себя проект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к осуществляется пошаговое планирование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включает понятие «алгоритм дизай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 - планировать деятельность по учебному проектир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нового материала;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; контроль по итогам практической работы по планированию проект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Источники информации при проектирова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информации в современном обществе. Необходимость информации на различных этапах проектирования. Источники информации: энциклопедии, энциклопедические словари, интернет. Электронные справочники, электронные конференции. Поиск информации по теме проект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ление с источниками информации для проектирования собственного продукт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роль информации в современном обществ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что понимается под научным подходом к проектиров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сточники информации для дизайн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- находить и использовать различные источники информации при проектировании; воссоздавать исторический путь объекта проект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 с элементами конспектирования; практическая работа. Устный опрос; контроль по результатам прак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Создание банка идей продуктов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кты действительности как воплощение идей проектировщи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етоды формирования банка идей. Творческий подход к выдвижению идей (одушевление, ассоциации, аналогии, варианты компоновок, использование метода ТРИЗ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рафическое представление вариантов будущего издел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 существующих изделий как поиск вариантов дальнейшего усовершенств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идей и предложений. Выдвижение идей усовершенствования проектного изделия. Выбор наиболее удачных вариант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что представляет собой банк идей при проектирова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методы формирования банка ид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- формировать банк идей для своего проектируемого издел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графически оформлять идеи проектируемого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лать выбор наиболее удачного варианта проектируемого изделия на основе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нового материала; решение ситуационных задач; устный опрос; контроль по результатам прак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узура как графическое представление будущего издел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Дизайн отвечает потребностям. Рынок потребительских товаров и услу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как отражение общественной действительности. Влияние потребностей людей на изменение изделий, технологий, материалов. Рынок потребительских товаров и услуг.  Конкуренция товаропроизводителей.  Методы выявления общественной потребности. Изучение рынка товаров и услуг. Правила составления анкеты. Определение конкретных целей проекта на основании выявления общественной потреб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анкеты для изучения потребительского спроса. Проведение анкетирования для выбора объекта учебного проектирова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заимосвязь и взаимообусловленность общественных потребностей и проектир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такое «рынок потребительских товаров и услу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етоды исследования рынка потребительских товаров (услуг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-беседа; конспектирования; решение ситуационных задач; практическая работа. Устный опрос; контроль по результатам прак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Правовые отношения на рынке товаров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нятие «субъект» и «объект» на рынке потребительских товаров и услуг. Нормативные акты, регулирующие отношения между покупателями и производителем (продавц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сточники получения информации о товарах и услуг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Торговые символы, этикетки, маркировка, штрихкод. Сертификация продук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учение рынка потребительских товаров и усл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учащимися маркировки товаров и сертификатов на различную продукци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заимоотношения субъекта и объекта рынка товаров и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ы и назначение нормативных актов, регулирующих отношения между покупателем и производителем (продавц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значение и виды страхов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пособы получения информации о товарах и услу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:- читать торговые символы, этикетки, маркировка, штрихкод това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 с элементами конспектирования; практическая работа. Устный опрос; контроль по результатам практическ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Выбор путей и способов реализации проектируемого объекта. Бизнес-пла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ути продвижения проектируемого продукта на потребительский рынок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маркетинга, его цели и задачи. Реклама как фактор маркетинга. Средства рекла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изнес-план как способ экономического обоснования проект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дачи бизнес-плана. Понятие рентабельности. Экономическая оценка проект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бизнес-плана для проектируемого издел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ущность понятия маркетинг, рекл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что такое бизнес-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и задачи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рентаб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:- составлять экономическое обоснование собственного проекта (или условного изделия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считывать рентабельность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я; конспектирование;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; контроль по итогам практической работы по обоснованию эффективности своего про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 возникновения маркетин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3:00Z</dcterms:created>
  <dc:creator>User</dc:creator>
  <dc:description/>
  <cp:keywords/>
  <dc:language>en-US</dc:language>
  <cp:lastModifiedBy>User</cp:lastModifiedBy>
  <cp:lastPrinted>2012-09-14T09:24:00Z</cp:lastPrinted>
  <dcterms:modified xsi:type="dcterms:W3CDTF">2012-09-14T05:26:00Z</dcterms:modified>
  <cp:revision>4</cp:revision>
  <dc:subject/>
  <dc:title>Поурочно-тематическое планирование по технологии 10 класса</dc:title>
</cp:coreProperties>
</file>