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Консультация для родителей на тему «Какой спортивный кружок выбрать для ребёнка»</w:t>
      </w:r>
    </w:p>
    <w:p>
      <w:pPr>
        <w:pStyle w:val="Normal"/>
        <w:rPr>
          <w:sz w:val="48"/>
          <w:szCs w:val="48"/>
        </w:rPr>
      </w:pPr>
      <w:r>
        <w:rPr>
          <w:sz w:val="48"/>
          <w:szCs w:val="48"/>
        </w:rPr>
      </w:r>
    </w:p>
    <w:p>
      <w:pPr>
        <w:pStyle w:val="Normal"/>
        <w:rPr>
          <w:sz w:val="28"/>
          <w:szCs w:val="28"/>
        </w:rPr>
      </w:pPr>
      <w:r>
        <w:rPr>
          <w:sz w:val="28"/>
          <w:szCs w:val="28"/>
        </w:rPr>
        <w:t>Заботясь о полноценном развитии ребёнка, взрослые часто недостаточно внимания уделяют его физической форме, и совершенно зря. От того, насколько ребенок будет развит физически, зависит и то, как быстро и правильно он будет развиваться умственно или творчески. Поэтому очень важно выбрать ребёнку занятие по душе, которое помогало бы ему полноценно развиваться во всех сферах.</w:t>
      </w:r>
    </w:p>
    <w:p>
      <w:pPr>
        <w:pStyle w:val="Normal"/>
        <w:rPr>
          <w:sz w:val="28"/>
          <w:szCs w:val="28"/>
        </w:rPr>
      </w:pPr>
      <w:r>
        <w:rPr>
          <w:sz w:val="28"/>
          <w:szCs w:val="28"/>
        </w:rPr>
        <w:t>Несмотря на важность и нужность спорта в жизни ребёнка, здесь есть и свои риски. Прежде всего, опасность получения травм. Поэтому стоит выбирать спортивную секцию для ребёнка, исходя из его индивидуальных особенностей. Например, нехватка кальция, отягощенная хроническими заболеваниями, исключает занятия теми видами спорта, где велик риск получить травму костей. Таким образом, вам лучше отказаться от секции борьбы или футбола в пользу плавания или легкой атлетики.</w:t>
      </w:r>
    </w:p>
    <w:p>
      <w:pPr>
        <w:pStyle w:val="Normal"/>
        <w:rPr>
          <w:sz w:val="28"/>
          <w:szCs w:val="28"/>
        </w:rPr>
      </w:pPr>
      <w:r>
        <w:rPr>
          <w:sz w:val="28"/>
          <w:szCs w:val="28"/>
        </w:rPr>
        <w:t>Кроме этого ,учитывайте и личные пожелания ребенка. Даже если вы мечтаете видеть свое чадо звездой хоккея или фигурного катания, а сам ребенок заинтересован только в теннисе, не нужно заставлять его, иначе никаких особых успехов вы не увидите. Ребенок должен заниматься тем, что доставляет ему удовольствие, ведь «обязаловки» хватает и в школе.</w:t>
      </w:r>
    </w:p>
    <w:p>
      <w:pPr>
        <w:pStyle w:val="Normal"/>
        <w:rPr>
          <w:sz w:val="28"/>
          <w:szCs w:val="28"/>
        </w:rPr>
      </w:pPr>
      <w:r>
        <w:rPr>
          <w:sz w:val="28"/>
          <w:szCs w:val="28"/>
        </w:rPr>
        <w:t>Как и в любом другом занятии, у ребенка должна быть цель. Однако, вряд ли имеет смысл готовить ребенка к каким-то великим свершениям, если вас интересует исключительно всесторонне развитие, и вы не видите особенных способностей вашего чада к спорту. Достаточным результатом будет высокий иммунитет, гибкость, выносливость и дисциплинированность, которые вырабатываются при регулярных занятиях любым видом спорта.</w:t>
      </w:r>
    </w:p>
    <w:p>
      <w:pPr>
        <w:pStyle w:val="Normal"/>
        <w:rPr>
          <w:sz w:val="28"/>
          <w:szCs w:val="28"/>
        </w:rPr>
      </w:pPr>
      <w:r>
        <w:rPr>
          <w:sz w:val="28"/>
          <w:szCs w:val="28"/>
        </w:rPr>
        <w:t>Видов спорта, которые были бы полезны детям, множество. Считается, что чем раньше вы отдадите ребенка в секцию, тем легче он адаптируется и тем больших успехов достигнет. Если ваш ребенок любит игры с участием многих людей, подходит по здоровью и физическому развитию, то вы можете познакомить его с футболом, баскетболом, волейболом или хоккеем.</w:t>
      </w:r>
    </w:p>
    <w:p>
      <w:pPr>
        <w:pStyle w:val="Normal"/>
        <w:rPr>
          <w:sz w:val="28"/>
          <w:szCs w:val="28"/>
        </w:rPr>
      </w:pPr>
      <w:r>
        <w:rPr>
          <w:sz w:val="28"/>
          <w:szCs w:val="28"/>
        </w:rPr>
        <w:t>Если у вашего ребенка слабые мышцы, проблемы с позвоночником и отсутствие интереса к командным играм спорта, то плавание будет ему наиболее полезно. Оно поможет скорректировать сколиоз, сформировать фигуру и успокоить нервы.</w:t>
      </w:r>
    </w:p>
    <w:p>
      <w:pPr>
        <w:pStyle w:val="Normal"/>
        <w:rPr>
          <w:sz w:val="28"/>
          <w:szCs w:val="28"/>
        </w:rPr>
      </w:pPr>
      <w:r>
        <w:rPr>
          <w:sz w:val="28"/>
          <w:szCs w:val="28"/>
        </w:rPr>
        <w:t>Для детей, которые любят животных и хуже идут на контакт с людьми, идеально подойдёт конная секция. Общение с животными благотворно влияет на психику, а регулярные занятия в конной секции имеют важное значение для всего организма в целом. Сейчас именно в конных секциях занимаются и успешно лечатся дети даже с серьёзными заболеваниями.</w:t>
      </w:r>
    </w:p>
    <w:p>
      <w:pPr>
        <w:pStyle w:val="Normal"/>
        <w:rPr>
          <w:sz w:val="28"/>
          <w:szCs w:val="28"/>
        </w:rPr>
      </w:pPr>
      <w:r>
        <w:rPr>
          <w:sz w:val="28"/>
          <w:szCs w:val="28"/>
        </w:rPr>
        <w:t>Самый опасный вид спорта- лёгкая атлетика. Это постоянные растяжения и вывихи, риск развития плоскостопия, но вряд ли какой-то другой вид спорта позволяет так гармонично развивать организм. Если вы уверены в здоровье и выносливости своего ребенка, если его энергия требует выхода, то именно легкая атлетика может его увлечь и позволит добиться значительных результатов.</w:t>
      </w:r>
    </w:p>
    <w:p>
      <w:pPr>
        <w:pStyle w:val="Normal"/>
        <w:rPr>
          <w:sz w:val="28"/>
          <w:szCs w:val="28"/>
        </w:rPr>
      </w:pPr>
      <w:r>
        <w:rPr>
          <w:sz w:val="28"/>
          <w:szCs w:val="28"/>
        </w:rPr>
        <w:t>Спорт для детей, безусловно, важен. Одних занятий физической культурой в детском саду недостаточно, чтобы ребёнок вырос здоровым и сильным, но дополнительные занятия в любой спортивной секции дадут ребёнку возможность решить многие проблемы. В первую очередь, ребёнок научится координировать свои движения, легче будет переносить даже умственные нагрузки, его нервная система будет менее восприимчива к раздражению, а иммунная к вирусам. Важно лишь индивидуально подходить к выбору секции, ориентируясь не на моду и собственные желания .а на возможности и желания вашего ребе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8:05:00Z</dcterms:created>
  <dc:creator>Наталья</dc:creator>
  <dc:description/>
  <cp:keywords/>
  <dc:language>en-US</dc:language>
  <cp:lastModifiedBy>Наталья</cp:lastModifiedBy>
  <dcterms:modified xsi:type="dcterms:W3CDTF">2012-12-20T09:05:00Z</dcterms:modified>
  <cp:revision>1</cp:revision>
  <dc:subject/>
  <dc:title>Консультация для родителей на тему «Какой спортивный кружок выбрать для ребёнка»</dc:title>
</cp:coreProperties>
</file>