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контрольная работа №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Сделай к задаче рисунок и реши её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детский сад купили 15 рыбок и поместили в 3 аквариума поровну. Сколько рыбок поместили в каждый аквариу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. Реши пример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∙ 2 =               9 ∙ 3 =             27 : 3 =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∙ 6 =                2 ∙ 8 =           16 : 2 =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ши уравнения: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∙ х = 12             х : 3 = 8                  12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61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41 = 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 значения выражен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 – (34 - 5) =                     40 – 18 + 5 =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черти прямоугольник, у которого ширина 2 см, а длина на 3 см больше. Найди периметр этого прямоугольни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делай к задаче рисунок и реши её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ушка испекла 12 пирожков и разложила на 3 тарелки. По сколько пирожков было на тарелк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Реши пример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 ∙ 2 =                 7 ∙ 3 =             21 : 3 =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 ∙ 8 =                  2 ∙ 6 =            12 : 2 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и уравнения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 ∙ х = 18                 х : 4 = 3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24 = 32              16 +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5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 значения выражен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3 – (78 - 9) =                  50 – 26 + 3 =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Начерти прямоугольник, у которого длина 6 см, а ширина на 3 см короче. Найди периметр этого прямоугольни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4:00Z</dcterms:created>
  <dc:creator>mazur</dc:creator>
  <dc:description/>
  <cp:keywords/>
  <dc:language>en-US</dc:language>
  <cp:lastModifiedBy>mazur</cp:lastModifiedBy>
  <dcterms:modified xsi:type="dcterms:W3CDTF">2012-10-24T16:48:00Z</dcterms:modified>
  <cp:revision>27</cp:revision>
  <dc:subject/>
  <dc:title/>
</cp:coreProperties>
</file>