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онтрольная работа №2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      Решите задачу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евочка прочитала в первый день 16 страниц, а во второй – 14. После этого ей осталось прочитать 18 страниц. Сколько всего страниц в этой книге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      Решите задачу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рандаш стоит 3 рубля. Сколько стоят 9 таких карандашей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       Решите примеры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17-8) х 2=                                    82-66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21-6) : 3=                                     49+26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8 : 6 х 3=                                                28+11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 х 3 – 5=                                      94-50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       Сравните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8+12 … 12+39                           7+7+7+7 … 7+7+7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       Найдите периметр прямоугольника со сторонами 4 см и 2 см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       * Задача на смекалк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6644"/>
          <w:sz w:val="26"/>
          <w:szCs w:val="26"/>
          <w:lang w:eastAsia="ru-RU"/>
        </w:rPr>
        <w:t>Заполните пустые клетки так, чтобы сумма цифр по горизонтали и по вертикали, и по диагонали была равна 33.</w:t>
      </w:r>
    </w:p>
    <w:tbl>
      <w:tblPr>
        <w:tblW w:w="1620" w:type="dxa"/>
        <w:jc w:val="left"/>
        <w:tblInd w:w="3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      Решите задачу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ервый день школьники окопали 18 деревьев, во второй – 12 деревьев. После этого им осталось окопать 14 деревьев. Сколько деревьев было нужно окопать школьникам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      Решите задачу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акете 7 кг картофеля. Сколько килограммов картофеля в 3 таких пакетах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       Решите примеры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24-6) : 2=                                     87-38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15-8) х 3=                                    26+18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 : 6 х 9=                                                73+17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 х 7 – 12=                                    93-40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       Сравните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6+14 … 46+15                           5+5+5 … 5+5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       Найдите периметр прямоугольника со сторонами   3 см и 5 с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       * Задача на смекалк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6644"/>
          <w:sz w:val="26"/>
          <w:szCs w:val="26"/>
          <w:lang w:eastAsia="ru-RU"/>
        </w:rPr>
        <w:t>Заполните пустые клетки так, чтобы сумма цифр по горизонтали и по вертикали, и по диагонали была равна 33.</w:t>
      </w:r>
    </w:p>
    <w:tbl>
      <w:tblPr>
        <w:tblW w:w="1620" w:type="dxa"/>
        <w:jc w:val="left"/>
        <w:tblInd w:w="3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онтрольная работа №3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      Решите задачу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куске было 54 м ткани. Из этой ткани сшили 9 курток, расходуя по 3 метра на каждую. Сколько метров ткани осталось в куске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      Решите примеры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3 : 7 х4=              15 :3х 9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4 : 4 х7=              54 : 9 х 8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9 :7 х 5=              14 : 2 х 4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       Обозначьте порядок действий и выполните вычислени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0-6х6+29=                      5х (62-53)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       Вставьте знак х или : так, чтобы записи были верными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 * 4 * 9 = 18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 * 4 * 1 = 16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       Начертите квадрат со стороной   4 см . Найдите его перимет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       * Задача на смекалк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изведение двух чисел равно 81. Как изменится произведение, если один из множителей уменьшить в 3 раз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      Решите задачу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ля изготовления папок ребята при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      Решите примеры, записывая их столбиком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1 : 3 х 8=                         45 : 5 х 6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8 : 4 х 9=                         32 : 8 х 4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4 : 6 х 7=                         27 : 3 х 5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       Обозначьте порядок действий и выполните вычислени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0 – 7 х 5 + 26=                6 х (54 – 47)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       Вставьте знак х или : так, чтобы записи были верными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 * 3 * 9 = 18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 * 3 * 1 = 9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       Начертите квадрат со стороной 3 см. Найдите его перимет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       * Задача на смекалк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изведение двух чисел равно 64. как изменится произведение, если один из множителей уменьшить в 2 раза?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6644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онтрольная работа №4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      Решите задачу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еатре ученики первого класса заняли в партере 2 ряда по 9 мест и еще 13 мест в амфитеатре. Сколько всего мест заняли ученики первого класса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      Решите примеры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2-64 : 8=                          36+ (50-13)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37+5) : 7=                        25 : 5 х9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3 : 9 х 8=                                     72 : 9 х 4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       Составьте по два неравенства и равенства, используя выражени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 х 4;    40-5;      4х8;     40-8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       Найдите площадь огорода прямоугольной формы, если длина 8 метров, а ширина 5 метров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       Вставьте числа так, чтобы записи были верны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6 : 4 = * х 3                     4 х * = 6 х 6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 х 3 = 4 х *                     * : 9 = 10 :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       * Задача на смекалк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апа разделил 12 хлопушек между сыном и его тремя друзьями поровну. Сколько хлопушек получил каждый мальчи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      Решите задачу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ктовый зал освещает 6 люстр по 8 лампочек в каждой, да еще 7 лампочек над сценой. Сколько всего лампочек освещает актовый зал?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      Решите примеры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5-32:8=                            81:9х5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х (92-84)=                       42:7х3=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56+7) :9=                         64:8х7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       Составьте по два неравенства и равенства, используя выражения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х7;      30-9;      7х3;       30-3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       Найдите площадь цветника квадратной формы, если его сторона равна 4м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       Вставьте числа так, чтобы записи были верными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0   :5 = 24 : *                    6 х 4 = * х 3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* : 8 = 12 : 2                      * х 3 = 9 х 2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       * Задача на смекалк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тя разложила 18 пельменей поровну брату Толе и двум его друзьям. По сколько пельменей было на каждой тарелке ?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6644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онтрольная работа №5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Решите задачу:</w:t>
      </w:r>
    </w:p>
    <w:p>
      <w:pPr>
        <w:pStyle w:val="Normal"/>
        <w:shd w:fill="FFFFFF" w:val="clear"/>
        <w:spacing w:lineRule="auto" w:line="240" w:before="0" w:after="0"/>
        <w:ind w:left="-360" w:firstLine="1068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ля собирает календарики. Все календарики она разложила в два альбома: в большой на 9 страниц по 6 календариков на каждую страницу, и в маленький на 4 страницы по 3 календарика на каждую. Сколько календариков у О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Решите задачу</w:t>
      </w:r>
    </w:p>
    <w:p>
      <w:pPr>
        <w:pStyle w:val="Normal"/>
        <w:shd w:fill="FFFFFF" w:val="clear"/>
        <w:spacing w:lineRule="auto" w:line="240" w:before="0" w:after="0"/>
        <w:ind w:left="-360" w:firstLine="1068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чтальон доставил в село 63 газеты и 9 журналов. Во сколько раз больше почтальон доставил журналов, чем газет?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Выполните вычисления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 х (9 : 3)=                         21х1=                                      4х8=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6 : 7 х 8=                         0:5=                                         40:5=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 х (64 : 8) =                      18:18=                                     63:9=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Выполните преобразования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= … д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 дм 2 см = … см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5 мм = … см … мм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Начерти квадрат со стороной 6 см. Найдите периметр и площадь. Разделите квадрат на четыре равные части, закрасьте одну четвертую часть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*На 10 рублей можно купить 3 пучка редиски. Сколько денег надо заплатить за 6 таких пучков редиски?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Решите задачу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дачном участке мама посадила 5 грядок моркови по 9 кустов на каждой грядке и 3 грядки капусты по 8 кустов на каждой грядке. Сколько всего кустов овощей посадила мама на этих грядках?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Решите задачу:</w:t>
      </w:r>
    </w:p>
    <w:p>
      <w:pPr>
        <w:pStyle w:val="Normal"/>
        <w:shd w:fill="FFFFFF" w:val="clear"/>
        <w:spacing w:lineRule="auto" w:line="240" w:before="0" w:after="0"/>
        <w:ind w:left="-360" w:firstLine="1068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ся прочитал за лето 14 книг, а Коля – 7 книг. Во сколько раз меньше прочитал Коля, чем Вася?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   Выполните вычисления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 х (14 : 2)=                       0х4=                                        56:7=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2 : 6 х 5=                         0:1=                                         7х6=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 х (48 : 8)=                       5х1=                                        8х9=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Выполните преобразования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 д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= … с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vertAlign w:val="superscript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см 7мм = … мм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3 дм = …м …дм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Начерти прямоугольник со сторонами 6см и 3 см. Найдите площадь и периметр. Разделите прямоугольник на 3 равные части, закрасьте одну третью часть.</w:t>
      </w:r>
    </w:p>
    <w:p>
      <w:pPr>
        <w:pStyle w:val="Normal"/>
        <w:shd w:fill="FFFFFF" w:val="clear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* На 10 рублей продавец продает 4 початка кукурузы. Сколько початков кукурузы можно купить на 20 рублей?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онтрольная работа №6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Решите задачу:</w:t>
      </w:r>
    </w:p>
    <w:p>
      <w:pPr>
        <w:pStyle w:val="Normal"/>
        <w:shd w:fill="FFFFFF" w:val="clear"/>
        <w:spacing w:lineRule="auto" w:line="240" w:before="0" w:after="0"/>
        <w:ind w:left="-360" w:firstLine="1068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выставку привезли 35 картин и повесили их в залы, по 7 картин в каждый зал. Экскурсовод уже провел экскурсию по 3 залам. Сколько еще залов осталось показать экскурсовод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Найдите значение выраже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6+18х4=                    80:16х13=                   72-96:8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1х3-17=                     57:19х32=                   36+42:3=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Решите уравнения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2 : Х = 4                          42 :   Х = 63: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Сравните выражения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 х 3 + 8 х 3 … (6 + 8) х 3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 х 12 …5 х (10 + 2)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Начерти квадрат со стороной 5 см. Найдите периметр и площадь.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Решите задачу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2 конфеты разложили по новогодним подаркам, в каждый подарок по 9 конфет. 6 подарков уже отдали детям. Сколько подарков еще осталось?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Найдите значение выраже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1х7+23=                    56:14х19=                   72:18+78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3+27х2=                    60:15х13=                   86-78:13=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   Решите уравнения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 : 6 = 11                                      75 : Х = 17 +8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Сравните выражения: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20 + 8) х 2 … 28 х 3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7 + 4) х 4 … 7 х 4 + 4 х 4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Начерти квадрат со стороной 3 см. Найдите площадь и периметр.</w:t>
      </w:r>
    </w:p>
    <w:p>
      <w:pPr>
        <w:pStyle w:val="Normal"/>
        <w:shd w:fill="FFFFFF" w:val="clear"/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6644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Контрольная работа № 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Реши зада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 дежурных в столовой 48 глубоких тарелок и столько же мелких. Все тарелки дежурные должны расставить на 12 столов, поровну на каждый стол. Сколько тарелок они должны поставить на каждый сто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Выполните деление с остатком и провер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4:7=                                       50:15=                         100:30=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Найдите значение выраж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7:3=                                       44:22=                         8х12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6:6=                                       72:12=                         26х3=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Заполните пропус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2=2х3х[ ]                                          12=2х3х[ 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0=2х[ ]х5                                          30=3х2х[ ]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Не заполняя «окошки» числами, выпишите неверные равенств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2:4=[ ](ост.4)                        27:6=[ ](ост.3)                                    83:7=[ ](ост.9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* Запишите не менее трех двузначных чисел, которые при делении на 7 дают остаток 5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 Реши зада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 Саши 49 рублей, а у Пети столько же. На все деньги они могут купить 14 одинаковых тетрадей. Сколько стоит одна тетрад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Выполни деление с остатком и провер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0:9=                                                   80:12=                         90:20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Найди значение выра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5:5=                                       75:25=                         6х1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7:3=                                       52:13=                         32х2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Заполни пропус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8=2х3х[ ]                                                      18=2х3х[ 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0=2х[ ]х5                                                      40=3х2х[ ]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Не заполняя «окошки» числами, выпишите неверные равен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3:8=[ ](ост.8)                        31:7=[ ](ост.3)                                    62:5=[ ](ост.8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* Запиши не менее трех двузначных чисел, которые при делении на 8 дают остаток 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6644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онтрольная работа № 8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Укажите порядок выполнения действий и найдите значение выраже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5+35:5=                                 96-72:12+15=              8х8-9х4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92-87)х9=                              7х(63: 9-7)=                45:15=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Найдите частное и остато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7:6                             20:3                             48: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7:6                             43:8                             39: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Решите задачу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букете 20 красных роз, а белых в 4 раза меньше, чем красных. На сколько белых роз меньше, чем красны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Вставьте в «окошки» числа так, чтобы равенства стали верными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[ ] м 14 см = 714 см                                 8 м 5 см = [ ] см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50 см = [ ]м   [ ]см                                  400 см =   [ ] д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Длина прямоугольника равна 20 см, а ширина в 4 раза меньше. Найдите периметр и площадь этого прямоуголь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* Муха Цокотуха купила самовар и пригласила гостей. Она испекла к чаю 60 крендельков. Каждому гостю досталось по целому крендельку и еще по половинке, да еще 3 кренделька осталось. Сколько было гост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Укажите порядок выполнения действий и найдите значение выраже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8+42 :7=                                78-19х2+34=                          9х8-6х7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65-58)х8=                              5х(81:9-8)=                                         96:24=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Найдите частное и остато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7:5                             39:6                             71: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9:6                             63:8                             49: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Решите задачу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акет положили 6 репок, а в сумку – в 3 раза больше, чем в пакет. На сколько больше репок положили в сумку, чем в пакет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Вставьте в «окошки» числа так, чтобы равенства стали верными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[ ] м16 см = 916 см                                  4 м 3 см = [ ] см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70 см = [ ]м   [ ]см                                  700 см =   [ ] д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Длина прямоугольника равна 40 см, а ширина в 20 раз меньше. Найдите периметр и площадь этого прямоуголь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 *Испугались Три Толстяка, что похудели. Встали втроем на весы – все в порядке, 750 кг. Встали на весы первый Толстяк и второй Толстяк – 450 кг. Второй и третий Толстяки  - 550 кг. Найдите вес каждого Толстя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6644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онтрольная работа № 9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Решите задач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тром в кассе было 813 рублей. Днем из нее выдали 508 рублей, а приняли 280 рублей. Сколько денег стало в кассе к концу дня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Запишите число, состояще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 6 сот. 2дес. 4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 8сот. и 3 де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 5ед. первого разряда, 2ед. второго разряда и 4 ед. третьего разря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Решите примеры, записывая в столби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54+228=                    505+337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67-349=                     650-370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Вставьте в «окошки» подходящий знак действия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7 * 3 * 7 = 17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7 * 3 * 7 = 16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7 * 3 * 7 = 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       Сравните и поставьте знаки сравнения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ч … 400 мин                              91 х 3 … 19 х 3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м 5дм … 5м 4дм                        687 +1 … 687 х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Решите задач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рех домах 385 жильцов. В первом доме 134 жильца, во втором 117. сколько жильцов в третьем доме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Запишите число, состояще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 3 сот. 1дес. 8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 6сот. и 2 де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з 7ед. первого разряда, 1ед. второго разряда и 5 ед. третьего разря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Решите примеры, записывая в столби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44+180=                                623+79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25-307=                                 136-98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Вставьте в «окошки» подходящий знак действия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7 * 3 * 7 = 6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7 * 3 * 7 = 37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7 * 3 * 7 =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       Сравните и поставьте знаки сравнения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ч … 600 мин                              78 х 4 … 87 х 4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м 8дм … 8м 7дм                        259 - 1 … 259 :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онтрольная работа № 10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Решите задач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давец цветов сделал большой букет из 9 роз и несколько маленьких букетов, по 3 розы в каждом букете. Сколько маленьких букетов сделал продавец, если всего у него было 30 роз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Сравните выраж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х8 … 6х9                              4х6 … 9х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6:9 … 42:7                            27:3 … 56: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Выполните вычисл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0:14х13=                   92: (46:2)х2=                          170+320-200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4: (90:5)=                   (610+20):7:90=                       480:6+780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Запишите числа в порядке возраст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76,   720, 627, 270, 762, 267, 726, 672, 260, 706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Геометрическая задач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Ширина прямоугольника 7см, а длина в 2 раза больше ширины. Вычислите периметр этого прямоугольника и площад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* Доктор прописал семерым гномам принимать каждому по 3 таблетки в день в течение недели и дал им 9 упаковок лекарства по 20 таблеток в каждой. Хватит ли гномам пилюл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Решите задач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давцы украсили большую витрину магазина 15 синими мячами, а остальные витрины украсили красными мячами, по 6 мячей в каждой витрине. Сколько витрин украсили красными мячами, если всего для украшения витрин приготовили 39 мячей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Сравните выраж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х7 .. 9х4                                3х8 .. 2х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8:6 … 54:9                            24:3 … 36: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Выполните вычисл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0:16х2=                     84:(42:2)х3=                           250+430-300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7:(76:4)=                    (530+10):9:60=                       420:7+590=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Запишите числа в порядке убы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13, 310, 315, 531, 301, 503, 351, 350, 530, 30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Геометрическая задач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лина прямоугольника равна 1дм 2см, а ширина в 2 раза меньше длины. Вычислите периметр этого прямоугольника и площад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* Вини – Пух, Братец Кролик и Пятачок вместе съели 7 банок сгущенки. Пятачок съел в два раза меньше Братца Кролика, а Братец Кролик – в два раза меньше Вини – Пуха. Кто сколько сгущенки съел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2664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26644"/>
          <w:sz w:val="26"/>
          <w:szCs w:val="26"/>
          <w:lang w:eastAsia="ru-RU"/>
        </w:rPr>
      </w:r>
    </w:p>
    <w:sectPr>
      <w:type w:val="nextPage"/>
      <w:pgSz w:w="11906" w:h="16838"/>
      <w:pgMar w:left="85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38:00Z</dcterms:created>
  <dc:creator>mazur</dc:creator>
  <dc:description/>
  <cp:keywords/>
  <dc:language>en-US</dc:language>
  <cp:lastModifiedBy>mazur</cp:lastModifiedBy>
  <dcterms:modified xsi:type="dcterms:W3CDTF">2012-10-24T16:39:00Z</dcterms:modified>
  <cp:revision>4</cp:revision>
  <dc:subject/>
  <dc:title/>
</cp:coreProperties>
</file>