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</w:t>
      </w:r>
      <w:r>
        <w:rPr>
          <w:rFonts w:cs="Times New Roman" w:ascii="Times New Roman" w:hAnsi="Times New Roman"/>
          <w:sz w:val="32"/>
          <w:szCs w:val="32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32"/>
          <w:szCs w:val="32"/>
        </w:rPr>
        <w:t>Утверждаю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32"/>
          <w:szCs w:val="32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32"/>
          <w:szCs w:val="32"/>
        </w:rPr>
        <w:t>Заведующая детского сада № 31</w:t>
      </w:r>
    </w:p>
    <w:p>
      <w:pPr>
        <w:pStyle w:val="Normal"/>
        <w:spacing w:lineRule="auto" w:line="240" w:before="0" w:after="0"/>
        <w:ind w:left="4248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</w:t>
      </w:r>
      <w:r>
        <w:rPr>
          <w:rFonts w:cs="Times New Roman" w:ascii="Times New Roman" w:hAnsi="Times New Roman"/>
          <w:sz w:val="32"/>
          <w:szCs w:val="32"/>
        </w:rPr>
        <w:tab/>
        <w:t xml:space="preserve">      _______________ О.А. Ветюгова  </w:t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____» ______________ 2009 г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240"/>
        <w:ind w:left="2124" w:firstLine="708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Программа кружка</w:t>
      </w:r>
    </w:p>
    <w:p>
      <w:pPr>
        <w:pStyle w:val="Normal"/>
        <w:spacing w:lineRule="auto" w:line="240"/>
        <w:ind w:left="2124" w:firstLine="708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для детей 5 – 6 лет.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48"/>
          <w:szCs w:val="48"/>
        </w:rPr>
        <w:t>«Уроки гнома Эконома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(познавательное развитие детей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рок реализации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>01.09.2009 – 31.05.2010 год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оставитель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оспитатель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единкина Ю.В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2 категор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>г. Асбес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>2009/2010 учебный год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sz w:val="48"/>
          <w:szCs w:val="48"/>
        </w:rPr>
        <w:t xml:space="preserve">Пояснительная запис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Дошкольный возраст является наиболее благоприятным для формирования первоначальных основ социальной и познавательной активности личн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ab/>
        <w:t>На мой взгляд, приобщение детей к экономике, первоначальное экономическое образование следует рассматривать как один из факторов экономической социализации, оказывающей огромное влияние на складывающиеся отношения ребенка к материальным и духовным ценностям и в целом на становление личности ребен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Старший дошкольный возраст является благоприятным для начала работы по экономическому воспитанию дошкольников, так как именно в этот период дети начинают осознавать и оценивать такие экономические понятия, как «выгодно – невыгодно», «дорого – дешево», «честно-нечестно», в ситуациях обмена пытаются схитрить, выгадать, обмануть. Это сигнал возникновения новой формы экономического мышления, требующего внимания со стороны взрослых, а иногда и коррек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Мною была определена проблема: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Создать развивающую среду с учетом совместной работы детей и воспитателя и для самостоятельной деятельности детей. 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ивлечь родителей к своей работе и работе своих де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cs="Times New Roman" w:ascii="Times New Roman" w:hAnsi="Times New Roman"/>
          <w:b/>
          <w:i/>
          <w:sz w:val="32"/>
          <w:szCs w:val="32"/>
        </w:rPr>
        <w:t>Цель:</w:t>
      </w:r>
      <w:r>
        <w:rPr>
          <w:rFonts w:cs="Times New Roman" w:ascii="Times New Roman" w:hAnsi="Times New Roman"/>
          <w:sz w:val="32"/>
          <w:szCs w:val="32"/>
        </w:rPr>
        <w:t xml:space="preserve"> формирование у детей доступных экономических понятий, воспитание с детских лет сознательного пользователя всем, что предоставляется детям для их счастливого детства, воспитание уважения к тем, кто проявляет заботу о ни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Задачи:</w:t>
      </w:r>
    </w:p>
    <w:p>
      <w:pPr>
        <w:pStyle w:val="Style15"/>
        <w:numPr>
          <w:ilvl w:val="0"/>
          <w:numId w:val="9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звитие у детей 5 – 6 лет предпосылок дедуктивного мышления, т.е. способности видеть многоообразие в системе взаимосвязей и взаимозависимостей у детей.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32"/>
          <w:szCs w:val="32"/>
        </w:rPr>
        <w:t>Развитие собственного образовательного опыта в обобщенном виде с помощью наглядных средств.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ддержание у детей инициативы, сообразительности, оценочного и критического отношения к миру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Отличительные особенности программы:</w:t>
      </w:r>
    </w:p>
    <w:p>
      <w:pPr>
        <w:pStyle w:val="Style15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Экономическая жизнь общества многогранна. Я не ставлю своей задачей охватить все ее стороны, а рассматривать лишь те ее аспекты, которые затрагивают жизненный опыт ребенка старшего дошкольного возраста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 xml:space="preserve">Возраст детей, участвующих в реализации программы. 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реализации программы участвуют дети 5 – 6 лет (старшая группа)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Style15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>Формы и режим занятий: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ФОРМЫ: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гра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сюжетно-ролевые игры: «Кондитерская фабрика», «Ателье для маленьких красавиц», «Строительство дома», «Супермаркет» и др.;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дидактические игры: «Кем быть?», «Обмен», «Семейный бюджет» и др.;</w:t>
      </w:r>
    </w:p>
    <w:p>
      <w:pPr>
        <w:pStyle w:val="Style15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32"/>
          <w:szCs w:val="32"/>
        </w:rPr>
        <w:t>- комплексно-тематические занятия: «Город-завод», «Трудовой день города» и др.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звлечения и вечера досуга.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тение художественной литературы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РЕЖИМ ЗАНЯТИЙ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Во второй половине дня 1 раз в неделю.</w:t>
      </w:r>
    </w:p>
    <w:p>
      <w:pPr>
        <w:pStyle w:val="Style15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Предполагаемый результат: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 детей расширяется представление об окружающем мире.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величивается словарный запас слов за счет терминов и специальный названий.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 детей повысится любознательность и начнет формироваться логическое мышление.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нформирование родителей о реализации кружковой работы.</w:t>
      </w:r>
    </w:p>
    <w:p>
      <w:pPr>
        <w:pStyle w:val="Style15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>Требования к уровню усвоения программы кружка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 концу года дети должны знать: что такое экономика и пользоваться специальными понятиями терминами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меть: считать до 10, правильно использовать все, что необходимо для повседневной жизни взрослым и детям, бережно относится к своим и чужым вещам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меть представления: о бережливости, об эконом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ab/>
        <w:t>Сведения об автор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Сединкина Юлия Вадимовна – воспитатель </w:t>
      </w:r>
      <w:r>
        <w:rPr>
          <w:rFonts w:cs="Times New Roman" w:ascii="Times New Roman" w:hAnsi="Times New Roman"/>
          <w:sz w:val="32"/>
          <w:szCs w:val="32"/>
          <w:lang w:val="en-US"/>
        </w:rPr>
        <w:t>II</w:t>
      </w:r>
      <w:r>
        <w:rPr>
          <w:rFonts w:cs="Times New Roman" w:ascii="Times New Roman" w:hAnsi="Times New Roman"/>
          <w:sz w:val="32"/>
          <w:szCs w:val="32"/>
        </w:rPr>
        <w:t xml:space="preserve"> категории. Педагогический стаж 5 лет. В данное время работаю с детьми 5 – 6 л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Учебно – тематический  план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10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095"/>
        <w:gridCol w:w="1276"/>
        <w:gridCol w:w="1559"/>
        <w:gridCol w:w="117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№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Тем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Теор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Практика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Всего </w:t>
            </w:r>
          </w:p>
        </w:tc>
      </w:tr>
      <w:tr>
        <w:trPr/>
        <w:tc>
          <w:tcPr>
            <w:tcW w:w="10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Моя семь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Зачем людям деньги? Семейный бюдж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5'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'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0'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«В гостях у семьи Экономистов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'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5'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0'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«Доходы семьи Крокодила Ген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5'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0'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«Расходы семьи дяди Федора из Простоквашина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'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5'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0'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«Какие бывают расходы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7'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3'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0'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«Путешествие в сказку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7'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3'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0'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южетно-ролевая игра «Маленькие покупк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'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5'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0'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«Интересные покупк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'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5'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0'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Игра «Домик-копилка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7'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3'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0'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«В гостях у трех поросят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7'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3'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0'</w:t>
            </w:r>
          </w:p>
        </w:tc>
      </w:tr>
      <w:tr>
        <w:trPr/>
        <w:tc>
          <w:tcPr>
            <w:tcW w:w="10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Мир денег.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Знакомство с понятием «деньг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0'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0'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0'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Знакомство с понятием «деньг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0'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0'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0'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«Чем лучше качество, тем дороже вещь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0'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0'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0'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Рынок. Цен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0'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0'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0'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Цена. Знаешь ли ты цены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0'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0'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0'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Цена. От чего она зависи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0'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0'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0'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южетно-ролевая игра «Рынок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'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5'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0'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«Для чего нужен сберегательный бан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0'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0'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0'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Натуральный обмен. Барте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0'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0'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0'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Обмен и деньг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0'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0'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0'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«Интересный обмен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'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5'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0'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«Найди в сказке экономику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'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5'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0'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«Где делают настоящие деньги?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'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5'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0'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Меценаты. Благотворительная деятельност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0'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0'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0'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«Волшебные превращения денежк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'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5'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0'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«Путешествие денежк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'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5'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0'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Деньги разных стра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0'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0'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0'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«По одежке – протягивай ножк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0'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0'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0'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Решение зада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0'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0'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0'</w:t>
            </w:r>
          </w:p>
        </w:tc>
      </w:tr>
      <w:tr>
        <w:trPr/>
        <w:tc>
          <w:tcPr>
            <w:tcW w:w="10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Мир товаро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У каждого человека должно быть интересное дел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0'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0'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0'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очему все взрослые работаю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0'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0'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0'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огда продукт труда превращается в това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0'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0'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0'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Из какой книги пришел товар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7'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3'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0'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акие бываю товар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0'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0'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0'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Ценность и украшение товара – его качеств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0'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0'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0'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колько заработал – столько и купи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0'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0'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0'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сего занятий:</w:t>
            </w:r>
          </w:p>
        </w:tc>
        <w:tc>
          <w:tcPr>
            <w:tcW w:w="4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Длительность занятия 20 мину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Содержание образовательной программ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(</w:t>
      </w:r>
      <w:r>
        <w:rPr>
          <w:rFonts w:cs="Times New Roman" w:ascii="Times New Roman" w:hAnsi="Times New Roman"/>
          <w:i/>
          <w:sz w:val="32"/>
          <w:szCs w:val="32"/>
        </w:rPr>
        <w:t>краткое описание тем – теории и практик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ab/>
      </w:r>
      <w:r>
        <w:rPr>
          <w:rFonts w:cs="Times New Roman" w:ascii="Times New Roman" w:hAnsi="Times New Roman"/>
          <w:b/>
          <w:sz w:val="32"/>
          <w:szCs w:val="32"/>
        </w:rPr>
        <w:t xml:space="preserve">Моя семья: </w:t>
      </w:r>
      <w:r>
        <w:rPr>
          <w:rFonts w:cs="Times New Roman" w:ascii="Times New Roman" w:hAnsi="Times New Roman"/>
          <w:sz w:val="32"/>
          <w:szCs w:val="32"/>
        </w:rPr>
        <w:t>умение считать, сравнивать числа, составлять целое из частей, понимать отношения между целым и частью, частями целого обеспечивает усвоение детьми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понятие </w:t>
      </w:r>
      <w:r>
        <w:rPr>
          <w:rFonts w:cs="Times New Roman" w:ascii="Times New Roman" w:hAnsi="Times New Roman"/>
          <w:i/>
          <w:sz w:val="32"/>
          <w:szCs w:val="32"/>
        </w:rPr>
        <w:t xml:space="preserve">бюджет </w:t>
      </w:r>
      <w:r>
        <w:rPr>
          <w:rFonts w:cs="Times New Roman" w:ascii="Times New Roman" w:hAnsi="Times New Roman"/>
          <w:sz w:val="32"/>
          <w:szCs w:val="32"/>
        </w:rPr>
        <w:t>и его возможных составляющи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cs="Times New Roman" w:ascii="Times New Roman" w:hAnsi="Times New Roman"/>
          <w:b/>
          <w:sz w:val="32"/>
          <w:szCs w:val="32"/>
        </w:rPr>
        <w:t xml:space="preserve">Мир денег: </w:t>
      </w:r>
      <w:r>
        <w:rPr>
          <w:rFonts w:cs="Times New Roman" w:ascii="Times New Roman" w:hAnsi="Times New Roman"/>
          <w:sz w:val="32"/>
          <w:szCs w:val="32"/>
        </w:rPr>
        <w:t>познакомить с понятием «деньги», с ценами на разные вещи, подвести к элементарному пониманию покупательной силы денежных знаков, история возникновения денег, ознакомление с экономическим понятием «валюта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cs="Times New Roman" w:ascii="Times New Roman" w:hAnsi="Times New Roman"/>
          <w:b/>
          <w:sz w:val="32"/>
          <w:szCs w:val="32"/>
        </w:rPr>
        <w:t xml:space="preserve">Мир товаров: </w:t>
      </w:r>
      <w:r>
        <w:rPr>
          <w:rFonts w:cs="Times New Roman" w:ascii="Times New Roman" w:hAnsi="Times New Roman"/>
          <w:sz w:val="32"/>
          <w:szCs w:val="32"/>
        </w:rPr>
        <w:t>каждая вещь – это товар. Товары бывают разные: промышленные, сельскохозяйственные, товары культурно-бытового назначения и др. Качество това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Методическое обеспечение образовательной программы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Формы занятий – игры, беседы, экскурсии, конкурсы, развлеч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Приемы и методы организации образовательного процесса – чтение художественной литературы, проблемные ситуации, решение задач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Дидактический материал –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Техническое оснащение  занятий – телевизор, </w:t>
      </w:r>
      <w:r>
        <w:rPr>
          <w:rFonts w:cs="Times New Roman" w:ascii="Times New Roman" w:hAnsi="Times New Roman"/>
          <w:sz w:val="32"/>
          <w:szCs w:val="32"/>
          <w:lang w:val="en-US"/>
        </w:rPr>
        <w:t>DVD</w:t>
      </w:r>
      <w:r>
        <w:rPr>
          <w:rFonts w:cs="Times New Roman" w:ascii="Times New Roman" w:hAnsi="Times New Roman"/>
          <w:sz w:val="32"/>
          <w:szCs w:val="32"/>
        </w:rPr>
        <w:t>-плеер, видеокамера, фотоаппара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Формы подведения итогов по каждой теме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южетно-ролевые игры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гра «КВН»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Экономическая сказ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Литература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Е.А. Курак «Экономическое воспитание дошкольников». – М.: Сфера, 2002г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.А. Смоленцева «Введение в мир экономики». – СПб.: «ДЕТСТВО-ПРЕСС», 2008г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.А. Смоленцева «Знакомим дошкольников с азами экономики с помощью сказок». – М.: АРКТИ, 2006г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.Д. Шатова «Экономическое воспитание дошкольников». – М.: Педагогическое общество России, 2005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Зан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. </w:t>
      </w:r>
      <w:r>
        <w:rPr>
          <w:rFonts w:cs="Times New Roman" w:ascii="Times New Roman" w:hAnsi="Times New Roman"/>
          <w:sz w:val="28"/>
          <w:szCs w:val="28"/>
        </w:rPr>
        <w:t>Развитие сенсорных способностей ребенка в плане измерения характеристик предметов окружающего мира «от себя»: рассматривать, ощупывать их, различать издаваемые ими звуки и т.п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вать представления о человеке как биологическом существе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имулировать ответы детей на вопросы «Кто ты?», «Какой ты?»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7:48:00Z</dcterms:created>
  <dc:creator>USER</dc:creator>
  <dc:description/>
  <cp:keywords/>
  <dc:language>en-US</dc:language>
  <cp:lastModifiedBy>Admin</cp:lastModifiedBy>
  <dcterms:modified xsi:type="dcterms:W3CDTF">2011-10-19T07:08:00Z</dcterms:modified>
  <cp:revision>9</cp:revision>
  <dc:subject/>
  <dc:title/>
</cp:coreProperties>
</file>