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укова М., В.,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читель начальных классов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ОУ СОШ №72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  ФОРМИРОВАНИЯ АКТИВНОЙ И ДЕЯТЕЛЬНОСТНОЙ ПОЗИЦИИ УЧЕНИКА  К ВОСПИТАНИЮ КУЛЬТУРЫ ЛИЧНОСТИ ПОДРАСТАЮЩЕГО ПОКОЛЕНИЯ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Духовно-нравственное воспитание является неотъемлемой частью общего учебно-воспитательного процесса, осуществляемого в единстве урочной,  внеурочной и внешкольной деятель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Ребенок приходит к нам в первый класс и перед учителем,  встаёт ряд проблем, касающиеся процесса воспитания. Общество постоянно меняется, меняются и ценности. Ребенок впитывает не только положительные, но и отрицательные стороны нашей жизни.  Своих учеников мы хотим видеть </w:t>
      </w:r>
      <w:r>
        <w:rPr>
          <w:rFonts w:cs="Arial" w:ascii="Arial" w:hAnsi="Arial"/>
          <w:iCs/>
          <w:sz w:val="28"/>
          <w:szCs w:val="28"/>
        </w:rPr>
        <w:t>добрыми, не причиняющий зла живому, честными и справедливыми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Cs/>
          <w:sz w:val="28"/>
          <w:szCs w:val="28"/>
        </w:rPr>
        <w:t>любящими и заботливыми, трудолюбивыми и настойчивыми</w:t>
      </w:r>
      <w:r>
        <w:rPr>
          <w:rFonts w:cs="Arial" w:ascii="Arial" w:hAnsi="Arial"/>
          <w:sz w:val="28"/>
          <w:szCs w:val="28"/>
        </w:rPr>
        <w:t>,</w:t>
      </w:r>
      <w:r>
        <w:rPr>
          <w:rFonts w:cs="Arial" w:ascii="Arial" w:hAnsi="Arial"/>
          <w:i/>
          <w:iCs/>
          <w:sz w:val="28"/>
          <w:szCs w:val="28"/>
        </w:rPr>
        <w:t xml:space="preserve"> </w:t>
      </w:r>
      <w:r>
        <w:rPr>
          <w:rFonts w:cs="Arial" w:ascii="Arial" w:hAnsi="Arial"/>
          <w:iCs/>
          <w:sz w:val="28"/>
          <w:szCs w:val="28"/>
        </w:rPr>
        <w:t>самостоятельными и ответственными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iCs/>
          <w:sz w:val="28"/>
          <w:szCs w:val="28"/>
        </w:rPr>
        <w:t>смелыми  и решительными, бережно относящимися к слову, к своим речевым поступкам, толерантными и патриотичными.</w:t>
      </w:r>
      <w:r>
        <w:rPr>
          <w:rFonts w:cs="Arial" w:ascii="Arial" w:hAnsi="Arial"/>
          <w:sz w:val="28"/>
          <w:szCs w:val="28"/>
        </w:rPr>
        <w:t xml:space="preserve"> Но это </w:t>
      </w:r>
      <w:r>
        <w:rPr>
          <w:rFonts w:cs="Arial" w:ascii="Arial" w:hAnsi="Arial"/>
          <w:iCs/>
          <w:sz w:val="28"/>
          <w:szCs w:val="28"/>
        </w:rPr>
        <w:t xml:space="preserve">портрет  идеально воспитанного младшего школьника, взятый мной из </w:t>
      </w:r>
      <w:r>
        <w:rPr>
          <w:rFonts w:cs="Arial" w:ascii="Arial" w:hAnsi="Arial"/>
          <w:bCs/>
          <w:iCs/>
          <w:sz w:val="28"/>
          <w:szCs w:val="28"/>
        </w:rPr>
        <w:t xml:space="preserve">программы  духовно-нравственного развития и воспитания в образовательной системе "Школа 2100". Идеал - это </w:t>
      </w:r>
      <w:r>
        <w:rPr>
          <w:rFonts w:cs="Arial" w:ascii="Arial" w:hAnsi="Arial"/>
          <w:sz w:val="28"/>
          <w:szCs w:val="28"/>
        </w:rPr>
        <w:t xml:space="preserve"> высшая норма нравственной личности, недостижимый  результат, к которому, однако, надо стремиться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радиционными источниками нравственности являются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1560" w:hanging="993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патриотизм:  любовь к близким, друзьям, школе,  к своей малой родине, к своему народу, к  России и действия во благо их, даже вопреки собственным интересам;</w:t>
      </w:r>
    </w:p>
    <w:p>
      <w:pPr>
        <w:pStyle w:val="Msonormalbullet1gif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гражданственность:  долг (перед семьёй, предками, страной), толерантность, соблюдение закона и порядка.</w:t>
      </w:r>
    </w:p>
    <w:p>
      <w:pPr>
        <w:pStyle w:val="Msonormalbullet1gif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труд и творчество: целеустремлённость и настойчивость, трудолюбие, уважение к труду, бережное отношение к его результатам.</w:t>
      </w:r>
    </w:p>
    <w:p>
      <w:pPr>
        <w:pStyle w:val="Msonormalbullet1gif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iCs/>
          <w:szCs w:val="28"/>
        </w:rPr>
        <w:t>наука, искусство и литература:</w:t>
      </w:r>
      <w:r>
        <w:rPr>
          <w:rFonts w:cs="Arial" w:ascii="Arial" w:hAnsi="Arial"/>
          <w:szCs w:val="28"/>
        </w:rPr>
        <w:t xml:space="preserve"> духовный мир человека, гармония;   </w:t>
      </w:r>
      <w:r>
        <w:rPr>
          <w:rFonts w:cs="Arial" w:ascii="Arial" w:hAnsi="Arial"/>
          <w:iCs/>
          <w:szCs w:val="28"/>
        </w:rPr>
        <w:t>природа наш дом - экологическое воспитание;</w:t>
      </w:r>
    </w:p>
    <w:p>
      <w:pPr>
        <w:pStyle w:val="Msonormalbullet1gif"/>
        <w:numPr>
          <w:ilvl w:val="0"/>
          <w:numId w:val="2"/>
        </w:numPr>
        <w:tabs>
          <w:tab w:val="clear" w:pos="708"/>
        </w:tabs>
        <w:suppressAutoHyphens w:val="false"/>
        <w:spacing w:before="0" w:after="0"/>
        <w:ind w:left="709" w:hanging="0"/>
        <w:contextualSpacing/>
        <w:jc w:val="both"/>
        <w:rPr/>
      </w:pPr>
      <w:r>
        <w:rPr>
          <w:rFonts w:eastAsia="Arial" w:cs="Arial" w:ascii="Arial" w:hAnsi="Arial"/>
          <w:szCs w:val="28"/>
        </w:rPr>
        <w:t xml:space="preserve">        </w:t>
      </w:r>
      <w:r>
        <w:rPr>
          <w:rFonts w:cs="Arial" w:ascii="Arial" w:hAnsi="Arial"/>
          <w:iCs/>
          <w:szCs w:val="28"/>
        </w:rPr>
        <w:t xml:space="preserve">семья: </w:t>
      </w:r>
      <w:r>
        <w:rPr>
          <w:rFonts w:cs="Arial" w:ascii="Arial" w:hAnsi="Arial"/>
          <w:szCs w:val="28"/>
        </w:rPr>
        <w:t>любовь и верность, здоровье,  почитание родителей , забота о старших и младших.</w:t>
      </w:r>
    </w:p>
    <w:p>
      <w:pPr>
        <w:pStyle w:val="Msonormalbullet1gif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Cs w:val="28"/>
        </w:rPr>
        <w:t>В основе концепции воспитательной системы нашей школы лежит системно-деятельностный подход, через который формируется активная жизненная позици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рамках духовно-нравственного воспитания я использую  различные формы и методы, которые включают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</w:r>
      <w:r>
        <w:rPr>
          <w:rFonts w:cs="Arial" w:ascii="Arial" w:hAnsi="Arial"/>
          <w:bCs/>
          <w:sz w:val="28"/>
          <w:szCs w:val="28"/>
        </w:rPr>
        <w:t>Экскурсии, целевые прогулки, туристические поездки - это наиболее простые формы работы, которые используются на протяжении всех четырех лет обучения в школе. В этих мероприятиях активно участвуют родители, вместе с детьми они с удовольствием посещают экскурсии и особенно выезжают загоро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- Организация выставок (совместная деятельность детей и родителей). Например выставка поделок из природного материала "Краски осени", выставка новогодних игрушек, выставка рисунков.  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bCs/>
          <w:sz w:val="28"/>
          <w:szCs w:val="28"/>
        </w:rPr>
        <w:t>- Тематические вечера эстетической направленности (живопись, музыка, поэзия)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 течение года в школе ребята посещают музыкальный абонемент по ознакомлению с музыкальными традициями своего народа, музыкальными инструментами, русскими народными песн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-    Организация праздник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Следующим шагом в знакомстве с русскими традициями  был праздник Русской березки, которым мы готовили с ребятами для второклассников. Праздник состоял из нескольких частей: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1) береза - символ России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2) береза в поэзии, песнях и живописи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3) традиции и обряды (Праздник Троица)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4) березки у солдатских могил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Cs/>
          <w:sz w:val="28"/>
          <w:szCs w:val="28"/>
        </w:rPr>
        <w:t>Каждую часть праздника я репетировала с ребятами отдельно, только на празднике они увидели выступления друг друга. Праздник был очень интересным и познавательным, он очень сплотил ребят, т.к. у всех было общее дело.  Каждый ребенок принял в нем участие и даже второклассники, которые  были  гостями, пели с нами песни, водили хороводы и подготовили для нас  танец с лож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В четвертом классе моим детям очень повезло. В школе  открылся кружок ложкарей. Многие ребята стали посещать этот кружок.   Ребята так здорово играли на ложках, что их стали приглашать на школьные праздники и они даже приняли участие в районном  </w:t>
      </w:r>
      <w:r>
        <w:rPr>
          <w:rFonts w:cs="Arial" w:ascii="Arial" w:hAnsi="Arial"/>
          <w:bCs/>
          <w:iCs/>
          <w:sz w:val="28"/>
          <w:szCs w:val="28"/>
        </w:rPr>
        <w:t xml:space="preserve">конкурсе малых театральных форм среди учащихся начальной школы "Брянцеву посвящается"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eastAsia="Arial" w:cs="Arial" w:ascii="Arial" w:hAnsi="Arial"/>
          <w:bCs/>
          <w:iCs/>
          <w:sz w:val="28"/>
          <w:szCs w:val="28"/>
        </w:rPr>
        <w:t xml:space="preserve"> </w:t>
      </w:r>
      <w:r>
        <w:rPr>
          <w:rFonts w:cs="Arial" w:ascii="Arial" w:hAnsi="Arial"/>
          <w:bCs/>
          <w:iCs/>
          <w:sz w:val="28"/>
          <w:szCs w:val="28"/>
        </w:rPr>
        <w:t>Одна из задач духовно-нравственного воспитания - воспитание чувства патриотизма, активной гражданской позиции. Что такое патриотизм? Патриотизм — особое эмоциональное переживание своей принадлежности к Родине,</w:t>
      </w:r>
      <w:r>
        <w:rPr>
          <w:rFonts w:cs="Arial" w:ascii="Arial" w:hAnsi="Arial"/>
          <w:b/>
          <w:bCs/>
          <w:iCs/>
          <w:sz w:val="28"/>
          <w:szCs w:val="28"/>
        </w:rPr>
        <w:t xml:space="preserve"> </w:t>
      </w:r>
      <w:r>
        <w:rPr>
          <w:rFonts w:cs="Arial" w:ascii="Arial" w:hAnsi="Arial"/>
          <w:bCs/>
          <w:iCs/>
          <w:sz w:val="28"/>
          <w:szCs w:val="28"/>
        </w:rPr>
        <w:t xml:space="preserve">чувство причастности </w:t>
      </w:r>
      <w:r>
        <w:rPr>
          <w:rFonts w:cs="Arial" w:ascii="Arial" w:hAnsi="Arial"/>
          <w:bCs/>
          <w:sz w:val="28"/>
          <w:szCs w:val="28"/>
        </w:rPr>
        <w:t>(свой личный вклад) к делам страны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i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своей малой родины, родной школе, классу, семье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i/>
          <w:iCs/>
          <w:sz w:val="28"/>
          <w:szCs w:val="28"/>
        </w:rPr>
        <w:t xml:space="preserve"> </w:t>
      </w:r>
      <w:r>
        <w:rPr>
          <w:rFonts w:cs="Arial" w:ascii="Arial" w:hAnsi="Arial"/>
          <w:bCs/>
          <w:iCs/>
          <w:sz w:val="28"/>
          <w:szCs w:val="28"/>
        </w:rPr>
        <w:t>Для решения этой задачи я использовала разные формы: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eastAsia="Arial" w:cs="Arial" w:ascii="Arial" w:hAnsi="Arial"/>
          <w:bCs/>
          <w:iCs/>
          <w:sz w:val="28"/>
          <w:szCs w:val="28"/>
        </w:rPr>
        <w:t xml:space="preserve"> </w:t>
      </w:r>
      <w:r>
        <w:rPr>
          <w:rFonts w:cs="Arial" w:ascii="Arial" w:hAnsi="Arial"/>
          <w:bCs/>
          <w:iCs/>
          <w:sz w:val="28"/>
          <w:szCs w:val="28"/>
        </w:rPr>
        <w:t>- участие в концертах для ветеранов;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- литературно-музыкальные композиции, посвященные памятным дата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bCs/>
          <w:iCs/>
          <w:sz w:val="28"/>
          <w:szCs w:val="28"/>
        </w:rPr>
        <w:t>В 2010 году страна отмечала 65-летие Победы в Великой Отечественной войне. Мы решили внести свой вклад в это общее дело и приняли участие в районной акции "От поколения к поколению".</w:t>
      </w:r>
      <w:r>
        <w:rPr>
          <w:bCs/>
          <w:iCs/>
          <w:sz w:val="28"/>
          <w:szCs w:val="28"/>
        </w:rPr>
        <w:t xml:space="preserve"> </w:t>
      </w:r>
      <w:r>
        <w:rPr>
          <w:rFonts w:cs="Arial" w:ascii="Arial" w:hAnsi="Arial"/>
          <w:bCs/>
          <w:iCs/>
          <w:sz w:val="28"/>
          <w:szCs w:val="28"/>
        </w:rPr>
        <w:t xml:space="preserve"> Ребята в течение месяца делали своими руками поздравительные открытки для ветеранов и жителей блокадного Ленинграда.  В этой акции принимали участие и родители, предлагая эскизы открыток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-   классные часы - наиболее распространенная форм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Классный час "Мы живы, пока помним", посвящен  родственникам ребят, которые жили и трудились в годы  войны.  Это мероприятие вызвало у ребят</w:t>
      </w:r>
      <w:r>
        <w:rPr>
          <w:rFonts w:cs="Arial" w:ascii="Arial" w:hAnsi="Arial"/>
          <w:sz w:val="28"/>
          <w:szCs w:val="28"/>
        </w:rPr>
        <w:t xml:space="preserve"> сильные эмоциональные  пережи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 xml:space="preserve">- проектная деятельность становится популярным методом формирования активности учащихся. 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Подготовительным этапом к этому классному часу являлась проектная деятельность. Ребята должны были узнать о своих родственниках в годы войны, оформить творческую работу, а затем весь материал был собран в презентацию. Многие родители положительно отзывались об этом проекте. Пришлось достать давно забытые фотографии и вспомнить о своих предках, записать вместе с детьми рассказы. Вот она связь поколений. Но в некоторых семьях связь поколений утрачена и не все дети смогли выполнить это зад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В рамках празднования 65- летия Победы в ВОВ мы приняли участие в районном проекте "Марш Победы". Каждый класс оформил свою страницу в книге Памяти. В этом проекте наша школа заняла 3 место в Калининском район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bCs/>
          <w:iCs/>
          <w:sz w:val="28"/>
          <w:szCs w:val="28"/>
        </w:rPr>
        <w:t>Патриотическое воспитание осуществляется в учебно-образовательном процессе (на уроках).</w:t>
      </w:r>
      <w:r>
        <w:rPr>
          <w:rFonts w:cs="Arial" w:ascii="Arial" w:hAnsi="Arial"/>
          <w:sz w:val="28"/>
          <w:szCs w:val="28"/>
        </w:rPr>
        <w:t xml:space="preserve"> Здесь осмысление ценностей происходит при решении нравственно-оценочных заданий по литературному чтению, окружающему миру. Очень интересными были уроки окружающего мира в 4 классе при изучении раздела "Из истории нашей Родины" от Рюрика до наших дней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рамках  празднования 75-летнего юбилея Калининского района учащиеся школы приняли участие в районном проекте «Мой район – моя гордость, моя ответственность».  Итогом совместной работы педагогов, учащихся и родителей стала победа и признание творческого альманаха лучшим в районе.  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ш класс принял участие в районном проекте наш "Наш дружный класс" - финал четырехлетнего пребывания в начальной школе. Участие в конкурсе еще больше сплотило ребят.  Они показали хороший уровень коммуникативных навыков, умение взаимодействовать в различных ситуациях, высокий уровень активности, ростки самоуправления.</w:t>
      </w:r>
    </w:p>
    <w:p>
      <w:pPr>
        <w:pStyle w:val="Msonormalbullet1gif"/>
        <w:spacing w:before="0" w:after="0"/>
        <w:ind w:firstLine="709"/>
        <w:contextualSpacing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Процесс воспитания - обоюдный процесс школы и семьи, направленный на обеспечение полноценного развития и воспитания подрастающего поколения. Духовно-нравственное развитие и воспитание личности начинается в семье. С первых лет жизни ребенок, как губка, впитывает семейные ценности и они составляют основу его поведения. Поэтому большую роль играет совместная работа школы и родителей. Методы воспитания должны быть выработаны совместно, тогда будет достигнута наибольшая эффективность. Педагоги, дети и их родители являются участниками учебно-образовательного процесса. Как сделать родителей  полноценными партнерами школьной жизни?         </w:t>
      </w:r>
      <w:r>
        <w:rPr>
          <w:rFonts w:cs="Arial" w:ascii="Arial" w:hAnsi="Arial"/>
          <w:iCs/>
          <w:szCs w:val="28"/>
        </w:rPr>
        <w:t xml:space="preserve">Взаимодействие  школы и семьи может строится на основе использования традиционных и нетрадиционных форм работы. </w:t>
      </w:r>
    </w:p>
    <w:p>
      <w:pPr>
        <w:pStyle w:val="Msonormalbullet1gif"/>
        <w:spacing w:before="0" w:after="0"/>
        <w:ind w:firstLine="709"/>
        <w:contextualSpacing/>
        <w:jc w:val="both"/>
        <w:rPr>
          <w:rFonts w:ascii="Arial" w:hAnsi="Arial" w:cs="Arial"/>
          <w:iCs/>
          <w:szCs w:val="28"/>
        </w:rPr>
      </w:pPr>
      <w:r>
        <w:rPr>
          <w:rFonts w:cs="Arial" w:ascii="Arial" w:hAnsi="Arial"/>
          <w:iCs/>
          <w:szCs w:val="28"/>
        </w:rPr>
        <w:t>Традиционной формой работы является проведение в школе  индивидуальных консультаций и родительских собраний. Но появилась необходимость использования  и новых форм сотрудничества.</w:t>
      </w:r>
    </w:p>
    <w:p>
      <w:pPr>
        <w:pStyle w:val="Msonormalbullet1gif"/>
        <w:spacing w:before="0" w:after="0"/>
        <w:ind w:firstLine="709"/>
        <w:contextualSpacing/>
        <w:jc w:val="both"/>
        <w:rPr>
          <w:rFonts w:ascii="Arial" w:hAnsi="Arial" w:cs="Arial"/>
          <w:iCs/>
          <w:szCs w:val="28"/>
        </w:rPr>
      </w:pPr>
      <w:r>
        <w:rPr>
          <w:rFonts w:cs="Arial" w:ascii="Arial" w:hAnsi="Arial"/>
          <w:iCs/>
          <w:szCs w:val="28"/>
        </w:rPr>
        <w:t>С 2007 года в школе создан Попечительский совет, на заседаниях которого рассматриваются вопросы, посвященные улучшению материально-технических условий работы школы, проблемам здоровьесбережения и организации питания учащихся.</w:t>
      </w:r>
    </w:p>
    <w:p>
      <w:pPr>
        <w:pStyle w:val="Normal"/>
        <w:tabs>
          <w:tab w:val="clear" w:pos="708"/>
          <w:tab w:val="left" w:pos="3752" w:leader="none"/>
        </w:tabs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2008 года проводятся Родительские дни, где каждый родитель может получить консультацию учителя-предметника, задать вопросы классному руководителю, обратиться за советом к администрации школы.</w:t>
      </w:r>
    </w:p>
    <w:p>
      <w:pPr>
        <w:pStyle w:val="Msonormalbullet1gif"/>
        <w:spacing w:before="0" w:after="0"/>
        <w:ind w:firstLine="709"/>
        <w:contextualSpacing/>
        <w:jc w:val="both"/>
        <w:rPr>
          <w:rFonts w:ascii="Arial" w:hAnsi="Arial" w:cs="Arial"/>
          <w:iCs/>
          <w:color w:val="000000"/>
          <w:szCs w:val="28"/>
        </w:rPr>
      </w:pPr>
      <w:r>
        <w:rPr>
          <w:rFonts w:cs="Arial" w:ascii="Arial" w:hAnsi="Arial"/>
          <w:iCs/>
          <w:szCs w:val="28"/>
        </w:rPr>
        <w:t xml:space="preserve">С 2008 года в школе существует </w:t>
      </w:r>
      <w:r>
        <w:rPr>
          <w:rFonts w:cs="Arial" w:ascii="Arial" w:hAnsi="Arial"/>
          <w:iCs/>
          <w:color w:val="000000"/>
          <w:szCs w:val="28"/>
        </w:rPr>
        <w:t xml:space="preserve">проект </w:t>
      </w:r>
      <w:r>
        <w:rPr>
          <w:rFonts w:cs="Arial" w:ascii="Arial" w:hAnsi="Arial"/>
          <w:bCs/>
          <w:color w:val="000000"/>
          <w:szCs w:val="28"/>
        </w:rPr>
        <w:t>«Живая школа»,  который  объединил педагогов, детей и родителей. Цель этого проекта - показать жизнь школы изнутри и предоставить возможность родителям стать полноценным партнером, а не наблюдателем со стороны.</w:t>
      </w:r>
      <w:r>
        <w:rPr>
          <w:rFonts w:cs="Arial" w:ascii="Arial" w:hAnsi="Arial"/>
          <w:color w:val="000000"/>
          <w:szCs w:val="28"/>
        </w:rPr>
        <w:t xml:space="preserve"> В рамках этого проекта проходят различные совместные акции и мероприятия. </w:t>
      </w:r>
    </w:p>
    <w:p>
      <w:pPr>
        <w:pStyle w:val="Msonormalbullet1gif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Cs w:val="28"/>
        </w:rPr>
        <w:t>С 2009 года работает Совет профилактики, где родители вместе с детьми и педагогами решают конфликтные ситуации, связанные с пропусками уроков, плохим поведением и нарушением правил внутреннего распорядка</w:t>
      </w:r>
      <w:r>
        <w:rPr>
          <w:rFonts w:cs="Arial" w:ascii="Arial" w:hAnsi="Arial"/>
          <w:iCs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радицией школы стало проведение ежегодно «Дня здоровья». В мероприятии принимают участие ученики, родители и педагоги, которые путешествуют по станциям «Спортивная», «Профилактическая», «Правильное питание», «Гигиена», «Игровая», «Классный час». Совершая маршрут по всем составляющим здорового образа жизни, участники мероприятия в интерактивной форме узнают новое, делятся впечатлениями, обсуждают проблемы асоциального поведения, имеют возможность задать вопросы специалис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Мы не останавливаемся на этом и ищет новые формы взаимодействия с семь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роводя воспитательные мероприятия, очень важно использовать разнообразные формы и методы работы, где каждый ученик может проявить себя, внести свой личный вклад, почувствовать свою причастность к делам класса, школы, города, страны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52" w:leader="none"/>
        </w:tabs>
        <w:spacing w:lineRule="auto" w:line="360"/>
        <w:ind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1. Инновационная программа развития ГОУ СОШ №72 на период  2011-2015 гг.:  От развития личного потенциала обучающегося к открытой и активной школе. Утверждена решением Педагогического совета школы от 15.02.2011 г. Протокол №3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Стратегия развития системы образования Санкт-Петербурга 2011-2010 гг. Петербургская Школа 2010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Федеральный государственный стандарт начального общего образования. Приказ Министерства образования и науки РФ от 06.10.2009 №373</w:t>
      </w:r>
    </w:p>
    <w:p>
      <w:pPr>
        <w:pStyle w:val="Normal"/>
        <w:tabs>
          <w:tab w:val="clear" w:pos="708"/>
          <w:tab w:val="left" w:pos="-5529" w:leader="none"/>
          <w:tab w:val="left" w:pos="-5387" w:leader="none"/>
        </w:tabs>
        <w:suppressAutoHyphens w:val="false"/>
        <w:spacing w:lineRule="auto" w:line="360"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. </w:t>
      </w:r>
      <w:r>
        <w:rPr>
          <w:rFonts w:cs="Arial" w:ascii="Arial" w:hAnsi="Arial"/>
          <w:bCs/>
          <w:iCs/>
          <w:sz w:val="28"/>
          <w:szCs w:val="28"/>
        </w:rPr>
        <w:t>Программа  духовно-нравственного развития и воспитания в образовательной системе "Школа 2100"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ind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12"/>
        </w:tabs>
        <w:ind w:left="1512" w:hanging="945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Msonormalbullet1gif">
    <w:name w:val="msonormalbullet1.gif"/>
    <w:basedOn w:val="Normal"/>
    <w:qFormat/>
    <w:pPr>
      <w:spacing w:lineRule="auto" w:line="360"/>
    </w:pPr>
    <w:rPr>
      <w:sz w:val="28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bullet2gifbullet1gif">
    <w:name w:val="msonormalbullet2gifbullet1.gif"/>
    <w:basedOn w:val="Normal"/>
    <w:qFormat/>
    <w:pPr>
      <w:spacing w:before="280" w:after="280"/>
    </w:pPr>
    <w:rPr/>
  </w:style>
  <w:style w:type="paragraph" w:styleId="Msonormalbullet2gifbullet2gif">
    <w:name w:val="msonormalbullet2gifbullet2.gif"/>
    <w:basedOn w:val="Normal"/>
    <w:qFormat/>
    <w:pPr>
      <w:spacing w:before="280" w:after="280"/>
    </w:pPr>
    <w:rPr/>
  </w:style>
  <w:style w:type="paragraph" w:styleId="Msonormalbullet2gifbullet3gif">
    <w:name w:val="msonormalbullet2gifbullet3.gif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8:33:00Z</dcterms:created>
  <dc:creator>Вован</dc:creator>
  <dc:description/>
  <cp:keywords/>
  <dc:language>en-US</dc:language>
  <cp:lastModifiedBy>Vovan</cp:lastModifiedBy>
  <cp:lastPrinted>2011-11-22T10:51:00Z</cp:lastPrinted>
  <dcterms:modified xsi:type="dcterms:W3CDTF">2012-12-19T20:16:00Z</dcterms:modified>
  <cp:revision>3</cp:revision>
  <dc:subject/>
  <dc:title/>
</cp:coreProperties>
</file>