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Verdana" w:hAnsi="Verdana" w:eastAsia="Times New Roman" w:cs="Verdana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kern w:val="2"/>
          <w:sz w:val="32"/>
          <w:szCs w:val="32"/>
          <w:lang w:eastAsia="ru-RU"/>
        </w:rPr>
        <w:t>Методика "Педагогические ситуации"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Эта методика позволяет судить о педагогических способнос</w:t>
        <w:softHyphen/>
        <w:t>тях человека на основе того, какой выход он находит из ряда описан</w:t>
        <w:softHyphen/>
        <w:t>ных в ней педагогических ситуаций. Перед началом исследова</w:t>
        <w:softHyphen/>
        <w:t>ния испытуемый получает инструкцию следующего содержани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Перед вами — ряд затруднительных педагогических ситуа</w:t>
        <w:softHyphen/>
        <w:t>ций. Познакомившись с содержанием каждой из них, необходи</w:t>
        <w:softHyphen/>
        <w:t>мо выбрать из числа предложенных вариантов реагирования на данную ситуацию такой, который с педагогической точки зре</w:t>
        <w:softHyphen/>
        <w:t>ния наиболее правилен, по вашему мнению. Если ни один из предложенных вариантов ответов вас не устраивает, то можно указать свой, оригинальный, в двух нижних строках после всех перечисленных для выбора альтернатив. Это, чаще всего, бу</w:t>
        <w:softHyphen/>
        <w:t>дет 7-й и последующие варианты ответов на ситуацию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ы приступили к проведению урока, все учащиеся успокои</w:t>
        <w:softHyphen/>
        <w:t>лись, настала тишина, и вдруг в классе кто-то громко засмеялся. Когда вы, не успев ничего сказать, вопросительно и удивленно посмотрели на учащегося, который засмеялся, он, смотря вам прямо в глаза, заявил: «Мне всегда смешно глядеть на вас, и хо</w:t>
        <w:softHyphen/>
        <w:t>чется смеяться, когда вы начинаете вести занятия». Как вы отреа</w:t>
        <w:softHyphen/>
        <w:t>гируете на это? Выберите и отметьте подходящий вариант сло</w:t>
        <w:softHyphen/>
        <w:t>весной реакции из числа предложенных ниже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Вот тебе и на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А что тебе смешно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Ну, и ради бога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Ты что, дурачок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Люблю веселых людей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Я рад (а), что создаю у тебя веселое настроение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2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самом начале занятия или уже после того, как вы провели несколько занятий, учащийся заявляет вам: «Я не думаю, что вы, как педагог, сможете нас чему-то научит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аша реакци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Твое дело — учиться, а не учить учител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Таких, как ты, я, конечно, ничему не смогу научит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Может быть, тебе лучше перейти в другой класс или учить</w:t>
        <w:softHyphen/>
        <w:t>ся у другого учителя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Тебе просто не хочется учить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Мне интересно знать, почему ты так думаеш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Давай поговорим об этом подробнее. В моем поведении, наверное, есть что-то такое, что наводит тебя на подобную мысл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3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итель дает учащемуся задание, а тот не хочет его выпол</w:t>
        <w:softHyphen/>
        <w:t>нять и при этом заявляет: «Я не хочу это делать!» — Какой долж</w:t>
        <w:softHyphen/>
        <w:t>на быть реакция учителя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Не хочешь — заставим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Для чего же ты тогда пришел учиться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Тем хуже для тебя, оставайся неучем. Твое поведение по</w:t>
        <w:softHyphen/>
        <w:t>хоже на поведение человека, который назло своему лицу хотел бы отрезать себе нос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Ты отдаешь себе отчет в том, чем это может для тебя окон</w:t>
        <w:softHyphen/>
        <w:t>читься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Не мог бы ты объяснить, почему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Давай сядем и обсудим — может быть, ты и прав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4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 разочарован своими учебными успехами, сомне</w:t>
        <w:softHyphen/>
        <w:t>вается в своих способностях и в том, что ему когда-либо удастся как следует понять и усвоить материал, и говорит учителю: «Как вы думаете, удастся ли мне когда-нибудь учиться на отлично и не отставать от остальных ребят в классе?» — Что должен на это ему ответить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Если честно сказать — сомневаюс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О, да, конечно, в этом ты можешь не сомневать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У тебя прекрасные способности, и я связываю с тобой большие надежд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Почему ты сомневаешься в себе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Давай поговорим и выясним проблем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Многое зависит от того, как мы с тобой будем работат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5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еник говорит учителю: «На два ближайших урока, кото</w:t>
        <w:softHyphen/>
        <w:t>рые вы проводите, я не пойду, так как в это время хочу сходить на концерт молодежного ансамбля (варианты: погулять с друзья</w:t>
        <w:softHyphen/>
        <w:t>ми, побывать на спортивных соревнованиях в качестве зрителя, просто отдохнуть от школы)». — Как нужно ответить ему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Попробуй только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В следующий раз тебе придется прийти в школу с родите</w:t>
        <w:softHyphen/>
        <w:t>лям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Это — твое дело, тебе же сдавать экзамен (зачет). Придется все равно отчитываться за пропущенные занятия, я потом тебя обя</w:t>
        <w:softHyphen/>
        <w:t>зательно спрошу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Ты, мне кажется, очень несерьезно относишься к занятиям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Может быть, тебе вообще лучше оставить школу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А что ты собираешься делать дальше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 «Мне интересно знать, почему посещение концерта (про</w:t>
        <w:softHyphen/>
        <w:t>гулка с друзьями, посещение соревнования) для тебя интерес</w:t>
        <w:softHyphen/>
        <w:t>нее, чем занятия в школе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 «Я тебя понимаю: отдыхать, ходить на концерты, бывать на соревнованиях, общаться с друзьями действительно интерес</w:t>
        <w:softHyphen/>
        <w:t>нее, чем учиться в школе. Но я, тем не менее, хотел (а) бы знать, почему это так именно для теб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9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6</w:t>
      </w:r>
      <w:r>
        <w:rPr>
          <w:rFonts w:eastAsia="Times New Roman" w:cs="Verdana" w:ascii="Verdana" w:hAnsi="Verdana"/>
          <w:i/>
          <w:i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еник, увидев учителя, когда тот вошел в класс, говорит ему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Вы выглядите очень усталым и утомленным». — Как на это дол</w:t>
        <w:softHyphen/>
        <w:t>жен отреагировать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Я думаю, что с твоей стороны не очень прилично делать мне такие замечани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Да, я плохо себя чувствую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Не волнуйся обо мне, лучше на себя посмотр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Я сегодня плохо спал, у меня немало работ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Не беспокойся, это не помешает нашим занятиям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Ты — очень внимательный, спасибо за заботу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7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«Я чувствую, что занятия, которые вы ведете, не помогают мне», — говорит ученик учителю и добавляет: «Я вообще думаю бросить занятия». — Как на это должен отреагировать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Перестань говорить глупости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Ничего себе, додумался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Может быть, тебе найти другого учителя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Я хотел бы подробнее знать, почему у тебя возникло та</w:t>
        <w:softHyphen/>
        <w:t>кое желание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А что, если нам поработать вместе над решением твоей проблемы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Может быть, твою проблему можно решить как-то иначе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8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 говорит учителю, демонстрируя излишнюю само</w:t>
        <w:softHyphen/>
        <w:t>уверенность: «Нет ничего такого, что я не сумел бы сделать, если бы захотел. В том числе мне ничего не стоит усвоить и препода</w:t>
        <w:softHyphen/>
        <w:t>ваемый вами предмет». — Какой должна быть на это реплика учи</w:t>
        <w:softHyphen/>
        <w:t>теля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Ты слишком хорошо думаешь о себе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С твоими-то способностями? — Сомневаюсь!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Ты, наверное, чувствуешь себя достаточно уверенно, если заявляешь так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Не сомневаюсь в этом, так как знаю, что если ты захо</w:t>
        <w:softHyphen/>
        <w:t>чешь, то у тебя все получит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Это, наверное, потребует от тебя большого напряжени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Излишняя самоуверенность вредит делу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9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ответ на соответствующее замечание учителя учащийся го</w:t>
        <w:softHyphen/>
        <w:t>ворит, что для того, чтобы усвоить учебный предмет, ему не нужно немало работать: «Меня считают достаточно способным челове</w:t>
        <w:softHyphen/>
        <w:t>ком». — Что должен ответить ему на это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Это мнение, которому ты вряд ли соответствуеш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Те трудности, которые ты до сих пор испытывал, и твои знания отнюдь не говорят об этом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Многие люди считают себя достаточно способными, но далеко не все на деле таковыми являют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Я рад (а), что ты такого высокого мнения о себе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Это тем более должно заставить тебя прилагать больше усилий в учени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Это звучит так, как будто ты сам не очень веришь в свои способност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0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 говорит учителю: «Я снова забыл принести тет</w:t>
        <w:softHyphen/>
        <w:t>радь (выполнить домашнее задание и т.п.)». — Как следует на это отреагировать учителю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-. «Ну вот, опять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Не кажется ли тебе это проявлением безответственности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Думаю, что тебе пора начать относиться к делу серьезнее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Я хотел (а) бы знать, почему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У тебя, вероятно, не было для этого возможности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Как ты думаешь, почему я каждый раз напоминаю об этом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1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 в разговоре с учителем говорит ему: «Я хотел бы, чтобы вы относились ко мне лучше, чем к другим учащимся». — Как должен ответить учитель на такую просьбу ученика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Почему это я должен относиться к тебе лучше, чем ко всем остальным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Я вовсе не собираюсь играть в любимчиков и фаворитов!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Мне не нравятся люди, которые заявляют так, как т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Я хотел (а) бы знать, почему я должен (на) особо выделять тебя среди остальных учеников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Если бы я тебе сказал (а), что люблю тебя больше, чем дру</w:t>
        <w:softHyphen/>
        <w:t>гих учеников, то ты чувствовал бы себя от этого лучше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Как ты думаешь, как на самом деле я к тебе отношусь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2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, выразив учителю свои сомнения по поводу воз</w:t>
        <w:softHyphen/>
        <w:t>можности хорошего усвоения преподаваемого им предмета, го</w:t>
        <w:softHyphen/>
        <w:t>ворит: «Я сказал вам о том, что меня беспокоит. Теперь вы ска</w:t>
        <w:softHyphen/>
        <w:t>жите, в чем причина этого и как мне быть дальше?» — Что дол</w:t>
        <w:softHyphen/>
        <w:t>жен на это ответить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У тебя, как мне кажется, комплекс неполноценности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У тебя нет никаких оснований для беспокойства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Прежде, чем я смогу высказать обоснованное мнение, мне необходимо лучше разобраться в сути проблем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Давай подождем, поработаем и вернемся к обсуждению этой проблемы через некоторое время. Я думаю, что нам удастся ее решит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Я не готов (а) сейчас дать тебе точный ответ, мне надо по</w:t>
        <w:softHyphen/>
        <w:t>думат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Не волнуйся, и у меня в свое время ничего не получалось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3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еник говорит учителю: «Мне не нравится то, что вы гово</w:t>
        <w:softHyphen/>
        <w:t>рите и защищаете на занятиях». — Каким должен быть ответ учи</w:t>
        <w:softHyphen/>
        <w:t>теля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Это — плохо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Ты, наверное, в этом не разбираешь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Я надеюсь, что в дальнейшем, в процессе наших занятий твое мнение изменит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Почему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А что ты сам любишь и готов защищать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На вкус и цвет товарища нет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 «Как ты думаешь, почему я это говорю и защищаю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8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ru-RU"/>
        </w:rPr>
        <w:t>Ситуация 14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ащийся, явно демонстрируя свое плохое отношение к кому-либо из товарищей по классу, говорит: «Я не хочу работать (учить</w:t>
        <w:softHyphen/>
        <w:t>ся) вместе с ним». — Как на это должен отреагировать учитель?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 «Ну и что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«Никуда не денешься, все равно придется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«Это глупо с твоей стороны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«Но он тоже не захочет после этого работать (учиться) с тобой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5. «Почему?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6. «Я думаю, что ты не прав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7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ценка результатов и выводы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Каждый ответ испытуемого — выбор им того или иного из предложенных вариантов — оценивается в баллах в соответствии с ключом, представленным в нижеследующей таблице. Слева по вертикали в этой таблице своими порядковыми номерами указаны педагоги</w:t>
        <w:softHyphen/>
        <w:t>ческие ситуации, а справа сверху также по порядку их следова</w:t>
        <w:softHyphen/>
        <w:t>ния представлены альтернативные ответы на эти ситуации. В са</w:t>
        <w:softHyphen/>
        <w:t>мой же таблице приведены баллы, которыми оцениваются различ</w:t>
        <w:softHyphen/>
        <w:t>ные варианты ответов на разные педагогические ситуаци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Ключ к методике «Педагогические ситуации». Оценка в баллах различных вариантов ответов на разные ситуации</w:t>
      </w:r>
    </w:p>
    <w:tbl>
      <w:tblPr>
        <w:tblW w:w="65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615"/>
        <w:gridCol w:w="615"/>
        <w:gridCol w:w="615"/>
        <w:gridCol w:w="615"/>
        <w:gridCol w:w="615"/>
        <w:gridCol w:w="615"/>
        <w:gridCol w:w="615"/>
        <w:gridCol w:w="690"/>
      </w:tblGrid>
      <w:tr>
        <w:trPr/>
        <w:tc>
          <w:tcPr>
            <w:tcW w:w="154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Порядковый номер педа</w:t>
              <w:softHyphen/>
              <w:t>гогической ситуации</w:t>
            </w:r>
          </w:p>
        </w:tc>
        <w:tc>
          <w:tcPr>
            <w:tcW w:w="499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Выбранный вариант ответа и его оценка в баллах</w:t>
            </w:r>
          </w:p>
        </w:tc>
      </w:tr>
      <w:tr>
        <w:trPr/>
        <w:tc>
          <w:tcPr>
            <w:tcW w:w="15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. 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—</w:t>
            </w:r>
          </w:p>
        </w:tc>
      </w:tr>
      <w:tr>
        <w:trPr/>
        <w:tc>
          <w:tcPr>
            <w:tcW w:w="1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Примечание.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вободные ответы оцениваются отдельно, и со</w:t>
        <w:softHyphen/>
        <w:t>ответствующие оценки добавляются к общей сумме баллов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пособность правильно решать педагогические проблемы оп</w:t>
        <w:softHyphen/>
        <w:t>ределяется по сумме баллов, набранной испытуемым по всем 14 педагогическим ситуациям, деленной на 14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Если испытуемый получил среднюю оценку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выше 4,5 балла,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о его педагогические способности (по данной методике) счита</w:t>
        <w:softHyphen/>
        <w:t>ются высокоразвитыми. Если средняя оценка находится в ин</w:t>
        <w:softHyphen/>
        <w:t>тервале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от 3,5 до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,4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балла,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о педагогические способности счи</w:t>
        <w:softHyphen/>
        <w:t>таются среднеразвитыми. И, наконец, если средняя оценка оказа</w:t>
        <w:softHyphen/>
        <w:t>лась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меньше, чем 3,4</w:t>
      </w:r>
      <w:r>
        <w:rPr>
          <w:rFonts w:eastAsia="Times New Roman" w:cs="Verdana" w:ascii="Verdana" w:hAnsi="Verdana"/>
          <w:b/>
          <w:bCs/>
          <w:color w:val="000000"/>
          <w:sz w:val="20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балла, то педагогические способности ис</w:t>
        <w:softHyphen/>
        <w:t>пытуемого рассматриваются как слаборазвитые.  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12:00Z</dcterms:created>
  <dc:creator>Admin</dc:creator>
  <dc:description/>
  <dc:language>en-US</dc:language>
  <cp:lastModifiedBy>Admin</cp:lastModifiedBy>
  <dcterms:modified xsi:type="dcterms:W3CDTF">2012-12-20T07:13:00Z</dcterms:modified>
  <cp:revision>1</cp:revision>
  <dc:subject/>
  <dc:title/>
</cp:coreProperties>
</file>