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ю о мерах пожарной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мерах пожарной безопасности при польз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ротехническими изделия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кануне Новогодних праздников на торговых прилавках снова стало появляться большое количество пиротехники. Приобретая эти отнюдь не безобидные изделия, покупателям надо знать следующе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Покупая пиротехнические изделия, </w:t>
      </w:r>
      <w:r>
        <w:rPr>
          <w:b/>
          <w:sz w:val="26"/>
          <w:szCs w:val="26"/>
        </w:rPr>
        <w:t>следует обратить внимание на</w:t>
      </w:r>
      <w:r>
        <w:rPr>
          <w:sz w:val="26"/>
          <w:szCs w:val="26"/>
        </w:rPr>
        <w:t xml:space="preserve"> упаковку, где должно быть указано следующее: изготовитель, его адрес, телефон, штрих-код, подробная инструкция на русском языке, для какого возраста предназначено изделие, место использования, срок годности, способ утилизации, а также знак того, что изделие  сертифицировано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 использовании необходимо внимательно прочитать инструкцию и точно выполнять ее требова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обходимо убедиться, что срок годности не истек. После трех лет хранения пиротехническая продукция может стать смертельно опас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 свободной продаже должна допускаться пиротехника, не имеющая ударной волны, не разлетающаяся при взрыве на осколки и не требующая  в обращении специальных навыков и знаний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зничная продажа разрешена лишь в магазинах, павильонах оборудованных торговыми залам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делия с дефектами, вмятинами, подмокшие, с налетом серого и черного цвета могут быть опасными (возможно внезапное загорание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вскрывайте пиротехнические ракеты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используйте пиротехнические изделия в помещении!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пускайте ракеты вблизи легковоспламеняющихся предметов. Температура образующихся при запуске салюта капель магниевых соединений достигает 3000</w:t>
      </w:r>
      <w:r>
        <w:rPr>
          <w:sz w:val="26"/>
          <w:szCs w:val="26"/>
          <w:vertAlign w:val="superscript"/>
        </w:rPr>
        <w:t xml:space="preserve">0 </w:t>
      </w:r>
      <w:r>
        <w:rPr>
          <w:sz w:val="26"/>
          <w:szCs w:val="26"/>
        </w:rPr>
        <w:t>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 любому пиротехническому изделию нельзя подходить раньше чем через 2 минуты  после окончания работы. А к многозарядным еще дольше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собирайте упавшие на землю остатки ракет, они могут взорваться в руках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иротехнические изделия нельзя хранить вне упаковки, в которой они были проданы. Совершенно недопустимо носить их в карман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а пиротехнических изделий лицам, не достигшим 16-летнего возраста, запрещен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менение пиротехнических изделий с шумовыми эффектами в ночное время (23.00-08.00) запрещаетс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и в коем случае не уничтожайте непригодные изделия в костре. Общепринятый способ утилизации пиротехнической продукции таков: залить  её водой  на 2 часа и толь после этого выбросить вместе с обычным мусор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Единый телефон доверия» Главного управления МЧС России </w:t>
      </w:r>
    </w:p>
    <w:p>
      <w:pPr>
        <w:pStyle w:val="Normal"/>
        <w:jc w:val="center"/>
        <w:rPr/>
      </w:pPr>
      <w:r>
        <w:rPr>
          <w:sz w:val="28"/>
          <w:szCs w:val="28"/>
        </w:rPr>
        <w:t>по Ленинградской области : (812) 579-99-99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29:00Z</dcterms:created>
  <dc:creator>SamLab.ws</dc:creator>
  <dc:description/>
  <cp:keywords/>
  <dc:language>en-US</dc:language>
  <cp:lastModifiedBy>Голицына</cp:lastModifiedBy>
  <cp:lastPrinted>2011-11-30T10:00:00Z</cp:lastPrinted>
  <dcterms:modified xsi:type="dcterms:W3CDTF">2011-12-21T10:29:00Z</dcterms:modified>
  <cp:revision>2</cp:revision>
  <dc:subject/>
  <dc:title>Населению о мерах пожарной безопасности </dc:title>
</cp:coreProperties>
</file>