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населения в период новогодних и рождественских праз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становке ел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авливайте елку так, чтобы ее ветки не касались стен, потолка и находились на безопасном расстоянии от электроприборов и бытовых печ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авливайте елку подальше от выхода из помещ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вьте елку основанием ведро с мокрым песком и смачивайте его по мере высых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елка высохла, утилизируйте её, потому что она может вспыхнуть как факе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жигайте на елке свечи, бенгальские огни, самодельные гирлянды, не направляйте в сторону ёлки  хлопуш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 опасен на елке серебристо-золотистый дождь из алюминиевой фольги, который может замкнуть электрогирлянду даже фабричного изготовления, если патрон с лампочкой вывалился из защитного диэлектрического гнез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яйте исправность электрогирлянды, осмотрев изоляцию и соединение проводов, патроны и вил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равной , должна быть и розетка, в которую Вы включаете иллюминац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упая в магазине гирлянду, проверьте наличие сертифика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доверяйте детям самостоятельно включать иллюминацию, а лучше не оставляйте их без при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орожности положите рядом с елкой несколько пакетов с пеком или поставьте емкость с водой. Выключайте гирлянду, когда выходите из комнаты на длительное время. Мамам и папам напоминаем, что детям рекомендуется находиться у елки с включенной гирляндой только в присутстви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8:00Z</dcterms:created>
  <dc:creator>SamLab.ws</dc:creator>
  <dc:description/>
  <cp:keywords/>
  <dc:language>en-US</dc:language>
  <cp:lastModifiedBy>Голицына</cp:lastModifiedBy>
  <dcterms:modified xsi:type="dcterms:W3CDTF">2011-12-21T10:28:00Z</dcterms:modified>
  <cp:revision>2</cp:revision>
  <dc:subject/>
  <dc:title>Памятка для населения в период новогодних и рождественских праздников</dc:title>
</cp:coreProperties>
</file>