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612"/>
      </w:tblGrid>
      <w:tr>
        <w:trPr>
          <w:trHeight w:val="1544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21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ы работы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Экскурсии,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>целевые прогулк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удожественная литератур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>3. Бесед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>4.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вивающие игры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>6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>7. Продуктивн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и, целевые прогулк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удожественная литератур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есед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вивающие игры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>6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>7. Продуктивн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и, целевые прогулк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удожественная литератур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есед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вивающие игры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одуктивн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и, целевые прогулк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сед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дуктивн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удожественная литератур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и, целевые прогулк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удожественная литератур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есед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вивающие игры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одуктивн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и, целевые прогулк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удожественная литератур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есед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одуктивн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и, целевые прогулк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удожественная литератур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и, целевые прогулк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удожественная литератур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дуктивн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и, целевые прогулк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седа,  художественное слово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дуктивн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и, целевые прогулк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удожественная литератур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ытно-исследовательская деятельность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дуктивн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и, целевые прогулки,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удожественное слово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есед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вающие игры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блюдения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и, целевые прогулки,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удожественное слово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и, целевые прогулк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удожественная литератур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есед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одуктивн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,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дуктивн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,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.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и, целевые прогулки,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>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удожественная литератур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есед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и, целевые прогулк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удожественная литератур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есед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дуктивн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.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и, целевые прогулки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Беседа.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Художественная литератур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одуктивная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и, целевые прогулки,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дуктивн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и,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216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ы работы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Экскурсии, целевые прогулки, наблюдения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удожественная литература, рассматривание картин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дуктивн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и, целевые прогулки,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удожественная литератур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дуктивн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Целевые прогулки,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и, целевые прогулки,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удожественная литература, творческие игры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дуктивн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и, целевые прогулки,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удожественная литература, репродукции картин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дуктивн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и, целевые прогулки, наблюдения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удожественная литератур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>3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дуктивн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и, целевые прогулки,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удожественная литература, репродукции картин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дуктивн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и, целевые прогулки,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удожественная литература, репродукции картин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дуктивн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Художественная литератур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ытно-исследовательская деятельность,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дуктивн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и, целевые прогулки,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удожественное слово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дуктивн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и, целевые прогулк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удожественное слово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дуктивн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Художественное слово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блюдения,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Продуктивн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>1. Экскурсии, целевые прогулки,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удожественное слово, репродукции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и, целевые прогулки,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удожественное слово, репродукции картин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дуктивн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и, целевые прогулки,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удожественная литература, репродукции картин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дуктивн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ытно-исследовательская деятельность, наблюдения, бесед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и, целевые прогулки,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удожественная литература, репродукци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ыт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дуктивная деятельно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и, целевые прогулки, наблю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удожественная литература, репродукци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ытно-исследовательская деятельность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2160" w:leader="none"/>
              </w:tabs>
              <w:rPr>
                <w:sz w:val="32"/>
                <w:szCs w:val="32"/>
              </w:rPr>
            </w:pPr>
            <w:r>
              <w:rPr>
                <w:color w:val="FF0000"/>
                <w:sz w:val="48"/>
                <w:szCs w:val="48"/>
              </w:rPr>
              <w:t xml:space="preserve">                 </w:t>
            </w:r>
            <w:r>
              <w:rPr>
                <w:sz w:val="32"/>
                <w:szCs w:val="32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</w:t>
            </w:r>
            <w:r>
              <w:rPr>
                <w:b/>
                <w:i/>
                <w:sz w:val="32"/>
                <w:szCs w:val="32"/>
              </w:rPr>
              <w:t>С  Е  Н  Т  Я  Б  Р  Ь</w:t>
            </w:r>
            <w:r>
              <w:rPr>
                <w:sz w:val="32"/>
                <w:szCs w:val="32"/>
              </w:rPr>
              <w:t xml:space="preserve">             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</w:t>
            </w:r>
            <w:r>
              <w:rPr>
                <w:sz w:val="32"/>
                <w:szCs w:val="32"/>
                <w:u w:val="single"/>
              </w:rPr>
              <w:t>В О Д 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ая прогулка к реке.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лять знания детей о состоянии воды в разные сезоны: вода стала холодная, купаться нельзя. Наблюдение за движением воды – направление течения (дети пускают бумажные кораблики, скорлупки от грецких орехов…)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>С. Маршак «Водопровод», И.Бунин «Родник», Т. Шорыгина «Песенка дождя»,  А.С. Пушкин «Сказка о рыбаке и рыбке»; загадки о дожде, росе, тумане, облаках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 xml:space="preserve">«Вода вокруг нас», «Берегите воду»;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то растет в воде?»  Цель: познакомить с некоторыми видами водных растений, их особенностями, приспособленностью к жизни в водной среде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де мы видим воду?», «Дождь», «Облака», «Роса», «Туман».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твертый лишний», «Кто где живет?» «Разрезные картинки»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да прозрачная», «У воды нет вкуса», «У воды нет запаха»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№ 4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>Рисование: иллюстрации к сказке А.С.Пушкина «Сказка о рыбаке и рыбке». Аппликация «Необычные водные растения»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32"/>
                <w:szCs w:val="32"/>
              </w:rPr>
              <w:t>Л Е С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осенний лес, парк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редставления детей о лесе как экосистеме, рассказать, что леса бывают лиственные, хвойные, смешанные, взаимосвязь обитателей леса; бережное отношение к лесу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веток, листьев, плодов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Бунин «Листопад», А. Пушкин «Унылая пора! Очей очарованье!», загадки о деревьях, о грибах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вести себя в лесу?» «Съедобные грибы нашего леса»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лиственными и хвойными деревьями. Наблюдение за листьями деревьев (форма, окраска). Изучение визуальным и тактильным способом съедобных грибов, рассмотрение мухоморов, выросших в парке – ядовитый гриб!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листок, какой покажу»; «Подбеги к дереву», «С какой ветки детки?» «Какой гриб съедобен?»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>Определение сторон света в лесу. Сбор осенних листьев  для гербария, изучение их формы , окраски… Рассмотрение  срезов березы и ели (годичные кольца, смола у среза ели…)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засушенных листьев; лепка «Грибы в лесу», рисование «Осеннее дерево», «Осень в лесу»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</w:t>
            </w:r>
            <w:r>
              <w:rPr>
                <w:sz w:val="32"/>
                <w:szCs w:val="32"/>
              </w:rPr>
              <w:t xml:space="preserve">З Е М Л Я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улка по территории детского сада с целью найти участки, где после дождя скапливается вода и подолгу стоят лужи. Сравнение земли на огороде и на участке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ришвин «Листопад», Л. Квитко «На песке»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живется тебе, дождевой червяк?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дождевыми червями на огороде. Наблюдение за песком в песочнице во время дождя и в сухую погоду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где живет?»,  «Вершки и корешки»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ы с песком и глиной. Опыт 18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>Рисование «Кто под землей живет?» Лепка из глины «Корзинка для грибов»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      </w:t>
            </w:r>
            <w:r>
              <w:rPr>
                <w:b/>
                <w:i/>
                <w:sz w:val="32"/>
                <w:szCs w:val="32"/>
              </w:rPr>
              <w:t>О  К  Т  Я  Б  Р  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                         </w:t>
            </w:r>
            <w:r>
              <w:rPr>
                <w:sz w:val="32"/>
                <w:szCs w:val="32"/>
              </w:rPr>
              <w:t>В О З Д У Х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движущимся транспортом, дымом из труб – источники загрязнения воздуха. Правила экологической безопасности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арк: семена-парашютики. Летающие семена. Цель: роль ветра в жизни растений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о ветре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арусные кораблики», «Как услышать воздух», «Ветряная мельница».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из окна: есть ли ветер? Наблюдение за движением облаков, за воздушными шариками. Первые заморозки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пить резиновый мячик в таз. Опускание постепенное стакана – появление пузырьков. Наблюдение за вертушками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>Опыт 10, 16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Ветер-ветерок», «Воздушный шар»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32"/>
                <w:szCs w:val="32"/>
              </w:rPr>
              <w:t>ЛАБОРАТОРНОЕ ОБОРУДОВА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лупой, микроскопом, песочными часами, пластиковыми баночками различной величины и формы…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32"/>
                <w:szCs w:val="32"/>
              </w:rPr>
              <w:t>П О Ч В 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омнатными растениями, травой и цветами на улице. Цель: показать взаимозависимость почвы и растений. Почва – компонент природы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на прогулке: состав и изменение почвы в зависимости от температуры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ннер «Садовник». В. Корнин «Что растет на вашей грядке?»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через лупу состав почвы: кроме глины, песка есть перегной, торф, остатки насекомых…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ва и вода. Опыт 20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32"/>
                <w:szCs w:val="32"/>
              </w:rPr>
              <w:t>Р А С Т Е Н И 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арк. Сравнить деревья и кустарники. Собрать листья для гербария и аппликации. Принести плоды рябины, черемухи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Толстой  «Осень! Осыпается весь наш бедный сад»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о деревьях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нам осень принесла?» «Краски осени»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кл наблюдений за деревьями, кустарниками.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гда это бывает?», «Узнай стихотворение»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ой лист, какая ветка?»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ы с растениями: подвести детей к выводу о необходимости влаги для роста растений. Опыт 8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Листопад».  Рисование  «Рябина»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          </w:t>
            </w:r>
            <w:r>
              <w:rPr>
                <w:b/>
                <w:i/>
                <w:sz w:val="32"/>
                <w:szCs w:val="32"/>
              </w:rPr>
              <w:t>Н О  Я  Б  Р  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                             </w:t>
            </w:r>
            <w:r>
              <w:rPr>
                <w:sz w:val="32"/>
                <w:szCs w:val="32"/>
              </w:rPr>
              <w:t>В О Д 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ая прогулка к реке. Изменение состояния воды: из жидкого в твердое – лед, снег.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«По щучьему велению»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– ворота зимы. Н. Некрасов «Белый день недолог. Вечера длинней. Я. Аким «Первый снег»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го снег белый?»  «Почему появляются сосульки?»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лака», «Снег, «Лед», «Сосульки»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д – твердая вода», «Вода теплая – холодная». Опыт 28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Падающий снег», «Река замерзла»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К А М Н 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знь камней». «Горные породы»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еобычные речные камни».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да и камень». «Песок – это разрушенные камни» - рассмотреть через микроскоп песчинки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32"/>
                <w:szCs w:val="32"/>
              </w:rPr>
              <w:t>Д Е Р Е В О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арк. Наблюдение за деревьями, подготовкой их к зиме. Рассмотреть стволы деревьев, их особенности. Сравнить лиственницу и сосну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о деревьях. Рассказ В. Зотов «Лиственница»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срезы деревьев, ствол, хвою, листья. Опыт 24.25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i/>
                <w:sz w:val="32"/>
                <w:szCs w:val="32"/>
              </w:rPr>
              <w:t>Д Е К А Б Р 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олезные ископаемы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Каменная сол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бразуется (выпадает на дно соленых водоемов, образуя мощные пласты). Внешний вид. Свойства, Назнач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Растворяется в воде. Имеет вид кристаллов – рассмотреть в микроскоп. При ударе кристаллы рассыпаются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щивание кристаллов. В концентрированный раствор соли опустить нитку шерстяную, с привязанной скрепкой железной. Испарение воды и выпадение осадков соли на стенки банки и появление кристаллов на нитке и на скрепке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в лупу – Кристаллы имеют кубическую форму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ВОД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площадь – изготовление изо льда и из снега различных построек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Высотская «Снежный кролик». Ф. Трубин «Горка»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 Некрасов «Мороз-воевода».  «Зима лодыря морозит»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езание из снега  и льда различных сказочных персонажей: свойства льда и снега, различия.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 xml:space="preserve">На прогулке дети помогают насыпать снег в коробки – снег постепенно из сыпучего (в зависимости от температуры воздуха)  превращается в снежный ком определенной формы.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снега и льда  на улице и в теплом помещении. Сравнить, сделать выводы. Рассмотреть лед, полученный замораживание воды на улице и лед из холодильника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 xml:space="preserve">Аппликация «Зимний пейзаж». Рисование «Дворец для Снегурочки».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ВОЗДУХ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>Менее интенсивные испарения (В теплое время заметны визуально по колебанию воздуха). Изменение температуры воздуха – «пар» изо рта. При движении машин туман  из выхлопной трубы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тер – это перемещение воздушных масс» -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Ветер, ветер не свести! Тучей снежной налети!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ревья запуши, все кусты запороши!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>Ветер веет, веет, веет, теплым снегом сеет, сеет…</w:t>
            </w:r>
            <w:r>
              <w:rPr>
                <w:i/>
              </w:rPr>
              <w:t xml:space="preserve"> Л. Квитко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й узор на замороженных стеклах – из-за неравномерного  перемещения воздушных масс – испарений  в оконных рамах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корлупы грецкого ореха сделать маленькие кораблики с парусом. Поместить в тазик с водой и, дуя на парус, наблюдать за движением кораблика. Ветры: мягкий, нежный, буй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: «Ветер по морю гуляет и кораблик подгоняе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Я  Н  В  А  Р  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олезные ископаемые</w:t>
            </w:r>
          </w:p>
          <w:p>
            <w:pPr>
              <w:pStyle w:val="Normal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Каменный уг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бразуется (залегает в земле пластами – растительного происхождения или находится на поверхности земли – добыча открытым способом.). Внешний вид. Свойства. Назначение- топливо, изготовление кра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 из трубы кочегарки – нагревается вода,  которая затем идет по трубам и отапливает дома. Рассмотреть иллю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торых изображен горящий уголь – топка в кочегарк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опытным путем свойства  каменного угля – тонет в воде, твердый, но хрупкий, легче камней, на руках оставляет следы в виде угольной пыли. Рассмотреть через лупу – может блестеть на солнце или быть матовым. Сравнить с древесным углем – не тонет в воде, имеет узор дерева – кольца, можно им рисовать на бумаге. Человек использует как удобрение для растений и для отопления.</w:t>
            </w:r>
          </w:p>
          <w:p>
            <w:pPr>
              <w:pStyle w:val="Normal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В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ая прогулка к «Снежному городку». Рассмотреть сказочные персонажи, Деда Мороза, Снегурочку, выполненные из снега и льда, сравнить и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арк. Наблюдение за деревьями – иней, снежный пок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Осеева «На катке». С. Маршак «Двенадцать месяце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Есенин «Береза». В. Берестов «Снегопад».  «Январь-батюшка год начинает, зиму величает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осадков зимой (снег, хлопья, крупа); явления природы (метель, вьюга, поземка). Рассмотреть через лупу снежинки: в природе ни одна снежинка не повторяет фор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розить воду в различных формочках и разного цв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ь свойства прозрачного и цветного льда, его изменение – таяние в теплой и холодной воде. Превращение воды из твердого состояния в жидк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Зима в городе».  «Дворец для снегуроч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жинка»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РАС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деревьями, кустарником в парке, на территории детского сада. Сравнить хвойные и лиственные деревья. Особенность некоторых деревьев: липы, березы – наличие семян, падающих на снег постепен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Ю. Дмитриева «Маленькая тайна» - о том, как появляются на обочинах дорог маленькие бере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Высотская «Елочка». С. Есенин «Пороша». М. Дудин «Деревья зимою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вести себя зимой в лесу». «Снежное одеяло для растен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азови лес, в котором растут эти деревья». «Чьи это семе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хвою различных деревьев. Познакомиться с семенами деревьев – их отличие (хвойных от лиственных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с падающими семенами – семена-крыла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Ф Е В Р А Л Ь</w:t>
            </w:r>
          </w:p>
          <w:p>
            <w:pPr>
              <w:pStyle w:val="Normal"/>
              <w:jc w:val="center"/>
              <w:rPr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олезные ископаемые</w:t>
            </w:r>
          </w:p>
          <w:p>
            <w:pPr>
              <w:pStyle w:val="Normal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Гран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бразуется – горная порода. Внешний вид: серого или темно-красного цвета. Свойства: прочная, тяжелая по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: используется в строительстве: фундаменты зданий, ступеньки лестниц, для строительства дорог, сооружают памят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гранита в помещение и на морозе (покрывается инеем, холодный, сидеть в холод на предметах, сделанных из гранита нельзя. Рассмотреть иллюстрации,  на которых изображены фундаменты зданий, ступеньки…, изготовленные из гранита – эстетическая крас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ть через лупу кусочки гранита. Состоит из отдельных зерен, которые отличаются друг от друга. Найти отличие. Исследовать магнит во взаимодействии с водой – тонет (тяжелее воды), внешний вид под водой меняется – более яркий рисунок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ВОЗДУ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воздухом на прогулке. Загрязнение воздуха движущимся транспортом – запах отработанного топли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ветром – определение сила ветра по падающему снегу, по поземке, по наклоняющимся  веткам березы и других деревьев в парке и на участ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преломлением света в морозном воздухе – вокруг луны, солнца круги. Их называют «Круги Галла». В народе говорят:  «Солнце в рукавичках – к мороз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Некрасов «Мороз-воевода» - «Не ветер бушует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Есенин «Поет зима – аукает…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ать, что воздух сжимаем и упруг. Сжатым воздухом наполнен резиновый мяч. При ударе мяча об пол. Воздух в нем сжимается, а затем расширяется – поэтому мяч летит вверх. Сравнить два мяча: один упругий и хорошо отскакивает от пола, а другой – мягкий – он не отскакивае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ложить самостоятельно рассмотреть состояние шин автомобиля – там тоже сжатый воздух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</w:rPr>
              <w:t xml:space="preserve">М А Р Т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В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арк. Наблюдение за состоянием снега у деревьев – снег осел больше, чем на полянах. Деревья начинают просыпаться, стволы под действием солнца нагреваются – снег тает и оседает. Снег меняет свою структуру и окраску – темне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шин «Лягушка-путешественница». «Тает снежок, ожил лужок, день прибывает. Когда это бывает?» «Идет матушка весна, отворяй ворота, первый март пришел – белый снег сошел». «Весна отмыкает ключи и воды». Я. Колас «Песня о весне». А. Блок «Ворона». И. Токмакова «Март пришел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что похожа сосулька» - различие форм сосулек, их размеров в зависимости от температуры нагревания поверхности крыш и от направления и силы вет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го цвет снега меняется» - земля оживает, нагревается, солнце уже теплое – снег т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лака», «Сосульки», «Снег». «Первые проталин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снег в помещение, наблюдать за его таянием, рассмотреть осадок, пленка на воде, образовавшаяся при превращении воды из твердого состояния в жидкое – копоть от дыма, различная грязь, которая находилась в воздухе и осела на сне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с таянием снега в двух ванночках: на одну направлен свет от настольной ламы -  «лучи солнца». Где быстрее тает и почему? Оставить ванночки до того, как вода испариться – «Пар – тоже вод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: «Снег теперь уже не тот». – внести иллюстрации, с изображением снега, осевшего около стволов деревь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РАС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меняются растения весной». «Выращивание рассад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ть с детьми журналы:  «Мир растений», «Сад, огород…» - последовательность посадки семян цветов, овощных культур. Худ. слово «День весенний год кормит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ачивание семян: перец, огурцы, помидоры. Наблюдение за ними – набухли, проклюнулись – не одновременно и не все. Посадка в стаканчики. Создание парникового эффе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ы в подарок маме» - апплик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ОЧ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Что необходимо для выращивания  рассады». «Что такое почва». Наблюдение за изменением ранее заготовленной  почвы, которую внесли в теплое помещение: почва твердая, замерзшая, холодная, под воздействием тепла размерзается, становится влажной, затем рыхлой, готовой для посад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блюдение за замерзшим комком почвы: вода, находящаяся в почве в виде льдинок растаяла  и состояние почвы изменяется – из твердого в мягкое. Внести различную почву – может иметь различную твердость – в зависимости от того, какую почву заготовили осенью – влажную или суху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18, 20, 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 П Р Е Л 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олезные ископаемые</w:t>
            </w:r>
          </w:p>
          <w:p>
            <w:pPr>
              <w:pStyle w:val="Normal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Гранит. Слю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нит может содержать прозрачные пластины, блестящие на солнце. Это – слюда. В отличие от гранита, она легко разрушается. Ее можно отслоить пластинами, разломать, раскрошить. Слюда добывается – не содержащаяся в граните, а отдельными залежами. Используется человеком, как электрический изолятор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ость тонких пластин слюды. Опыт с водой – тонет, потому что тяжелее воды. Рассмотреть через лупу, в микроскоп – различное состояние слюды – может, при физическом воздействии крошится, ломается – хрупк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В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к реке. Наблюдение за изменением реки: снег потемнел, лед становится пористым. Наблюдение за снегом – осел, потемнел, рыхлый, ноздреватый, зернистый;  стал мокрым, липким, появилась местами ледяная корочка: днем подтаивает, а ночью подмерзает. Вокруг стволов деревьев и кустарников снег растаял, появляются первые проталины и первая травка с южной стороны. Поведение птиц – талая вода очень полезна для них. Наблюдение за капелью, сосульками. Скорость таяния снега  - с южной и северной стороны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ршак «Апрель», «Снег теперь уже не тот – потемнел он в поле. На озерах треснул лед – будто расколол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лещеев «Весна». З. Александрова «Капель». Н. Некрасов «Дед Мазай и зайц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ода вокруг нас» - превращение из твердого состояния в жидкое, а из жидкого в парообразное». Продолжить знакомить детей с тремя состояниями вод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облака» - туман, находящийся высоко над зем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26. Положить кусочек слюды на поверхность воды – она потонет. Положить осторожно на кусочек салфетки и на воду – бумага намокнет и утонет, а слюда нет, т.к. на воде есть пленка, которая держит на поверхности пластинку слю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сосульки. Рассмотреть их таяние и структуру ль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РАС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арк – наблюдение за пробуждением деревьев – набухание почек, сокодвижение, таяние снега около ство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сережек на деревьях. Сравнение деревьев и кустарников. Раннецветущие растения: мать-и-махех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. Маршак «Двенадцать месяцев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 Найденова «Солнышко» - «Чтоб скорей раскрылись почки у берез и тополей…». С. Дрожжин «Весеннее царство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 Колас «Цвет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изменились деревья». «Что такое первоцвет». «Для чего деревьям сереж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ирование рассады – в отдельные стаканчики. Наблюдение ежедневное за изменением развития рассады цветов и овощей. Ведение детьми дневника наблюдения. Посадка в ведерки свеклы и моркови, а в дальнейшем пересадка  на грядку  для получения  осенью семян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: «Первый весенний цветок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 А 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олезные ископаемые</w:t>
            </w:r>
          </w:p>
          <w:p>
            <w:pPr>
              <w:pStyle w:val="Normal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Торф.</w:t>
            </w:r>
          </w:p>
          <w:p>
            <w:pPr>
              <w:pStyle w:val="Normal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торф». «Где находится торф». «В природе все взаимосвязано». «Нужен ли человеку торф». «Торф – важное полезное ископаемое»: используется в качестве топлива, им удобряют поля. «Почему надо беречь торфяники  от пожа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кусочек торфа  через лупу. Изучить свойства – легкий, легко ломается, состоит из остатков отмерших растений:  кусочков мха,  листьев, травы… Цвет различен – внести несколько видов, заранее заготовленные ле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23. Сравнить цвет сухого и сырого торфа. Сравнить по весу кусочек торфа и такой же кусочек глины. Бросить кусочек торфа в воду – легче воды и утонет только, когда станет влажным. Посадить в торф клубень картофеля – наблюдение за ростом – зарисовать в тетрадь наблюдений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ВОДА. ВОЗДУ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курсия к реке. Наблюдение за ледоходом. Таяние льда – в зависимости от температуры воздуха. Наблюдение за ветром – движение корабликов – из скорлупок грецких орехов и из бумаги в тихую погоду и  ветреную. Течение ре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Неравномерность таяния льда». «Живая вода» - тала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сенний дождь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видел скворца, знай, весна у крыльца». «Весенний дождь лишним не бывает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Тютчев «Весенняя гроза». Т. Шорыгина «Трясогузка». А. Толстой «Месяц май». Х. К. Андерсен «Дюймовоч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ь чистую воду из-под крана и воду из реки. Если еще с северной стороны есть снег – внести в помещение. Тогда сравнить три вида воды: вода прозрачная, светлая – мутная, с осадком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отличается воздух у реки, на площадке и в помещ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: «Плыви, мой кораблик, по быстрой реке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>Камн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курсия к реке. Наблюдение за камешками: различной формы, окраски, структуры. Сбор наиболее интересных образцов для экспериментального угол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камнями в различной воде: из-под крана, в мутной воде, без воды. Рисунок, цвет наиболее четок в чистой воде. Вода увеличивает размер камн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янтарь, сравнить кам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: «Мои любимые камуш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Раст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должить наблюдения за распусканием  листьев, пробуждением природы в парке, на участке. Рост травы с южной и северной стороны  детского сада, появление цвет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рассады овощных культур и цветов, уход, зарисовка в дневнике наблюдения. Высадка рассады огурцов в парник, наблюдение за развитием, уход, полив, рыхл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  Е  Н  Т  Я  Б  Р  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РАСТ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блюдения за деревьями, кустарниками, цветами на участке и в парке. Продолжить сравнивать лиственные и хвойные деревья, осенние изменения. Рассмотреть цветы на клумбах, отметить, что есть летние и осенние цве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Пушкин «Унылая пора! Очей очарованье!»,  К. Бальмонт «Осень»,  А. Плещеев «Миновало лето», А. Фет «Осыпал лес свои вершины».  К. Ушинский «Спор деревьев», загадки  о деревьях, цвет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ы: И. Бродская. Упавшие листья. Осенний тум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аврасов. К концу лета на Вол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осенних листьев разных лиственных пород, правильно засушивать для будущего гербария. Причины необычной окраски листьев, листопад. Засушивание цветов, лепестков для выполнения в дальнейшем апплик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: «Установление способности растения к поиску све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красками «Вот и осень пришла». «Мой любимый осенний цвет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ВОЗДУ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 явления природы (туман, затяжной дождь, ветры, появление паутины…). Осенняя свежесть возду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ь воздух в парке, у дорог, у ре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 взрослых людей и детей в связи с температурой возду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Есенин «Нивы сжаты, рощи голы, от воды туман и сырость...», Е. Трутнева «Стало вдруг светлее вдвое…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с опусканием на землю семян-крылаток клена, липы, березы. Рассмотреть в группе семена хвойных деревьев, их падение на пол в «тихую и ветреную погоду» - создать искусственно, сравнить с семенами лиственных деревь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ыты 1 – 12, стр. 161 Т.М. Бондаренко Экологические занятия с детьми 6 – 7 лет. М. 200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ена-крылатки падают на землю»,  «Осенний дожд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ОЧ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уборкой картофеля на приусадебном участ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сборе урожая, сортируя картофель по размеру. Уборка моркови, свеклы, реп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за дождевыми червями, объяснив их пользу в рыхлении почвы и в переработке  перегно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и сравнить  почву на огороде и на грядках – ее состав, преобладание листьев перегнивших на огороде и более песчаная почва на грядках. Необходимость сбора осенних листьев на перегной, вред и бесполезность сжигания их. Провести в группе опыт с различной почве – залив ее водой: что опустилось на дно, а что осталось на поверх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  К  Т  Я  Б  Р  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ВОД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к реке. Наблюдение за изменением реки: температура, уровень воды, изменение береговой зоны, наличие рыба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туманом, осенним дождем, изменением облаков, появление первого льда – замерзание лужиц ночью, появление первых снежинок,  выпадение сне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Бунин «Осень», «Первый снег». Рассказ  Гаршин «Лягушка-путешественница». Игра-моделирование «Рождение реки», «Путешествие по реке Конда». Репродукция  А. Пластов «Первый снег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ести воду с реки. Сравнить с водой с водопроводного крана. Придти к выводу о невозможности использовать воду из реки в пищ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ыт: «Что тонет в воде?» дети сами в экспериментальном уголке берут камни, деревянные бруски, кусочки бумаги, материи, стеклышки, природный материал – сами исследовательским путем подводят итог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Я люблю свою речку». Аппликация «Плыви, мой кораблик, по быстрой рек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Л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в лес или в парк. Закрепление лиственных и хвойных пород, их отличие, схожесть, приспособление к наступающей зиме. Продолжить сбор листьев для гербария, семян и плодов деревьев. Установление связи: понижение температуры воздуха – замерзание поч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: В. Зотов «Лиственница»,  «Рябина». М. Пришвин «Листопад». Игра: «Ветер по лесу летал». Стихотворения: Ю. Капотов «Листопад», А. Майков «кроет уж лист золот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ции: В. Поленов «Ранний снег», А. Саврасов «Первый снег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ушить собранные детьми листья в разных условиях: на батарее, на столе, на улице, в газете без пресса, в газете сложить все листья вместе и в газете, где каждый лист не соприкасается и затем сверху положить груз. Дети сами делают выводы, исходя из своих наблюдений, умея их аргументиро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: «Сказочный лес» - используя метод отрывания бумаги. Рисование «Мое любимое осеннее дерево» - может быть и хвой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Н  О  Я  Б  Р  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олезные ископаемые</w:t>
            </w:r>
          </w:p>
          <w:p>
            <w:pPr>
              <w:pStyle w:val="Normal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Песок. Гл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к реке. Рассмотреть состав песка, его различие на берегу и рядом с водой. Набрать в ведерки разного пес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чками на песке создать различные картины: «Картинная галерея – узоры на песке». Поискать на склоне горы гли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Зубков «Книжка про книжку» - Познакомить с книгами, которые писались на глиняных дощечках, затем их обжиг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 Романовский «Батюшка Урал»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бразуется песок и глина из горных пород – внести иллюстрации гор и образцы горных пород. Рассмотреть в лупу. Рассмотреть отдельно в лупу песок и глину, сравнить, описать. Назначение: в строительстве и при производстве песка. Рассмотреть различный песок: карьерный, речной – в речном можно рассмотреть множество мелких песчинок – осколки горных пор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из глины «Чашка с блюдцем». Рисование «Уральские горы».  Рисование острой палочкой на глиняной дощечке – «Моя глиняная книг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РАСТЕНИЯ. В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арк. Наблюдение за изменением растений: деревьев, кустарников, цветов, травы. Приспособление природы к наступившим холодам. Опадение хвои у лиственницы. Разгрести в одном месте снег и увидеть, что травка там не замерзла. Знакомство со свойством снега – одеяло для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Высотская «Елочка»,  З. Александрова Снежок», Л. Квитко «Ветер, ветер, не свисти! Тучей снежной налети!», А. Фет «Не колючий, светло-синий, по ветвям развешен ин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:  Юрий Крутогоров «Как кедровка сеет кедр», В. Бианки «Синичкин календар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ции: И. Грабарь «Роскошный ин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ть оформлять гербарии лиственных и хвойных пород. Сортировка семян и плодов деревьев по баночкам. Изучение формы, размера, расцветки листьев, особенность шишек хвойных деревьев,  извлечение из них семя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изменением воды при изменении температуры воздуха и условий: жидкое, твердой и газообразное состояние 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Парк в ноябре» - методом отрывания бумаги – снег. Рисование «Река замерзл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</w:rPr>
              <w:t>Д  Е  К  А  Б  Р 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В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улка к реке. Изменение состояния воды: из жидкого в твердое: лед. Наблюдение за снегом – падающими снежинками, снег в пасмурную погоду и в солнечную. Снег – отражает свет. Что такое узоры на окнах, от чего зависит их необычный рисунок. Установление связей между температурой воздуха и агрегатным состоянием 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Х.К. Андерсен «Гадкий утенок». Стихи: А.Фет «Не колючий, светло-синий по ветвям развешен иней», Ф. Тютчев «Чародейкою Зимою».  С. Маршак «Декабрь». Загадки, приметы о зим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продукции: Г. Низский «Над снегами», К. Юон «Волшебница зим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 состояния воды. Опыт 27, 28. 29. Опыты проводит воспитатель, дети прослеживают за результатом, делают выводы, предлагают свои опы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опытным путем доказывают, что вода может переходить из одного состояние в другое, закрепляют свойства воды: растворитель, прозрачна, содержится везде, не имеет формы, запах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круговоротом воды в при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: «Прилетели метели»,  «Белая берез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Синицы ждут помощ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Камни-самоцветы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Солнечный камень - янтар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Бажов «Хозяйка Медной горы», «Серебряное копытц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Денисова «Рождение солнечного камня». Юрий Крутогоров  «Древний род сосн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идумывают свою сказку «Жила-была яшма». «О чем я мечтаю» - от «лица камн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камни-самоцветы. Постепенно знакомить с ними детей: Яшма, рубин, малахит, хрусталь, бирюза, оникс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камней опустить в воду – узор и красота проявляются более ярко. Описать каждый камень, придумать о нем маленькую быль, сказ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ь эти камни с янтарем. Необычен рисунок и окраска различна – в них история нашей план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В гостях у хозяйки Медной горы». «Берег Балтийского моря после шторма». Лепка из разноцветных кусочков воскового пластилина, сложенного определенным образом: «Я хочу рассказать о своем камне-самоцвет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Я  Н  В  А  Р  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ДЕРЕВ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за деревьями  на участке, в парке. Продолжать сравнивать и отличать лиственные деревья от хвойных. Обратить на особенность некоторых деревьев: семена клена и липы еще не все попадали, а у березы сережки двух видов – одни распушились и осыпаются постепенно – снег весь усыпан маленькими круглыми крылатками, а другие сережки плотные – они ждут весны, чтобы зацве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кору деревьев – пробковый слой – защита от замерзания. Узнавание деревьев по ко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надий Федотов «Тайна древесного ствола». Борис Зубков «Книжка про книжку». З. Александрова «Птичья елк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Есенин «Пороша»,  М. Дудин «Деревья зимою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ция картин: И. Грабарь «Зимний пейзаж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образцы стволов лиственных и хвойных деревье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ть их, сравнить цвет коры, ее слоистость, цвет древесины, наличие годичных колец, явно или плохо видных. Рассмотреть хвою: умение  отличать визуально, на ощупь, по запах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семена деревьев, замочить их и через 2 – 3 дня посадить в стаканчики. Узнать с детьми опытно-экспериментальным путем о возможности вырастить рассаду деревьев в домашних услов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ить с детьми аппликацию из осенних листьев, собранных  и засушенных осень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Новогодняя елочка» - предложить сделать елочке сюрприз и украсить ее в честь праздника в лес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ВОЗДУ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детей учить давать характеристику воздуху, когда выходят на прогулку, сравнивая его с воздухом в помещении, вблизи транспорта, у реки, в парке или в лесу: он может быть морозным, теплым, влажным, задымленным, загрязненным, чистым, пахнет снегом, свежестью, лесом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с детьми понятие, что ветер – это перемещение воздушных масс. Экологическое воспитание – вред отработанного машинами бензина, вред от дыма кочега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«Что есть что», рассказ «Деревья в беде» - о гибели деревьев из-за загрязнения человеком воздух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С. Пушкин «Буря мглою небо кроет». С. Есенин «Поет зима – аукает», С. Маршак «Январь». Рассказ В. Осеевой «На катке». Мультфильм «Винни-Пу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вертушками в группе и на прогулке в разных местах: на открытом месте, за домом, в дом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падением семян клена и березы: сравнить, сделать выв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им воздух в полиэтиленовый пакет, надуваем пакет: в чем различия, в чем сходство: воздух легкий, выдыхает человек углекислый газ, который имеет температуру выше комнатной, капельки испарений в пакет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сквозняк, почему он вреден не только человеку, но и растени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Вини-Пух  и его шарик». «Шарик Вини-Пуха до полете и после».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b/>
                <w:i/>
                <w:sz w:val="32"/>
                <w:szCs w:val="32"/>
              </w:rPr>
              <w:t>Ф  Е  В  Р  А  Л  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ОЛЕЗНЫЕ ИСКОПАЕ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ришвин «Кладовая солнца» - «Все Блудово болото, со всеми огромными запасами горючего, торфа, есть кладовая солнца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П. Посвянская «Полезные ископаемы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ь все горные породы, имеющиеся в экспериментальном уголке: внешний вид, свойства, назначение, происхождение. Рассмотреть иллюстрации в книгах и дополнительный материал с изображением полезных ископаемых (см. папку «Я познаю мир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ок, глина, торф, гранит, известняк, пемза, каменная соль, каменный уголь, мрамор, ме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ить опытным путем признаки полезных ископаемых: 1. По цвету; 2. Прозрачные – непрозрачные; 3. Блестящие - неблестящие; 4. Плавающие - тонущие; 5. Растворимые – нерастворимые; 6. Природные – искусствен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Узнай камень»: он белого цвета, соленый на вкус, растворяется в воде (соль). Аналогично дети придумывают сами: его добывают в шахтах и на поверхности, он черного цвета, мажется, горит хорошо, используется для отоп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Блудово болото» по рассказу М. Пришв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В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за изменением снега: на крыша, горка снежная, постройки снежные на участке и на площади: изменение снежных построек с южной стороны и лучше сохранившихся с северно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блюдение за инеем, падающим снегом – все снежинки имеют свой неповторимый узор, за инеем на стеклах окон – различен на всех, а на некоторых больше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Маршак «Двенадцать месяцев». И. Суриков «Зима»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Мазнин «Мастерица зима». С. Маршак «Феврал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: А. Саврасов «Зимний пейзаж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Суриков «Взятие снежного городка», И. Грабарь «Февральская лазур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ыт «замерзшая вода двигает камни» : вынести на мороз гранит, положить в железную тарелочку и залить  водой. Вода замерзнет – внести в группу через 3 – 4 дня. Так сделать несколько раз. Гранит станет менее прочным: так и в природе идет разрушение гор, а значит перемещение камней и их превращение в песок и гли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ь, проследив за поведением аквариумных рыбок, почему во время зимы много рыбы гибнет в реках и озе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ми делают вывод,  почему мальки в банке, не имея кислородного компрессора, все же чувствуют себя хорошо и не умирают:  кислород поступает в воду через горлышко банки и в воде есть растения, которые выделяют в воду кислород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</w:rPr>
              <w:t>М  А  Р  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РАС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наблюдать за деревьями и кустарниками  на участке и в парке. Нахождение падающих семян-крыла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коры деревьев, их особенность: у некоторых гладкая, у других шершавая, может быть с трещинами, рассмотреть раны на стволе дерева, как они заживают – остаются рубцы, а у хвойных смола в таких ранах – жив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воспитание – бережное отношение к растениям. Рассмотреть иней на веточках деревьев  - за счет чего иней не сразу осыпается. Рассмотреть почки, которые изменились – ведь скоро деревья проснутся от зимней спячки, начнется сокодви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Токмакова «Март пришел», «Тихо ветка закачалась»,  Н. Найденова «Чтоб скорей раскрылись почки»,  С. Маршак «Стихи о весне», Эмма Мошкова «Дедушка Дерево». Рассказ В. Бианки «Синичкин календар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родукции картин: К. Юон «Конец зимы. Полдень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Грицай «Последний снег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посаженными семенами деревьев: их всхожесть, развитие рост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наблюдение «Превращение палочки» - поставить в баночку с водой веточки различных деревьев. Наблюдение за пробуждением почек: «Вот так ветка-озорница! Почка – сжатый кулачок. Кулачку уже не спится: показался язычок!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ить в почву лук, чеснок и в лук в баночку с водой. Наблюдение за ростом пера и корней в баночке. Сравнить длину и цвет пера – использовать в еду на об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Мой любимый цветок в подарок мам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: «Снег теперь уже не тот», «О чем мечтает березка?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ВОЗДУХ. В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к реке. Наблюдение за изменением снега: потемнел, осел местами. Воздух стал более влажным. Пахнет весной и талой водой – испарения увеличились – наблюдения провести в различную погоду: морозную и теплую, пасмурную. Учить детей отображать в речи то, что они чувствуют. Увеличение продолжительности д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аблюдать за изменением построек на участке и на площади с севера и с юга – побуждать делать самостоятельные вывод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Баратынский «Весна, весна!», Я. Колас «Уходи, мороз косматый». Книга З. Александровой «Станция вес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ции: И. Левитан «Март», К. Юон «Мартовское солнц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со снегом: принести образца с реки,  парка, с обочины дороги, с участка. Рассмотреть его в начале и после превращения в воду: уровень загряз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: «Воздух занимает  место» -  двухлитровая миска с водой, пробка натуральная, прозрачный стакан: Накрыть плавающую пробку стаканом и начать погружать его в воду. Находящийся в стакане воздух не даст пробке и воде подняться выше уровня воды в ми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: «Пришла весна»,  «Весеннее неб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</w:rPr>
              <w:t>А  П  Р  Е  Л  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МИНЕРАЛЫ И ГОРНЫЕ ПОРОДЫ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Смотреть папку «Эксперименты» - </w:t>
            </w:r>
            <w:r>
              <w:rPr>
                <w:sz w:val="28"/>
                <w:szCs w:val="28"/>
              </w:rPr>
              <w:t xml:space="preserve">«Маленькая экскурсия в мир камней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ые породы: гранит,  мрамор, известняк, мел, глина, песок, торф… Горные породы состоят из минералов, например гранит из кварца, слюды, полевого шпата. Рассмотреть с помощью лупы эти минералы. Предложить самим из пластилина разного цвета, зерен риса и пшена создать свою горную породу, ведь даже гранит имеет различную окраску в зависимости от содержащихся минера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минералов: соли и графита. Опыты с этими минералами. Знакомство с тем, что из  минерала графита получают грифель – знакомый всем простой карандаш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«Исчезающий мел». Мел – это известняк. Если на мел выдавить сок лимона – кислота, то мел начнет растворя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картины с изображением вулканов – создаются при извержении горные породы, с изображением гор, земной коры, которая образована горными пород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ь минералов организму человека – продажа в аптеках специальных табле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РАСТЕНИЯ. В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ый осмотр участка. Экскурсия к реке, в парк. Влияние солнца, длительности дня на погоду, изменение снежного покрова – местами исчез, почки на деревьях постепенно набухают, сережки на березе, тополе и осине удлиняются, распушаются. Пахнет талой водой, почками клена, нагревшейся поч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снега: рыхлый, темный: ноздреватый, грязный, зернистый; скорость таяния снега: на дорожках, на полянах, под деревьями. Сосульки, проталины, ручь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Л. Толстой «Белка прыгала с ветки на ветку…». Рассказ Н. Сладков «Весенние радост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: Е. Серова «Подснежник», А. Плещеев «Уж тает снег, бегут ручьи», С. Маршак «Апрел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ции: И. Бродская «Апрель», А. Грицай «Половод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ять рассаду цветов и овощей, предварительно подготовить почву. Ежедневно следить за изменениями, зарисовывать в дневнике наблюд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«Выращивание растений из морковных верхушек» - посадка в песок, ежедневное наблю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следить за ростками деревьев – семена посеяны в феврале (если взойдут): ель, сосна, кедр, береза, липа, рябина, клен, черему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нее прорастить клубень картофеля на свету – начало апреля, а в конце апреля посадить в почву: следить за ростом листьев и развитием корневой сист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ить в разные условия: почву, песок горох, бобы, фасоль – наблюдение за развитием зародыш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: «Весна на Конде», «Апрель, апрель…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Елочка весной»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</w:t>
            </w:r>
            <w:r>
              <w:rPr>
                <w:b/>
                <w:sz w:val="32"/>
                <w:szCs w:val="32"/>
              </w:rPr>
              <w:t>М  А  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ВОЗДУХ. ВОДА. РАСТЕНИЯ. ПОЧ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к реке, в лес, в парк, ежедневные наблюдения на участке. Изменения, происшедшие в природе: ледоход, распускание почек, цветение яблони, сирени, черемух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в реке прибывает – затопление водой  тех мест, где могли осенью гулять – прибрежная з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греет по-другому – можно почувствовать тепло его лучей. Появление травы, первых цветов. Прилет грачей, скворцов. Наблюдение за зимующими цветами: маргаритки, анютины глазки, тюльпаны, нарциссы, флок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М. Пришвин «Золотой луг». Стихи: А. Кулешов «Березка», М. Карим «Здравствуй, солнце», А. Пушкин «Гонимы вешними лучами…», З. Александрова «Белая черемух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ции: А. Грицай «Весна. Ручей», «Май. Весеннее тепло», «Березовая роща одевается листвой»; И. Левитан «Весна – большая вода», В.Бакшеев «Голубая вес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следить за ростом и развитием рассады. Рассадить  рассаду в начале мая в отдельные стаканчики – необходимо для развития растения, необходимость большего объема почвы. Наблюдение за ростом гороха, фасоли, бобов, изучение через лупу ростка, корешков. Изучение развития посаженного клубня картофеля, моркови. Зарисовка в тетради наблюдений изме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на участке цветов, деревьев. Последовательное выполнение действий детьми со взрослы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ыт в группе с водой. Дети сами, закрепляя ранее полученные знания, доказывают, что вода прозрачная, у воды нет вкуса, у воды нет запаха, лед – тоже вода (принести из холодильника), пар – это тоже вода, вода – жидкая, может течь, в воде некоторые вещества растворяются, а некоторые нет, вода не имеет формы, вода нужна все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ыт «Радуга в группе» - опыт 23, стр159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ы с почвой: сравнить почву на грядках, в цветниках, на огороде, на участке, в парнике. Почему для рассады в группу берется почва из парника? Наблюдение за дождевыми червями, их неоценимая польза. Рассказать о том, что в некоторых страна специально разводят дождевых червей, а потом их выпускают на гря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ь детей к удобрению цветников – носить детскими носилками привезенный супрапель и тор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3:33:00Z</dcterms:created>
  <dc:creator>Юзверь</dc:creator>
  <dc:description/>
  <cp:keywords/>
  <dc:language>en-US</dc:language>
  <cp:lastModifiedBy>Юзверь</cp:lastModifiedBy>
  <cp:lastPrinted>2007-05-19T19:06:00Z</cp:lastPrinted>
  <dcterms:modified xsi:type="dcterms:W3CDTF">2008-02-17T11:23:00Z</dcterms:modified>
  <cp:revision>34</cp:revision>
  <dc:subject/>
  <dc:title> </dc:title>
</cp:coreProperties>
</file>