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воспитательной работы 1 класс «Д» 2012-2013 уч . го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ый руководитель: Творогова И.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знаний. (Праздник первого звонка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. Проблема адаптации первоклассников в школе. Ответственность и последствия управления скутерами, велосипедами и мопеда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й урок.  Беседа на тему: «Сочи 2014г.» «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2г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детьми о правилах поведения в школе, на улице. Управление скутерами, велосипеда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я нед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по теме «Детям Подмосковья –безопасность на дорогах.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9 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«Дорога в школу и обратно». Инструктаж по правилам дорожного движе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театрального коллектива «Дружные волшебники»: «Берегите лес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1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с учащимися по пожарной безопасност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раздника «Посвящение в первоклассники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курс поделок из природного материала. «Дары осени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у «День учителя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ый час , посвящённый 100-летию Отечественной войны 1912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3.09.20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учащимися по уставу школы, правилам поведения в общественных местах. Закон МО «О мерах по предупреждению причинения вреда здоровью и развитию несовершеннолетних в МО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 окт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ы -ученик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учителя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еремена с увлечением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освящение в первоклассники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: «История школы» ,«Герои ВОВ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-презентация классных уголк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Школа вежливости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ко Дню матер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 «Дорога к храму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В гости к нам портфель пришел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меся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 –основа жизни челове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одержании устава школ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страну Здоровь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-главные помощники челове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: «Война глазами детей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на тему: «Права и обязанности учащихся». «День Конституции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меся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ая поделка или письмо Деду Морозу» Подготовка и проведение новогодних мероприят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на тему: «Осторожно с пиротехникой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нед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Недопустимость распития спиртных напитков. Вред наркомании, токсикомании, табакокурения и алкоголизма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нед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 ел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метр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меся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й вещи - свое место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самую чистую тетрад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е слово – что ясный ден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Когда лень-все идет через пень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ов Отече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и рисунков о зиме «Мороз и солнце-день чудесный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адовать близких». - как это просто.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 среди людей». Бесед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толкуем о маме» Праздни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профессии важны, все профессии нужны». Бесед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юби книгу». Бесед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щание с азбукой». Праздни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шуток и смех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при общении с животны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жно и не ссориться». Бесед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жи о себе. « Один день твоей жизни»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 Дне победы. Урок мужества: «О героизме защитников родины в Великой отечественной войн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друга в жизни туго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труд дом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вилах безопасности лето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1:42:00Z</dcterms:created>
  <dc:creator>TAA</dc:creator>
  <dc:description/>
  <dc:language>en-US</dc:language>
  <cp:lastModifiedBy>Ira</cp:lastModifiedBy>
  <dcterms:modified xsi:type="dcterms:W3CDTF">2012-09-13T21:42:00Z</dcterms:modified>
  <cp:revision>2</cp:revision>
  <dc:subject/>
  <dc:title>План воспитательной работы 1 класс</dc:title>
</cp:coreProperties>
</file>