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еография  </w:t>
      </w:r>
      <w:r>
        <w:rPr>
          <w:rFonts w:eastAsia="Times New Roman" w:cs="Times New Roman" w:ascii="Times New Roman" w:hAnsi="Times New Roman"/>
          <w:b/>
          <w:spacing w:val="-17"/>
          <w:sz w:val="24"/>
          <w:szCs w:val="24"/>
          <w:lang w:eastAsia="ru-RU"/>
        </w:rPr>
        <w:t xml:space="preserve">Класс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  <w:t>Тема урока: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круг света под русским флагом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 уро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 формирования умений и навы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образователь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педагогического взаимодействия, на уроке обучающие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узнают, кто открыл Антарктиду, кто из российских мореплавателей совершил, первое кругосветное плавание и почему российским мореплавателям удалось подойти к берегам Антарктиды, а Д. Куку — не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еся смогут дать определение понятию: айсберг, расскажут и покажут на карте пу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их мореплавателей совершивших первое кругосветное плавание, смогут показать материк Антарктид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смогут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ять: причины и следствия географических путешествий и открытий; маршруты путешеств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2"/>
          <w:sz w:val="24"/>
          <w:szCs w:val="24"/>
          <w:lang w:eastAsia="ru-RU"/>
        </w:rPr>
        <w:t xml:space="preserve">Метапредметны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с различными источниками информации, выделять главное в тексте, структурировать учебный материал, готовить сообщения и презента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ь оценивать с позиций социальных норм собственные поступки и поступки других людей. Вырабатывать эмоционально-ценностное отношение к окружающей среде, необходимости ее сохранения и рационального использования; </w:t>
      </w:r>
      <w:r>
        <w:rPr>
          <w:rFonts w:cs="Times New Roman" w:ascii="Times New Roman" w:hAnsi="Times New Roman"/>
          <w:sz w:val="24"/>
          <w:szCs w:val="24"/>
        </w:rPr>
        <w:t>использовать географические знания для адаптации и созидатель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емые учебные пробле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Основные понятия, изучаемые на урок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:</w:t>
      </w:r>
      <w:r>
        <w:rPr>
          <w:rFonts w:eastAsia="SchoolBookC;MS Mincho" w:cs="Times New Roman" w:ascii="Times New Roman" w:hAnsi="Times New Roman"/>
          <w:sz w:val="24"/>
          <w:szCs w:val="24"/>
        </w:rPr>
        <w:t>Антарктида, Иван Крузенштерн, Юрий Лисянский, Аляска, Камчатка, Фаддей Беллинсгаузен, Михаил Лазарев, айсбер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Вид используемых на уроке средств ИК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  <w:t>Образовательные интернет-ресурс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ЭТАП 1 Актуализация зна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новные задачи учител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ктуализация имеющихся знаний, способов действия в новых условиях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роизвольного внимания и памяти, познавательных интересов и инициативы учащихся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ых умений, культуры общения, сотрудничеств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равствуйте, я рада всех видеть на моем уро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 сегодня  мы свами сейчас отправляемся путешествовать  по дорогам знаменитых путешественников,  Вы будете путешественники, кораблем будет наш класс, парты каютами, а наша тетрадь судовой дневник. Я надеюсь, что вы с собой в путь берете: свои  знания, смелость, ловкость, юмор. С таким багажом мы отправляемся  в п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видите на доске, представлена контурная карта полушарий, справа от нее представлены фамилии путешественников, слева от нее представлена открытия и корабли. Ваша задач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очереди выходим и приклеиваем на контурную карту путешественника и его откры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297"/>
        <w:gridCol w:w="3051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крыт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енник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рабль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е кругосветное плав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рнан Магелла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«Виктория»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ёрного моря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bCs/>
                <w:iCs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Каспийское мо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C;MS Mincho" w:cs="Times New Roman" w:ascii="Times New Roman" w:hAnsi="Times New Roman"/>
                <w:bCs/>
                <w:iCs/>
                <w:sz w:val="24"/>
                <w:szCs w:val="24"/>
              </w:rPr>
              <w:t>Аравийскому морю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фанасий Никит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«Мирный»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Амери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bCs/>
                <w:iCs/>
                <w:sz w:val="24"/>
                <w:szCs w:val="24"/>
              </w:rPr>
              <w:t>Христофор Колумб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«Надежда» 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Австрал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Голландские мореплав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«Нева»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пролив между Азией и Север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Америко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мён Дежнё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«Восток»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Гавайские остров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Джеймс Кук,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Алеутские остров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ус Беринг и Алексей Чирик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Командорские остров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мчатка Аляс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ван Крузенштерн и Юрий Лисянски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;MS Mincho" w:cs="Times New Roman"/>
                <w:bCs/>
                <w:iCs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тарктид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аддей Беллинсгауз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ихаил Лазаре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заранее напечатано на отдельных листах и вывешено на доску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ЭТАП  Создание проблемной ситуаци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олжно остаться висеть на доске слова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Камчатка,  Аляска,  Антарктида,  Ивана Крузенштерна и Юрия Лисянского, Фаддей Беллинсгаузен </w:t>
      </w:r>
      <w:r>
        <w:rPr>
          <w:rFonts w:eastAsia="SchoolBookC;MS Mincho" w:cs="Times New Roman" w:ascii="Times New Roman" w:hAnsi="Times New Roman"/>
          <w:i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Михаил Лазарев, </w:t>
      </w:r>
      <w:r>
        <w:rPr>
          <w:rFonts w:eastAsia="SchoolBookC;MS Mincho" w:cs="Times New Roman" w:ascii="Times New Roman" w:hAnsi="Times New Roman"/>
          <w:i/>
          <w:sz w:val="24"/>
          <w:szCs w:val="24"/>
        </w:rPr>
        <w:t>«Мирный» «Надежда», «Нева», «Восток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ебята, что происходит, почему никто не выходит и не берет оставшихся путешественников и открытия и не наносит на контурную карт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но верно они нам не знакомы, пока не знакомы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так что предстоит нам узнать на сегодняшнем уроке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3. ЭТАП целеполага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новные задачи учител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рефлексивных умений определять границу между знанием и незнание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владение обобщенными способами приобретения новых знаний: приемами постановки и определения проблемы, формулировк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частной познавательной задач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я в задаче известных и новых компонен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ознавательных мотивов учебной деятельности: стремления открыть знания, приобрести ум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рно, познакомится с еще несколькими путешественниками, и узнать об их открытиях. А я только добавлю что, эти люди (показываю портреты </w:t>
      </w:r>
      <w:r>
        <w:rPr>
          <w:rFonts w:cs="Times New Roman" w:ascii="Times New Roman" w:hAnsi="Times New Roman"/>
          <w:bCs/>
          <w:iCs/>
          <w:sz w:val="24"/>
          <w:szCs w:val="24"/>
        </w:rPr>
        <w:t>Иван Крузенштерн, Юрий Лисянский, Фаддей Беллинсгаузен,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Михаил Лазарев</w:t>
      </w:r>
      <w:r>
        <w:rPr>
          <w:rFonts w:cs="Times New Roman" w:ascii="Times New Roman" w:hAnsi="Times New Roman"/>
          <w:sz w:val="24"/>
          <w:szCs w:val="24"/>
        </w:rPr>
        <w:t xml:space="preserve"> российские мореплаватели, совершившие первое кругосветное плавание). А тема нашего урока звучит так: </w:t>
      </w:r>
      <w:r>
        <w:rPr>
          <w:rFonts w:cs="Times New Roman" w:ascii="Times New Roman" w:hAnsi="Times New Roman"/>
          <w:b/>
          <w:bCs/>
          <w:sz w:val="24"/>
          <w:szCs w:val="24"/>
        </w:rPr>
        <w:t>вокруг света под русским флаг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знаем, кто  открыл Антарктиду. И почему российским мореплавателям удалось подойти к берегам Антарктиды, а Д. Куку — 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у вас открыть свой судовой дневник  и записать тему сегодняшнего уро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ЭТАП планир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новные задачи учи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пособности анализировать, сравнивать имеющийся учебный материал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содержание и последовательность действий для решения поставленной задач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культуры делового общения, положительного отношения учеников к мнению одноклассников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пособности каждого ученика к участию в работе в малых группах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бята, а как мы с вами узнаем о путешественника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рианты ответов: прочитаем в учебнике, составим табличку, можно найти в энциклопеди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 ЭТАП"Открытие" нового знан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новные задачи учите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нов теоретического мышления, развитие умений находить общее, закономерности, отличное; развитие способности к обобщению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способности высказывать свою точку зр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пособности определять содержание и последовательность действий для решения поставленной задач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приемами самоконтроля правильности полученных результатов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пособности каждого ученика к участию в работе в малых группах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культуры делового общения, положительного отношения учеников к мнению одноклассников, умения оказывать и принимать помощ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так, мы отправляемся в путь с русскими мореплавателями под русским флагом, а куда вы внимательно слушайте и запоминайте. Во время  моего рассказа вы должны отметить путь на нашей кар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усские кругосветк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Россия начала организовывать свои первые кругосветные экспедиции позже многих европейских стран. Только в самом начале XIX века, в 1803 году, состоялась первая русская кругосветка. В неё отправились два корабля </w:t>
      </w:r>
      <w:r>
        <w:rPr>
          <w:rFonts w:eastAsia="SchoolBookC;MS Mincho" w:cs="Times New Roman" w:ascii="Times New Roman" w:hAnsi="Times New Roman"/>
          <w:b/>
          <w:sz w:val="24"/>
          <w:szCs w:val="24"/>
        </w:rPr>
        <w:t>—(1)—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 под командованием двух капитанов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вана Крузенштерна и Юрия Лисянского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(обращаю внимание еще раз на портреты). Оба они, несмотря на молодость, были очень опытными военными морякам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SchoolBookC;MS Mincho" w:cs="Times New Roman" w:ascii="Times New Roman" w:hAnsi="Times New Roman"/>
          <w:b/>
          <w:sz w:val="24"/>
          <w:szCs w:val="24"/>
        </w:rPr>
        <w:t xml:space="preserve">- </w:t>
      </w:r>
      <w:r>
        <w:rPr>
          <w:rFonts w:eastAsia="SchoolBookC;MS Mincho" w:cs="Times New Roman" w:ascii="Times New Roman" w:hAnsi="Times New Roman"/>
          <w:i/>
          <w:sz w:val="24"/>
          <w:szCs w:val="24"/>
        </w:rPr>
        <w:t>Дорогие мои путешественники, я пропустила название кораблей, на которых отправились мореплаватели. Я прошу вас найти их названия в тексте учебника первого абзаца на стр. 8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eastAsia="SchoolBookC;MS Mincho" w:cs="Times New Roman" w:ascii="Times New Roman" w:hAnsi="Times New Roman"/>
          <w:i/>
          <w:sz w:val="24"/>
          <w:szCs w:val="24"/>
        </w:rPr>
        <w:t>- Спасибо за помощь. Вы верно их нашли. Я продолжа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По пути Магеллана экспедиция вышла в Тихий океан и сразу же направилась в северную его част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SchoolBookC;MS Mincho" w:cs="Times New Roman" w:ascii="Times New Roman" w:hAnsi="Times New Roman"/>
          <w:sz w:val="24"/>
          <w:szCs w:val="24"/>
        </w:rPr>
        <w:t>- Посмотрите на доску что можно нанести на контурную кар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i/>
          <w:i/>
          <w:sz w:val="24"/>
          <w:szCs w:val="24"/>
        </w:rPr>
      </w:pPr>
      <w:r>
        <w:rPr>
          <w:rFonts w:eastAsia="SchoolBookC;MS Mincho" w:cs="Times New Roman" w:ascii="Times New Roman" w:hAnsi="Times New Roman"/>
          <w:i/>
          <w:sz w:val="24"/>
          <w:szCs w:val="24"/>
        </w:rPr>
        <w:t xml:space="preserve">(в северной части Тихого океана  названия двух кораблей «Надежда» и «Нева»)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Спасибо. Правильно. Дело в том, что поводом для организации этого плавания была необходимость оказать помощь русским поселениям на Аляске. Помощь пришла вовремя — морякам даже пришлось немного повоевать с коренным населением. На обратном пути корабли зашли в китайский порт, где очень выгодно были проданы меха, добытые русскими поселенцами на Аляск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SchoolBookC;MS Mincho" w:cs="Times New Roman" w:ascii="Times New Roman" w:hAnsi="Times New Roman"/>
          <w:sz w:val="24"/>
          <w:szCs w:val="24"/>
        </w:rPr>
        <w:t>Потом пути двух кораблей разошлись. Лисянский принял решение двигаться от Китая до России, не заходя в порты. И это ему удалось! Можно сказать, что он установил мировой рекорд</w:t>
      </w:r>
      <w:r>
        <w:rPr>
          <w:rFonts w:eastAsia="SchoolBookC;MS Mincho" w:cs="Times New Roman" w:ascii="Times New Roman" w:hAnsi="Times New Roman"/>
          <w:b/>
          <w:sz w:val="24"/>
          <w:szCs w:val="24"/>
        </w:rPr>
        <w:t xml:space="preserve">(2)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eastAsia="SchoolBookC;MS Mincho" w:cs="Times New Roman" w:ascii="Times New Roman" w:hAnsi="Times New Roman"/>
          <w:sz w:val="24"/>
          <w:szCs w:val="24"/>
        </w:rPr>
        <w:t>- А какой рекорд установил,  Лисянский я попрошу найти вас в тексте учебника на стр. 90 второго абза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SchoolBookC;MS Mincho" w:cs="Times New Roman" w:ascii="Times New Roman" w:hAnsi="Times New Roman"/>
          <w:sz w:val="24"/>
          <w:szCs w:val="24"/>
        </w:rPr>
        <w:t>- Ребята прочитаем следующий абзац</w:t>
      </w:r>
      <w:r>
        <w:rPr>
          <w:rFonts w:eastAsia="SchoolBookC;MS Mincho" w:cs="Times New Roman" w:ascii="Times New Roman" w:hAnsi="Times New Roman"/>
          <w:i/>
          <w:sz w:val="24"/>
          <w:szCs w:val="24"/>
        </w:rPr>
        <w:t xml:space="preserve"> (читает один ученик, все слушают, после прочтения учитель задает вопросы)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eastAsia="SchoolBookC;MS Mincho" w:cs="Times New Roman" w:ascii="Times New Roman" w:hAnsi="Times New Roman"/>
          <w:sz w:val="24"/>
          <w:szCs w:val="24"/>
        </w:rPr>
        <w:t>- Что открыли мореплаватели во время своего путешествия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- Где побывали практически все экспедиции мореплавате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Хотя руководители первой русской кругосветки мечтали совершить географические открытия в Тихом океане, им это не удалось. </w:t>
      </w:r>
      <w:r>
        <w:rPr>
          <w:rFonts w:eastAsia="SchoolBookC;MS Mincho" w:cs="Times New Roman" w:ascii="Times New Roman" w:hAnsi="Times New Roman"/>
          <w:b/>
          <w:sz w:val="24"/>
          <w:szCs w:val="24"/>
        </w:rPr>
        <w:t>(3)</w:t>
      </w:r>
      <w:r>
        <w:rPr>
          <w:rFonts w:eastAsia="SchoolBookC;MS Mincho" w:cs="Times New Roman" w:ascii="Times New Roman" w:hAnsi="Times New Roman"/>
          <w:sz w:val="24"/>
          <w:szCs w:val="24"/>
        </w:rPr>
        <w:t>Открытия русских моряков были ещё впереди. По возвращении И. Крузенштерн занимается организацией новых кругосветных плаваний. Как правило, задачами этих экспедиций были исследования Тихого океана, поиск земель, годных для освоения</w:t>
      </w:r>
      <w:r>
        <w:rPr>
          <w:rFonts w:eastAsia="SchoolBookC;MS Mincho" w:cs="Times New Roman" w:ascii="Times New Roman" w:hAnsi="Times New Roman"/>
          <w:b/>
          <w:sz w:val="24"/>
          <w:szCs w:val="24"/>
        </w:rPr>
        <w:t>. (4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пущенные предложения</w:t>
      </w:r>
    </w:p>
    <w:p>
      <w:pPr>
        <w:pStyle w:val="Normal"/>
        <w:spacing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1. «Надежда» и «Нева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2. За четыре месяца он обогнул половину земного шара, ни разу не пристав к берегу. В результате он вернулся из плавания значительно раньше Крузенштерна.</w:t>
      </w:r>
    </w:p>
    <w:p>
      <w:pPr>
        <w:pStyle w:val="Normal"/>
        <w:spacing w:before="0" w:after="0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3. Всё, что им удалось открыть, — это небольшой остров-скалу. Ему было присвоено имя Лисянског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4. Почти все экспедиции заходили в самые удалённые восточные части России — на </w:t>
      </w:r>
      <w:r>
        <w:rPr>
          <w:rFonts w:eastAsia="SchoolBookC;MS Mincho" w:cs="Times New Roman" w:ascii="Times New Roman" w:hAnsi="Times New Roman"/>
          <w:b/>
          <w:bCs/>
          <w:i/>
          <w:iCs/>
          <w:sz w:val="24"/>
          <w:szCs w:val="24"/>
        </w:rPr>
        <w:t xml:space="preserve">Камчатку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и </w:t>
      </w:r>
      <w:r>
        <w:rPr>
          <w:rFonts w:eastAsia="SchoolBookC;MS Mincho" w:cs="Times New Roman" w:ascii="Times New Roman" w:hAnsi="Times New Roman"/>
          <w:b/>
          <w:bCs/>
          <w:i/>
          <w:iCs/>
          <w:sz w:val="24"/>
          <w:szCs w:val="24"/>
        </w:rPr>
        <w:t>Аляску</w:t>
      </w:r>
      <w:r>
        <w:rPr>
          <w:rFonts w:eastAsia="SchoolBookC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бята, посмотрите, что мы можем добавить к кораблям на карте </w:t>
      </w:r>
      <w:r>
        <w:rPr>
          <w:rFonts w:cs="Times New Roman" w:ascii="Times New Roman" w:hAnsi="Times New Roman"/>
          <w:i/>
          <w:sz w:val="24"/>
          <w:szCs w:val="24"/>
        </w:rPr>
        <w:t>(имена мореплавателей, и их открытия Аляска, Камчат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лодцы! Прошу всех записать в судовой дневник записи первой русской кругосве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 теперь вернемся к учебнику стр. 90 и прочитаем еще раз чтобы нам хорошо запомнить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авайте запомни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choolBookC;MS Mincho" w:cs="Times New Roman"/>
          <w:i/>
          <w:i/>
          <w:sz w:val="24"/>
          <w:szCs w:val="24"/>
        </w:rPr>
      </w:pPr>
      <w:r>
        <w:rPr>
          <w:rFonts w:eastAsia="SchoolBookC;MS Mincho" w:cs="Times New Roman" w:ascii="Times New Roman" w:hAnsi="Times New Roman"/>
          <w:i/>
          <w:sz w:val="24"/>
          <w:szCs w:val="24"/>
        </w:rPr>
        <w:t>В 1803—1806 годах состоялась первая русская кругосветка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SchoolBookC;MS Mincho" w:cs="Times New Roman" w:ascii="Times New Roman" w:hAnsi="Times New Roman"/>
          <w:i/>
          <w:sz w:val="24"/>
          <w:szCs w:val="24"/>
        </w:rPr>
        <w:t>В неё отправились два корабля — «Надежда» и «Нева» —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choolBookC;MS Mincho" w:cs="Times New Roman"/>
          <w:i/>
          <w:i/>
          <w:sz w:val="24"/>
          <w:szCs w:val="24"/>
        </w:rPr>
      </w:pPr>
      <w:r>
        <w:rPr>
          <w:rFonts w:eastAsia="SchoolBookC;MS Mincho" w:cs="Times New Roman" w:ascii="Times New Roman" w:hAnsi="Times New Roman"/>
          <w:i/>
          <w:sz w:val="24"/>
          <w:szCs w:val="24"/>
        </w:rPr>
        <w:t>под командованием двух капитанов: Ивана Крузенштерна 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SchoolBookC;MS Mincho" w:cs="Times New Roman" w:ascii="Times New Roman" w:hAnsi="Times New Roman"/>
          <w:i/>
          <w:sz w:val="24"/>
          <w:szCs w:val="24"/>
        </w:rPr>
        <w:t>Юрия Лисянск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у нас на доске в стороне от карты осталось ещё две фамилии, еще два мореплавателя - эт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Фаддей Беллинсгаузен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Михаил Лазаре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работаем в группах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группа находит в тексте:                                           2 группа находит в тексте</w:t>
      </w:r>
    </w:p>
    <w:p>
      <w:pPr>
        <w:pStyle w:val="Normal"/>
        <w:tabs>
          <w:tab w:val="clear" w:pos="708"/>
          <w:tab w:val="left" w:pos="4596" w:leader="none"/>
          <w:tab w:val="left" w:pos="531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На чем плавали мореплаватели?                     - Какое препятствие встретили  мореплаватели?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И чем закончилось их путешествие?              - Показать нам это препятствие из бумаги способом   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ыван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1 груп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-В экспедицию были снаряжены два небольших, но надёжных и крепких судна — «Восток» и  Мирны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В судовом журнале экспедиции появляется запись об открытии материка — </w:t>
      </w:r>
      <w:r>
        <w:rPr>
          <w:rFonts w:eastAsia="SchoolBookC;MS Mincho" w:cs="Times New Roman" w:ascii="Times New Roman" w:hAnsi="Times New Roman"/>
          <w:b/>
          <w:bCs/>
          <w:i/>
          <w:iCs/>
          <w:sz w:val="24"/>
          <w:szCs w:val="24"/>
        </w:rPr>
        <w:t>Антаркти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йти к доске, путешественника из 1 группы и отметить путь, материк и мореплавателей на контурной кар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о передаю 2 группе, какое препятствие встретили  мореплаватели на своем пути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2 груп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на пути кораблей всё чаще стали появляться гигантские плавучие ледяные горы — </w:t>
      </w:r>
      <w:r>
        <w:rPr>
          <w:rFonts w:eastAsia="SchoolBookC;MS Mincho" w:cs="Times New Roman" w:ascii="Times New Roman" w:hAnsi="Times New Roman"/>
          <w:b/>
          <w:bCs/>
          <w:i/>
          <w:iCs/>
          <w:sz w:val="24"/>
          <w:szCs w:val="24"/>
        </w:rPr>
        <w:t>айсберги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 Плавание становится всё более опасным. Всё труднее было найти проход между айсбергами и огромными ледяными полями.</w:t>
      </w:r>
    </w:p>
    <w:p>
      <w:pPr>
        <w:pStyle w:val="Normal"/>
        <w:tabs>
          <w:tab w:val="clear" w:pos="708"/>
          <w:tab w:val="left" w:pos="3348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8895</wp:posOffset>
                </wp:positionH>
                <wp:positionV relativeFrom="paragraph">
                  <wp:posOffset>44450</wp:posOffset>
                </wp:positionV>
                <wp:extent cx="1822450" cy="1008380"/>
                <wp:effectExtent l="13335" t="13335" r="13335" b="13335"/>
                <wp:wrapNone/>
                <wp:docPr id="1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100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2635" h="1008474">
                              <a:moveTo>
                                <a:pt x="46003" y="832176"/>
                              </a:moveTo>
                              <a:cubicBezTo>
                                <a:pt x="101883" y="752166"/>
                                <a:pt x="242853" y="537536"/>
                                <a:pt x="335563" y="474036"/>
                              </a:cubicBezTo>
                              <a:cubicBezTo>
                                <a:pt x="428273" y="410536"/>
                                <a:pt x="507013" y="529916"/>
                                <a:pt x="602263" y="451176"/>
                              </a:cubicBezTo>
                              <a:cubicBezTo>
                                <a:pt x="697513" y="372436"/>
                                <a:pt x="828323" y="28266"/>
                                <a:pt x="907063" y="1596"/>
                              </a:cubicBezTo>
                              <a:cubicBezTo>
                                <a:pt x="985803" y="-25074"/>
                                <a:pt x="1074703" y="291156"/>
                                <a:pt x="1074703" y="291156"/>
                              </a:cubicBezTo>
                              <a:cubicBezTo>
                                <a:pt x="1126773" y="381326"/>
                                <a:pt x="1125503" y="493086"/>
                                <a:pt x="1219483" y="542616"/>
                              </a:cubicBezTo>
                              <a:cubicBezTo>
                                <a:pt x="1313463" y="592146"/>
                                <a:pt x="1538253" y="523566"/>
                                <a:pt x="1638583" y="588336"/>
                              </a:cubicBezTo>
                              <a:cubicBezTo>
                                <a:pt x="1738913" y="653106"/>
                                <a:pt x="1811303" y="862656"/>
                                <a:pt x="1821463" y="931236"/>
                              </a:cubicBezTo>
                              <a:cubicBezTo>
                                <a:pt x="1831623" y="999816"/>
                                <a:pt x="1774473" y="990926"/>
                                <a:pt x="1699543" y="999816"/>
                              </a:cubicBezTo>
                              <a:cubicBezTo>
                                <a:pt x="1624613" y="1008706"/>
                                <a:pt x="1465863" y="984576"/>
                                <a:pt x="1371883" y="984576"/>
                              </a:cubicBezTo>
                              <a:cubicBezTo>
                                <a:pt x="1277903" y="984576"/>
                                <a:pt x="1182653" y="996006"/>
                                <a:pt x="1135663" y="999816"/>
                              </a:cubicBezTo>
                              <a:cubicBezTo>
                                <a:pt x="1088673" y="1003626"/>
                                <a:pt x="1157253" y="1011246"/>
                                <a:pt x="1089943" y="1007436"/>
                              </a:cubicBezTo>
                              <a:cubicBezTo>
                                <a:pt x="1022633" y="1003626"/>
                                <a:pt x="801653" y="984576"/>
                                <a:pt x="731803" y="976956"/>
                              </a:cubicBezTo>
                              <a:cubicBezTo>
                                <a:pt x="661953" y="969336"/>
                                <a:pt x="729263" y="964256"/>
                                <a:pt x="670843" y="961716"/>
                              </a:cubicBezTo>
                              <a:cubicBezTo>
                                <a:pt x="612423" y="959176"/>
                                <a:pt x="381283" y="961716"/>
                                <a:pt x="381283" y="961716"/>
                              </a:cubicBezTo>
                              <a:cubicBezTo>
                                <a:pt x="308893" y="961716"/>
                                <a:pt x="286033" y="960446"/>
                                <a:pt x="236503" y="961716"/>
                              </a:cubicBezTo>
                              <a:cubicBezTo>
                                <a:pt x="186973" y="962986"/>
                                <a:pt x="115853" y="968066"/>
                                <a:pt x="84103" y="969336"/>
                              </a:cubicBezTo>
                              <a:cubicBezTo>
                                <a:pt x="52353" y="970606"/>
                                <a:pt x="59973" y="971876"/>
                                <a:pt x="46003" y="969336"/>
                              </a:cubicBezTo>
                              <a:cubicBezTo>
                                <a:pt x="32033" y="966796"/>
                                <a:pt x="-3527" y="983306"/>
                                <a:pt x="283" y="954096"/>
                              </a:cubicBezTo>
                              <a:cubicBezTo>
                                <a:pt x="4093" y="924886"/>
                                <a:pt x="-9877" y="912186"/>
                                <a:pt x="46003" y="83217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1822635,1008474" path="m46003,832176c101883,752166,242853,537536,335563,474036c428273,410536,507013,529916,602263,451176c697513,372436,828323,28266,907063,1596c985803,-25074,1074703,291156,1074703,291156c1126773,381326,1125503,493086,1219483,542616c1313463,592146,1538253,523566,1638583,588336c1738913,653106,1811303,862656,1821463,931236c1831623,999816,1774473,990926,1699543,999816c1624613,1008706,1465863,984576,1371883,984576c1277903,984576,1182653,996006,1135663,999816c1088673,1003626,1157253,1011246,1089943,1007436c1022633,1003626,801653,984576,731803,976956c661953,969336,729263,964256,670843,961716c612423,959176,381283,961716,381283,961716c308893,961716,286033,960446,236503,961716c186973,962986,115853,968066,84103,969336c52353,970606,59973,971876,46003,969336c32033,966796,-3527,983306,283,954096c4093,924886,-9877,912186,46003,832176xe" fillcolor="#4f81bd" stroked="t" o:allowincell="f" style="position:absolute;margin-left:3.85pt;margin-top:3.5pt;width:143.45pt;height:79.35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1980</wp:posOffset>
                </wp:positionH>
                <wp:positionV relativeFrom="paragraph">
                  <wp:posOffset>95250</wp:posOffset>
                </wp:positionV>
                <wp:extent cx="313055" cy="8255"/>
                <wp:effectExtent l="635" t="52070" r="0" b="74295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560" cy="86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147.4pt;margin-top:7.5pt;width:24.65pt;height:0.6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3270</wp:posOffset>
                </wp:positionH>
                <wp:positionV relativeFrom="paragraph">
                  <wp:posOffset>102870</wp:posOffset>
                </wp:positionV>
                <wp:extent cx="313055" cy="1270"/>
                <wp:effectExtent l="635" t="56515" r="0" b="76835"/>
                <wp:wrapNone/>
                <wp:docPr id="3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2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60.1pt;margin-top:8.1pt;width:24.6pt;height:0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7290</wp:posOffset>
                </wp:positionH>
                <wp:positionV relativeFrom="paragraph">
                  <wp:posOffset>102870</wp:posOffset>
                </wp:positionV>
                <wp:extent cx="313055" cy="8255"/>
                <wp:effectExtent l="635" t="52070" r="0" b="74295"/>
                <wp:wrapNone/>
                <wp:docPr id="4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200" cy="86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392.7pt;margin-top:8.1pt;width:24.6pt;height:0.6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5970</wp:posOffset>
                </wp:positionH>
                <wp:positionV relativeFrom="paragraph">
                  <wp:posOffset>659130</wp:posOffset>
                </wp:positionV>
                <wp:extent cx="525780" cy="152400"/>
                <wp:effectExtent l="13335" t="31115" r="19050" b="31750"/>
                <wp:wrapNone/>
                <wp:docPr id="5" name="Стрелка вправо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52280"/>
                        </a:xfrm>
                        <a:prstGeom prst="rightArrow">
                          <a:avLst>
                            <a:gd name="adj1" fmla="val 50000"/>
                            <a:gd name="adj2" fmla="val 5005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6" fillcolor="#4f81bd" stroked="t" o:allowincell="f" style="position:absolute;margin-left:161.1pt;margin-top:51.9pt;width:41.35pt;height:11.95pt;mso-wrap-style:none;v-text-anchor:middle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6930</wp:posOffset>
                </wp:positionH>
                <wp:positionV relativeFrom="paragraph">
                  <wp:posOffset>635</wp:posOffset>
                </wp:positionV>
                <wp:extent cx="525780" cy="152400"/>
                <wp:effectExtent l="13335" t="31115" r="19050" b="31750"/>
                <wp:wrapNone/>
                <wp:docPr id="6" name="Стрелка вправо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52280"/>
                        </a:xfrm>
                        <a:prstGeom prst="rightArrow">
                          <a:avLst>
                            <a:gd name="adj1" fmla="val 50000"/>
                            <a:gd name="adj2" fmla="val 5005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7" fillcolor="#4f81bd" stroked="t" o:allowincell="f" style="position:absolute;margin-left:465.9pt;margin-top:0pt;width:41.35pt;height:11.95pt;mso-wrap-style:none;v-text-anchor:middle;mso-position-vertical:top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йсберг -         ледяная    гора             больших размеров       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    плава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йсберг - </w:t>
      </w:r>
      <w:r>
        <w:rPr>
          <w:rFonts w:eastAsia="SchoolBookC;MS Mincho" w:cs="Times New Roman" w:ascii="Times New Roman" w:hAnsi="Times New Roman"/>
          <w:sz w:val="24"/>
          <w:szCs w:val="24"/>
        </w:rPr>
        <w:t>гигантские плавучие ледяные го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вас прикрепить свой айсберг на то место на карте, где было препятств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полнение учителя: </w:t>
      </w:r>
      <w:r>
        <w:rPr>
          <w:rFonts w:cs="Times New Roman" w:ascii="Times New Roman" w:hAnsi="Times New Roman"/>
          <w:i/>
          <w:sz w:val="24"/>
          <w:szCs w:val="24"/>
        </w:rPr>
        <w:t>(показывает учитель фото айсберга и рассказывает про нег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ЙСБЕРГИ</w:t>
      </w:r>
      <w:r>
        <w:rPr>
          <w:rFonts w:cs="Times New Roman" w:ascii="Times New Roman" w:hAnsi="Times New Roman"/>
          <w:sz w:val="24"/>
          <w:szCs w:val="24"/>
        </w:rPr>
        <w:t xml:space="preserve"> — крупные глыбы льда, откалывающиеся от края Антарктиды, и других арктических островов. В поперечнике они иногда достигают десятков километров при высоте до 100-400 м в Антарктиде и в среднем до 70 м. Главный объем льда до 90% находится под водой. До 4-10 лет айсберги плавают или садятся на мель. Столкновение обычно с невидимой частью айсберга влечет гибель судов. Так, в 1912 г. затонул величайший пароход мира «Титаник», в 1959 г. — «Хежторф» и другие. Сейчас айсберги стали использоваться для водоснабжения. Их буксируют в разные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шу вас записать в наш судовой дневник, что такое айсбер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тимся к учебнику стр. 93 прочитаем и запомни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вайте запомни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На двух кораблях «Восток» и «Мирный» Фаддей Беллинсгаузе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и Михаил Лазарев совершили кругосветное плавание,</w:t>
      </w:r>
    </w:p>
    <w:p>
      <w:pPr>
        <w:pStyle w:val="Normal"/>
        <w:tabs>
          <w:tab w:val="clear" w:pos="708"/>
          <w:tab w:val="left" w:pos="3984" w:leader="none"/>
        </w:tabs>
        <w:spacing w:lineRule="auto" w:line="240" w:before="0" w:after="0"/>
        <w:jc w:val="center"/>
        <w:rPr>
          <w:rFonts w:ascii="Times New Roman" w:hAnsi="Times New Roman" w:eastAsia="SchoolBookC;MS Mincho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открыв Антарктид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>- Незабываем делать записи в нашем дневнике</w:t>
      </w:r>
      <w:r>
        <w:rPr>
          <w:rFonts w:eastAsia="SchoolBookC;MS Mincho" w:cs="Times New Roman" w:ascii="Times New Roman" w:hAnsi="Times New Roman"/>
          <w:i/>
          <w:sz w:val="24"/>
          <w:szCs w:val="24"/>
        </w:rPr>
        <w:t>. (Продолжаем записывать о мореплавателях Фаддей Беллинсгаузен и Михаил Лазар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-И остался у нас последний вопрос, </w:t>
      </w:r>
      <w:r>
        <w:rPr>
          <w:rFonts w:cs="Times New Roman" w:ascii="Times New Roman" w:hAnsi="Times New Roman"/>
          <w:sz w:val="24"/>
          <w:szCs w:val="24"/>
        </w:rPr>
        <w:t>но прежде чем ответим мы на него, скажите мне кто такой Д. Кук</w:t>
      </w:r>
      <w:r>
        <w:rPr>
          <w:rFonts w:cs="Times New Roman" w:ascii="Times New Roman" w:hAnsi="Times New Roman"/>
          <w:i/>
          <w:sz w:val="24"/>
          <w:szCs w:val="24"/>
        </w:rPr>
        <w:t>. (</w:t>
      </w:r>
      <w:r>
        <w:rPr>
          <w:rFonts w:eastAsia="SchoolBookC;MS Mincho" w:cs="Times New Roman" w:ascii="Times New Roman" w:hAnsi="Times New Roman"/>
          <w:i/>
          <w:sz w:val="24"/>
          <w:szCs w:val="24"/>
          <w:lang w:eastAsia="ru-RU"/>
        </w:rPr>
        <w:t xml:space="preserve">Это англичанин,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первооткрыватель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eastAsia="SchoolBookC;MS Mincho" w:cs="Times New Roman" w:ascii="Times New Roman" w:hAnsi="Times New Roman"/>
          <w:i/>
          <w:sz w:val="24"/>
          <w:szCs w:val="24"/>
          <w:lang w:eastAsia="ru-RU"/>
        </w:rPr>
        <w:t>Опытный моряк, великолепно знавший морское дело, отличный математик, картограф, астроном, неплохой писатель и художник — и всё это один  человек — капитан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м он знаменит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озглавлял три экспедиции по исследованию мирового океана, все были кругосветны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чему не состоялось открытие Джеймсом Куком Антаркти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eastAsia="SchoolBookC;MS Mincho" w:cs="Times New Roman" w:ascii="Times New Roman" w:hAnsi="Times New Roman"/>
          <w:i/>
          <w:sz w:val="24"/>
          <w:szCs w:val="24"/>
          <w:lang w:eastAsia="ru-RU"/>
        </w:rPr>
        <w:t>корабль Кука наткнулся не на землю, а на сплошной многометровый лёд, покрывавший Океан. Было принято решение двигаться вдоль этого льда и искать проход дальше на юг. Но прохода не было.</w:t>
      </w:r>
      <w:r>
        <w:rPr>
          <w:rFonts w:eastAsia="SchoolBookC;MS Mincho" w:cs="SchoolBookC;MS Mincho" w:ascii="SchoolBookC;MS Mincho" w:hAnsi="SchoolBookC;MS Mincho"/>
          <w:i/>
          <w:lang w:eastAsia="ru-RU"/>
        </w:rPr>
        <w:t xml:space="preserve"> </w:t>
      </w:r>
      <w:r>
        <w:rPr>
          <w:rFonts w:eastAsia="SchoolBookC;MS Mincho" w:cs="Times New Roman" w:ascii="Times New Roman" w:hAnsi="Times New Roman"/>
          <w:i/>
          <w:sz w:val="24"/>
          <w:szCs w:val="24"/>
          <w:lang w:eastAsia="ru-RU"/>
        </w:rPr>
        <w:t>Несколько раз Кук уводил корабль от ледяного барьера в более тёплые воды, чтобы дать морякам отдохнуть. Но потом неизменно возвращался и продолжал плавание. Это тяжелейшее плавание продолжалось больше года. Но, только совершив полный круг, обойдя вокр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SchoolBookC;MS Mincho" w:cs="Times New Roman" w:ascii="Times New Roman" w:hAnsi="Times New Roman"/>
          <w:i/>
          <w:sz w:val="24"/>
          <w:szCs w:val="24"/>
          <w:lang w:eastAsia="ru-RU"/>
        </w:rPr>
        <w:t>земного шара вдоль кромки полярных льдов, Кук отдал приказ возвращаться домой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асибо за прекрасные ответы. И последний наш вопрос в нашем путешествии. Почему российским мореплавателям удалось подойти к берегам Антарктиды, а Д. Куку — н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sz w:val="24"/>
          <w:szCs w:val="24"/>
        </w:rPr>
        <w:t>- в январе 1820 года на горизонте появились покрытые снегом и льдом берега неизвест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 xml:space="preserve">земли. Пристать к берегу и ступить на открытую землю не получилось, так как океан покрыт льдом, сквозь который пробиться невозможно, но в судовом журнале экспедиции появляется запись об открытии материка — </w:t>
      </w:r>
      <w:r>
        <w:rPr>
          <w:rFonts w:eastAsia="SchoolBookC;MS Mincho" w:cs="Times New Roman" w:ascii="Times New Roman" w:hAnsi="Times New Roman"/>
          <w:b/>
          <w:bCs/>
          <w:i/>
          <w:iCs/>
          <w:sz w:val="24"/>
          <w:szCs w:val="24"/>
        </w:rPr>
        <w:t>Антарктиды</w:t>
      </w:r>
      <w:r>
        <w:rPr>
          <w:rFonts w:eastAsia="SchoolBookC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 ЭТАП Рефлексия (итог урок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учителя: Формирование способности объективно оценивать меру своего продвижения к цели урока. Вызывать сопереживания в связи с успехом или неудачей товарищ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 так дорогие мои путешественники, предлагаю вернуться на место нашего отплытия и  вспомнить тему и задачи уро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 мы справились с заданием  в своем  путешествие, что для себя нового открыл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то повторили, что просто вспомнили. Пробежимся по судовому дневнику (тетрад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SchoolBookC;MS Mincho" w:cs="Times New Roman" w:ascii="Times New Roman" w:hAnsi="Times New Roman"/>
          <w:color w:val="000000"/>
          <w:sz w:val="24"/>
          <w:szCs w:val="24"/>
        </w:rPr>
        <w:t>1.В каком году состоялась первая русская кругосветная экспедиция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SchoolBookC;MS Mincho"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eastAsia="SchoolBookC;MS Mincho" w:cs="Times New Roman" w:ascii="Times New Roman" w:hAnsi="Times New Roman"/>
          <w:color w:val="000000"/>
          <w:sz w:val="24"/>
          <w:szCs w:val="24"/>
        </w:rPr>
        <w:t>Кто являлся руководителями первой русской кругосветной экспедици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SchoolBookC;MS Mincho" w:cs="Times New Roman" w:ascii="Times New Roman" w:hAnsi="Times New Roman"/>
          <w:b/>
          <w:bCs/>
          <w:color w:val="FFFFFF"/>
          <w:sz w:val="24"/>
          <w:szCs w:val="24"/>
        </w:rPr>
        <w:t>9</w:t>
      </w:r>
      <w:r>
        <w:rPr>
          <w:rFonts w:eastAsia="SchoolBookC;MS Mincho"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eastAsia="SchoolBookC;MS Mincho" w:cs="Times New Roman" w:ascii="Times New Roman" w:hAnsi="Times New Roman"/>
          <w:color w:val="000000"/>
          <w:sz w:val="24"/>
          <w:szCs w:val="24"/>
        </w:rPr>
        <w:t>Как назывались суда первой русской кругосветной экспедици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SchoolBookC;MS Mincho"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eastAsia="SchoolBookC;MS Mincho" w:cs="Times New Roman" w:ascii="Times New Roman" w:hAnsi="Times New Roman"/>
          <w:color w:val="000000"/>
          <w:sz w:val="24"/>
          <w:szCs w:val="24"/>
        </w:rPr>
        <w:t>Что такое айсберг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SchoolBookC;MS Mincho"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eastAsia="SchoolBookC;MS Mincho" w:cs="Times New Roman" w:ascii="Times New Roman" w:hAnsi="Times New Roman"/>
          <w:color w:val="000000"/>
          <w:sz w:val="24"/>
          <w:szCs w:val="24"/>
        </w:rPr>
        <w:t>Кто являлся руководителями русской экспедиции к берегам Антарктиды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SchoolBookC;MS Mincho" w:cs="Times New Roman" w:ascii="Times New Roman" w:hAnsi="Times New Roman"/>
          <w:b/>
          <w:bCs/>
          <w:color w:val="000000"/>
          <w:sz w:val="24"/>
          <w:szCs w:val="24"/>
        </w:rPr>
        <w:t xml:space="preserve">6. </w:t>
      </w:r>
      <w:r>
        <w:rPr>
          <w:rFonts w:eastAsia="SchoolBookC;MS Mincho" w:cs="Times New Roman" w:ascii="Times New Roman" w:hAnsi="Times New Roman"/>
          <w:color w:val="000000"/>
          <w:sz w:val="24"/>
          <w:szCs w:val="24"/>
        </w:rPr>
        <w:t>Как назывались корабли экспедиции под руководством Фаддея Беллинсгаузена и Михаила Лазарев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более сложные вопросы (работа в парах один отвечает, другой слушает, дополняет, корректирует).  После вопросы рассматриваются с учител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вам за ответы и за путешествие. Каждое путешествие, когда ни - будь, заканчивается,  прошу каждого вспомнить еще раз что такое айсберг  и поставить отметку на какой высоте по сегодняшнему уроку находите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2710</wp:posOffset>
                </wp:positionH>
                <wp:positionV relativeFrom="paragraph">
                  <wp:posOffset>149860</wp:posOffset>
                </wp:positionV>
                <wp:extent cx="90805" cy="92075"/>
                <wp:effectExtent l="19685" t="19685" r="3175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3pt;margin-top:11.8pt;width:7.1pt;height:7.2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2730</wp:posOffset>
                </wp:positionH>
                <wp:positionV relativeFrom="paragraph">
                  <wp:posOffset>-224790</wp:posOffset>
                </wp:positionV>
                <wp:extent cx="22860" cy="3101340"/>
                <wp:effectExtent l="19050" t="635" r="19050" b="23495"/>
                <wp:wrapNone/>
                <wp:docPr id="8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10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-17.7pt" to="221.65pt,226.45pt" ID="Прямая соединительная линия 9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5090</wp:posOffset>
                </wp:positionH>
                <wp:positionV relativeFrom="paragraph">
                  <wp:posOffset>171450</wp:posOffset>
                </wp:positionV>
                <wp:extent cx="327660" cy="7620"/>
                <wp:effectExtent l="635" t="12700" r="635" b="32385"/>
                <wp:wrapNone/>
                <wp:docPr id="9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13.5pt" to="232.45pt,14.05pt" ID="Прямая соединительная линия 10" stroked="t" o:allowincell="f" style="position:absolute">
                <v:stroke color="#c0504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8430</wp:posOffset>
                </wp:positionH>
                <wp:positionV relativeFrom="paragraph">
                  <wp:posOffset>-19050</wp:posOffset>
                </wp:positionV>
                <wp:extent cx="236220" cy="7620"/>
                <wp:effectExtent l="635" t="12700" r="635" b="32385"/>
                <wp:wrapNone/>
                <wp:docPr id="10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-1.5pt" to="229.45pt,-0.95pt" ID="Прямая соединительная линия 19" stroked="t" o:allowincell="f" style="position:absolute">
                <v:stroke color="#c0504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527810</wp:posOffset>
                </wp:positionH>
                <wp:positionV relativeFrom="paragraph">
                  <wp:posOffset>-553085</wp:posOffset>
                </wp:positionV>
                <wp:extent cx="2491740" cy="3101340"/>
                <wp:effectExtent l="13335" t="13335" r="13335" b="13335"/>
                <wp:wrapNone/>
                <wp:docPr id="11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920" cy="31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2635" h="1008474">
                              <a:moveTo>
                                <a:pt x="46003" y="832176"/>
                              </a:moveTo>
                              <a:cubicBezTo>
                                <a:pt x="101883" y="752166"/>
                                <a:pt x="242853" y="537536"/>
                                <a:pt x="335563" y="474036"/>
                              </a:cubicBezTo>
                              <a:cubicBezTo>
                                <a:pt x="428273" y="410536"/>
                                <a:pt x="507013" y="529916"/>
                                <a:pt x="602263" y="451176"/>
                              </a:cubicBezTo>
                              <a:cubicBezTo>
                                <a:pt x="697513" y="372436"/>
                                <a:pt x="828323" y="28266"/>
                                <a:pt x="907063" y="1596"/>
                              </a:cubicBezTo>
                              <a:cubicBezTo>
                                <a:pt x="985803" y="-25074"/>
                                <a:pt x="1074703" y="291156"/>
                                <a:pt x="1074703" y="291156"/>
                              </a:cubicBezTo>
                              <a:cubicBezTo>
                                <a:pt x="1126773" y="381326"/>
                                <a:pt x="1125503" y="493086"/>
                                <a:pt x="1219483" y="542616"/>
                              </a:cubicBezTo>
                              <a:cubicBezTo>
                                <a:pt x="1313463" y="592146"/>
                                <a:pt x="1538253" y="523566"/>
                                <a:pt x="1638583" y="588336"/>
                              </a:cubicBezTo>
                              <a:cubicBezTo>
                                <a:pt x="1738913" y="653106"/>
                                <a:pt x="1811303" y="862656"/>
                                <a:pt x="1821463" y="931236"/>
                              </a:cubicBezTo>
                              <a:cubicBezTo>
                                <a:pt x="1831623" y="999816"/>
                                <a:pt x="1774473" y="990926"/>
                                <a:pt x="1699543" y="999816"/>
                              </a:cubicBezTo>
                              <a:cubicBezTo>
                                <a:pt x="1624613" y="1008706"/>
                                <a:pt x="1465863" y="984576"/>
                                <a:pt x="1371883" y="984576"/>
                              </a:cubicBezTo>
                              <a:cubicBezTo>
                                <a:pt x="1277903" y="984576"/>
                                <a:pt x="1182653" y="996006"/>
                                <a:pt x="1135663" y="999816"/>
                              </a:cubicBezTo>
                              <a:cubicBezTo>
                                <a:pt x="1088673" y="1003626"/>
                                <a:pt x="1157253" y="1011246"/>
                                <a:pt x="1089943" y="1007436"/>
                              </a:cubicBezTo>
                              <a:cubicBezTo>
                                <a:pt x="1022633" y="1003626"/>
                                <a:pt x="801653" y="984576"/>
                                <a:pt x="731803" y="976956"/>
                              </a:cubicBezTo>
                              <a:cubicBezTo>
                                <a:pt x="661953" y="969336"/>
                                <a:pt x="729263" y="964256"/>
                                <a:pt x="670843" y="961716"/>
                              </a:cubicBezTo>
                              <a:cubicBezTo>
                                <a:pt x="612423" y="959176"/>
                                <a:pt x="381283" y="961716"/>
                                <a:pt x="381283" y="961716"/>
                              </a:cubicBezTo>
                              <a:cubicBezTo>
                                <a:pt x="308893" y="961716"/>
                                <a:pt x="286033" y="960446"/>
                                <a:pt x="236503" y="961716"/>
                              </a:cubicBezTo>
                              <a:cubicBezTo>
                                <a:pt x="186973" y="962986"/>
                                <a:pt x="115853" y="968066"/>
                                <a:pt x="84103" y="969336"/>
                              </a:cubicBezTo>
                              <a:cubicBezTo>
                                <a:pt x="52353" y="970606"/>
                                <a:pt x="59973" y="971876"/>
                                <a:pt x="46003" y="969336"/>
                              </a:cubicBezTo>
                              <a:cubicBezTo>
                                <a:pt x="32033" y="966796"/>
                                <a:pt x="-3527" y="983306"/>
                                <a:pt x="283" y="954096"/>
                              </a:cubicBezTo>
                              <a:cubicBezTo>
                                <a:pt x="4093" y="924886"/>
                                <a:pt x="-9877" y="912186"/>
                                <a:pt x="46003" y="83217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" coordsize="1822635,1008474" path="m46003,832176c101883,752166,242853,537536,335563,474036c428273,410536,507013,529916,602263,451176c697513,372436,828323,28266,907063,1596c985803,-25074,1074703,291156,1074703,291156c1126773,381326,1125503,493086,1219483,542616c1313463,592146,1538253,523566,1638583,588336c1738913,653106,1811303,862656,1821463,931236c1831623,999816,1774473,990926,1699543,999816c1624613,1008706,1465863,984576,1371883,984576c1277903,984576,1182653,996006,1135663,999816c1088673,1003626,1157253,1011246,1089943,1007436c1022633,1003626,801653,984576,731803,976956c661953,969336,729263,964256,670843,961716c612423,959176,381283,961716,381283,961716c308893,961716,286033,960446,236503,961716c186973,962986,115853,968066,84103,969336c52353,970606,59973,971876,46003,969336c32033,966796,-3527,983306,283,954096c4093,924886,-9877,912186,46003,832176xe" fillcolor="#4f81bd" stroked="t" o:allowincell="f" style="position:absolute;margin-left:120.3pt;margin-top:-43.55pt;width:196.15pt;height:244.15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5090</wp:posOffset>
                </wp:positionH>
                <wp:positionV relativeFrom="paragraph">
                  <wp:posOffset>94615</wp:posOffset>
                </wp:positionV>
                <wp:extent cx="327660" cy="7620"/>
                <wp:effectExtent l="635" t="12700" r="635" b="32385"/>
                <wp:wrapNone/>
                <wp:docPr id="1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7.45pt" to="232.45pt,8pt" ID="Прямая соединительная линия 11" stroked="t" o:allowincell="f" style="position:absolute">
                <v:stroke color="#c0504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0330</wp:posOffset>
                </wp:positionH>
                <wp:positionV relativeFrom="paragraph">
                  <wp:posOffset>323215</wp:posOffset>
                </wp:positionV>
                <wp:extent cx="327660" cy="7620"/>
                <wp:effectExtent l="635" t="12700" r="635" b="32385"/>
                <wp:wrapNone/>
                <wp:docPr id="13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25.45pt" to="233.65pt,26pt" ID="Прямая соединительная линия 12" stroked="t" o:allowincell="f" style="position:absolute">
                <v:stroke color="#c0504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0850</wp:posOffset>
                </wp:positionH>
                <wp:positionV relativeFrom="paragraph">
                  <wp:posOffset>102235</wp:posOffset>
                </wp:positionV>
                <wp:extent cx="90805" cy="92075"/>
                <wp:effectExtent l="19685" t="19685" r="3175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.5pt;margin-top:8.05pt;width:7.1pt;height:7.2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5090</wp:posOffset>
                </wp:positionH>
                <wp:positionV relativeFrom="paragraph">
                  <wp:posOffset>162560</wp:posOffset>
                </wp:positionV>
                <wp:extent cx="90805" cy="92075"/>
                <wp:effectExtent l="20320" t="20320" r="31750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6.7pt;margin-top:12.8pt;width:7.1pt;height:7.2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0330</wp:posOffset>
                </wp:positionH>
                <wp:positionV relativeFrom="paragraph">
                  <wp:posOffset>238125</wp:posOffset>
                </wp:positionV>
                <wp:extent cx="327660" cy="7620"/>
                <wp:effectExtent l="635" t="12700" r="635" b="32385"/>
                <wp:wrapNone/>
                <wp:docPr id="16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18.75pt" to="233.65pt,19.3pt" ID="Прямая соединительная линия 13" stroked="t" o:allowincell="f" style="position:absolute">
                <v:stroke color="#c0504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7950</wp:posOffset>
                </wp:positionH>
                <wp:positionV relativeFrom="paragraph">
                  <wp:posOffset>687070</wp:posOffset>
                </wp:positionV>
                <wp:extent cx="327660" cy="7620"/>
                <wp:effectExtent l="635" t="5080" r="635" b="5080"/>
                <wp:wrapNone/>
                <wp:docPr id="17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4.1pt" to="234.25pt,54.6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7950</wp:posOffset>
                </wp:positionH>
                <wp:positionV relativeFrom="paragraph">
                  <wp:posOffset>176530</wp:posOffset>
                </wp:positionV>
                <wp:extent cx="327660" cy="7620"/>
                <wp:effectExtent l="635" t="12700" r="635" b="32385"/>
                <wp:wrapNone/>
                <wp:docPr id="18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3.9pt" to="234.25pt,14.45pt" ID="Прямая соединительная линия 15" stroked="t" o:allowincell="f" style="position:absolute">
                <v:stroke color="#c0504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0</wp:posOffset>
                </wp:positionH>
                <wp:positionV relativeFrom="paragraph">
                  <wp:posOffset>443230</wp:posOffset>
                </wp:positionV>
                <wp:extent cx="960120" cy="0"/>
                <wp:effectExtent l="0" t="5080" r="0" b="5080"/>
                <wp:wrapNone/>
                <wp:docPr id="1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34.9pt" to="254.05pt,34.9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090</wp:posOffset>
                </wp:positionH>
                <wp:positionV relativeFrom="paragraph">
                  <wp:posOffset>1624330</wp:posOffset>
                </wp:positionV>
                <wp:extent cx="327660" cy="7620"/>
                <wp:effectExtent l="635" t="5080" r="635" b="5080"/>
                <wp:wrapNone/>
                <wp:docPr id="20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127.9pt" to="232.45pt,128.4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0330</wp:posOffset>
                </wp:positionH>
                <wp:positionV relativeFrom="paragraph">
                  <wp:posOffset>1395730</wp:posOffset>
                </wp:positionV>
                <wp:extent cx="327660" cy="7620"/>
                <wp:effectExtent l="635" t="5080" r="635" b="5080"/>
                <wp:wrapNone/>
                <wp:docPr id="21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109.9pt" to="233.65pt,110.45pt" ID="Прямая соединительная линия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2710</wp:posOffset>
                </wp:positionH>
                <wp:positionV relativeFrom="paragraph">
                  <wp:posOffset>1151890</wp:posOffset>
                </wp:positionV>
                <wp:extent cx="327660" cy="7620"/>
                <wp:effectExtent l="635" t="5080" r="635" b="5080"/>
                <wp:wrapNone/>
                <wp:docPr id="22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90.7pt" to="233.05pt,91.25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3190</wp:posOffset>
                </wp:positionH>
                <wp:positionV relativeFrom="paragraph">
                  <wp:posOffset>915670</wp:posOffset>
                </wp:positionV>
                <wp:extent cx="327660" cy="7620"/>
                <wp:effectExtent l="635" t="5080" r="635" b="5080"/>
                <wp:wrapNone/>
                <wp:docPr id="2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2.1pt" to="235.45pt,72.6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1580</wp:posOffset>
                </wp:positionH>
                <wp:positionV relativeFrom="paragraph">
                  <wp:posOffset>22225</wp:posOffset>
                </wp:positionV>
                <wp:extent cx="90805" cy="92075"/>
                <wp:effectExtent l="19685" t="19685" r="31750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4pt;margin-top:1.75pt;width:7.1pt;height:7.2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 ЭТАП Домашнее задание §18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;MS Mincho" w:cs="Times New Roman" w:ascii="Times New Roman" w:hAnsi="Times New Roman"/>
          <w:sz w:val="24"/>
          <w:szCs w:val="24"/>
        </w:rPr>
        <w:t>Проанализировав условные обозначения на физической карте мира, ответьте на вопрос: «Почему контуры береговой линии Антарктиды не остаются постоянными?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спасибо всем за ур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й материал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Иван Федорович Крузенштерн</w:t>
      </w:r>
      <w:r>
        <w:rPr>
          <w:rFonts w:eastAsia="Times New Roman" w:cs="Times New Roman" w:ascii="Times New Roman" w:hAnsi="Times New Roman"/>
          <w:lang w:eastAsia="ru-RU"/>
        </w:rPr>
        <w:t xml:space="preserve"> (1770-1864) — русский мореплаватель, начальник первой российской кругосветной экспедиции, один из основоположников отечественной океанологии, адмирал (1842), член-корреспондент (1803), почетный член Петербургской Академии наук (1806). Член-учредитель Русского географического общества. Начальник первой русской кругосветной экспедиции 1803-1806 годов на кораблях «Надежда» и «Нева». И. Крузенштерн впервые нанес на карту около тысячи км восточного, северного и северо-западного берега острова Сахалин. Автор «Атласа Южного моря» (т. 1-2, 1823-1826).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Иван (Адам) Крузенштерн родился </w:t>
      </w:r>
      <w:hyperlink r:id="rId3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19 ноября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1770, имение Хагудис, Эстония. Скончался </w:t>
      </w:r>
      <w:hyperlink r:id="rId4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24 августа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1846, дача Асс, близ Таллина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Начало морской карьеры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ходец из небогатого дворянского рода, Иван Крузенштерн в 1785-88 учился в Морском кадетском корпусе, в год окончания которого участвовал в Гогландском сражении, а в 1789 и 1790 — еще в трех морских сражениях; произведен в лейтенанты. В 1793-99 добровольцем проходил службу на английских судах в Атлантическом и Индийском океанах, а также в Южно-Китайском море; произведен в капитан-лейтенанты. В 1799 и 1802 Крузенштерн представил проекты кругосветных плаваний для прямого торгового сообщения между российскими портами на Балтике и на Аляске. В 1802 назначен начальником первой русской кругосветной экспедиции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Первое кругосветное плавание 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начале августа 1803 при большом стечении народа экспедиция Ивана Крузенштерна вышла из Кронштадта на двух парусных шлюпах — «Надежда» (на борту которого находилась миссия в Японию во главе Николаем Резановым) и «Нева» (которым командовал однокашник и помощник Крузенштерна капитан Юрий Лисянский). Главная цель плавания заключалась в исследовании устья Амура и соседних территорий для выявления удобных мест и маршрутов снабжения товарами русского Тихоокеанского флота. После продолжительной стоянки у острова Санта-Катарина (побережье Бразилии), когда на «Неве» пришлось заменить две мачты, суда впервые в истории русского флота пересекли экватор и направились на юг. </w:t>
      </w:r>
      <w:hyperlink r:id="rId5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3 марта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богнули мыс Горн и через три недели в Тихом океане разлучились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 острова Нуку-Хива (Маркизские острова) шлюпы вместе проследовали к Гавайским островам, где вновь разошлись: «Нева» отправилась к берегам Аляски, а «Надежда» прибыла в Петропавловск-Камчатский в июле 1804. Затем Крузенштерн доставил Резанова в Нагасаки и обратно, по дороге описав северные и восточные берега залива Терпения. Летом 1805 Иван Крузенштерн впервые заснял около 1000 км берегов Сахалина, пытался пройти на юге между островом и материком, но не смог и ошибочно решил, что Сахалин — не остров и соединен с материком перешейком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частники первой российской кругосветной экспедиции внесли значительный вклад в географическую науку, стерев с карты ряд несуществующих островов и уточнив положение существующих. Они провели измерения температуры воды на глубинах до 400 м и определения ее удельного веса, прозрачности и цвета; выяснили причину свечения моря, собрали многочисленные данные о давлении атмосферы, приливах и отливах в ряде районов Мирового океана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Научная и организаторская деятельность 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течение 1809-12 Иван Крузенштерн опубликовал трехтомное «Путешествие вокруг света...», переведенное в семи странах Европы, и «Атлас к путешествию...», а в 1813 — избран членом академий и научных обществ Англии, </w:t>
      </w:r>
      <w:hyperlink r:id="rId6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Франции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, Германии и Дании. Развивающаяся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болезнь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глаз и не сложившиеся отношения с морским министром вынудили Крузенштерна просить освобождения от работы; в декабре 1815 он был отправлен в бессрочный отпуск.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о 1836 Крузенштерн составил и издал «Атлас Южного моря» с обширными гидрографическими примечаниями.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ван Крузенштерн</w:t>
      </w:r>
      <w:r>
        <w:rPr>
          <w:rFonts w:eastAsia="Times New Roman" w:cs="Times New Roman" w:ascii="Times New Roman" w:hAnsi="Times New Roman"/>
          <w:lang w:eastAsia="ru-RU"/>
        </w:rPr>
        <w:t xml:space="preserve"> известен как один из учредителей Русского географического общества. В Петербурге в 1873 Крузенштерну поставлен памятник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ЙСБЕРГИ</w:t>
      </w:r>
      <w:r>
        <w:rPr>
          <w:rFonts w:cs="Times New Roman" w:ascii="Times New Roman" w:hAnsi="Times New Roman"/>
        </w:rPr>
        <w:t xml:space="preserve"> (гол. ijs — лед, berg — гора и англ. iceberg) — крупные глыбы льда, откалывающиеся от края </w:t>
      </w: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ледниковых</w:t>
        </w:r>
      </w:hyperlink>
      <w:r>
        <w:rPr>
          <w:rFonts w:cs="Times New Roman" w:ascii="Times New Roman" w:hAnsi="Times New Roman"/>
        </w:rPr>
        <w:t xml:space="preserve"> покровов Антарктиды, Гренландии и других арктических островов. В поперечнике они иногда достигают десятков километров при высоте до 100-400 м в Антарктиде и в среднем до 70 м в Арктике. Главный объем льда до 90% находится под водой. До 4-10 лет айсберги плавают или садятся на мель, постепенно тая на </w:t>
      </w:r>
      <w:hyperlink r:id="rId9">
        <w:r>
          <w:rPr>
            <w:rStyle w:val="InternetLink"/>
            <w:rFonts w:cs="Times New Roman" w:ascii="Times New Roman" w:hAnsi="Times New Roman"/>
            <w:color w:val="000000"/>
          </w:rPr>
          <w:t>широтах</w:t>
        </w:r>
      </w:hyperlink>
      <w:r>
        <w:rPr>
          <w:rFonts w:cs="Times New Roman" w:ascii="Times New Roman" w:hAnsi="Times New Roman"/>
        </w:rPr>
        <w:t xml:space="preserve"> 50-40°. Столкновение обычно с невидимой частью айсберга влечет гибель судов. Так, в 1912 г. затонул величайший пароход мира «Титаник», в 1959 г. — «Хежторф» и другие. Сейчас айсберги стали использоваться для водоснабжения. Их буксируют в разные стра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8330" cy="2978785"/>
            <wp:effectExtent l="0" t="0" r="0" b="0"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7525" cy="4204970"/>
            <wp:effectExtent l="0" t="0" r="0" b="0"/>
            <wp:docPr id="2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4010" cy="3611880"/>
            <wp:effectExtent l="0" t="0" r="0" b="0"/>
            <wp:docPr id="2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SchoolBookC;MS Mincho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55;&#1077;&#1088;&#1074;&#1086;&#1086;&#1090;&#1082;&#1088;&#1099;&#1074;&#1072;&#1090;&#1077;&#1083;&#1100;&amp;action=edit&amp;redlink=1" TargetMode="External"/><Relationship Id="rId3" Type="http://schemas.openxmlformats.org/officeDocument/2006/relationships/hyperlink" Target="http://to-name.ru/primeti/11/19.htm" TargetMode="External"/><Relationship Id="rId4" Type="http://schemas.openxmlformats.org/officeDocument/2006/relationships/hyperlink" Target="http://to-name.ru/primeti/08/24.htm" TargetMode="External"/><Relationship Id="rId5" Type="http://schemas.openxmlformats.org/officeDocument/2006/relationships/hyperlink" Target="http://to-name.ru/primeti/03/03.htm" TargetMode="External"/><Relationship Id="rId6" Type="http://schemas.openxmlformats.org/officeDocument/2006/relationships/hyperlink" Target="http://to-name.ru/historical-events/francia.htm" TargetMode="External"/><Relationship Id="rId7" Type="http://schemas.openxmlformats.org/officeDocument/2006/relationships/hyperlink" Target="http://www.doctorate.ru/" TargetMode="External"/><Relationship Id="rId8" Type="http://schemas.openxmlformats.org/officeDocument/2006/relationships/hyperlink" Target="http://www.ecosystema.ru/07referats/slovgeo/406.htm" TargetMode="External"/><Relationship Id="rId9" Type="http://schemas.openxmlformats.org/officeDocument/2006/relationships/hyperlink" Target="http://www.ecosystema.ru/07referats/slovgeo/921.htm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8:07:00Z</dcterms:created>
  <dc:creator>Пользователь</dc:creator>
  <dc:description/>
  <cp:keywords/>
  <dc:language>en-US</dc:language>
  <cp:lastModifiedBy>Пользователь</cp:lastModifiedBy>
  <dcterms:modified xsi:type="dcterms:W3CDTF">2012-12-20T15:22:00Z</dcterms:modified>
  <cp:revision>10</cp:revision>
  <dc:subject/>
  <dc:title/>
</cp:coreProperties>
</file>