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Согласовано:                                                                          Утверждаю:</w:t>
      </w:r>
    </w:p>
    <w:p>
      <w:pPr>
        <w:pStyle w:val="Normal"/>
        <w:shd w:fill="FFFFFF" w:val="clear"/>
        <w:rPr/>
      </w:pPr>
      <w:r>
        <w:rPr/>
        <w:t>Зам. директора по ВР                                                             Директор</w:t>
      </w:r>
    </w:p>
    <w:p>
      <w:pPr>
        <w:pStyle w:val="Normal"/>
        <w:shd w:fill="FFFFFF" w:val="clear"/>
        <w:rPr/>
      </w:pPr>
      <w:r>
        <w:rPr/>
        <w:t xml:space="preserve">МКОУ «Николаевская  СОШ»                                              МКОУ «Николаевская СОШ»               </w:t>
      </w:r>
    </w:p>
    <w:p>
      <w:pPr>
        <w:pStyle w:val="Normal"/>
        <w:shd w:fill="FFFFFF" w:val="clear"/>
        <w:rPr/>
      </w:pPr>
      <w:r>
        <w:rPr>
          <w:rFonts w:cs="Calibri"/>
        </w:rPr>
        <w:t xml:space="preserve"> </w:t>
      </w:r>
      <w:r>
        <w:rPr/>
        <w:t>__________Захарова Н.Г.                                                      _____________ Сидоренко Л.Г.</w:t>
      </w:r>
    </w:p>
    <w:p>
      <w:pPr>
        <w:pStyle w:val="Normal"/>
        <w:shd w:fill="FFFFFF" w:val="clear"/>
        <w:rPr/>
      </w:pPr>
      <w:r>
        <w:rPr/>
        <w:t>«___» ___________ 2012 г.                                                   «___» ____________ 2012 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Standard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t>Воспитательная программа</w:t>
      </w:r>
    </w:p>
    <w:p>
      <w:pPr>
        <w:pStyle w:val="Standard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  <w:t>«Формирование нравственных ценностных ориентаций у старшеклассников»</w:t>
      </w:r>
    </w:p>
    <w:p>
      <w:pPr>
        <w:pStyle w:val="Standard"/>
        <w:jc w:val="center"/>
        <w:rPr>
          <w:b/>
          <w:b/>
          <w:sz w:val="96"/>
          <w:szCs w:val="96"/>
          <w:lang w:val="ru-RU"/>
        </w:rPr>
      </w:pPr>
      <w:r>
        <w:rPr>
          <w:b/>
          <w:sz w:val="96"/>
          <w:szCs w:val="96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t>9,10,11 класс</w:t>
      </w:r>
    </w:p>
    <w:p>
      <w:pPr>
        <w:pStyle w:val="Standard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t>Классный руководитель</w:t>
      </w:r>
    </w:p>
    <w:p>
      <w:pPr>
        <w:pStyle w:val="Standard"/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  <w:t>Рыбакова Н.А.</w:t>
      </w:r>
    </w:p>
    <w:p>
      <w:pPr>
        <w:pStyle w:val="Normal"/>
        <w:rPr>
          <w:rFonts w:ascii="Times New Roman" w:hAnsi="Times New Roman" w:eastAsia="Andale Sans UI;Times New Roman" w:cs="Tahoma"/>
          <w:b/>
          <w:b/>
          <w:kern w:val="2"/>
          <w:sz w:val="52"/>
          <w:szCs w:val="52"/>
          <w:lang w:val="ru-RU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52"/>
          <w:szCs w:val="52"/>
          <w:lang w:val="ru-RU" w:eastAsia="ja-JP" w:bidi="fa-I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гуманистического воспитательного пространства класса, обусловливающего формирование конкурентоспособной, разносторонне развитой личности, обладающей высоким уровнем образования, интеллектуальными, гражданскими, нравственными качествами, культурой физического здоровья, способной к самореализации, профессиональному самоопределен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личности, обладающей интеллектуальным и нравственным потенциалом, необходимым для любого вида деятельности, умеющей выстроить себя в современных условиях, социально адаптированной к окружающему миру через интеграцию урочной и внеурочн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социальной активности учащихся, их самостоятельности в организации жизни детского коллектива и социум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активной жизненной позиции и общей культуры личности учащих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тремления к непрерывному самосовершенствованию, саморазвитию, тем качествам личности, которые необходимы для последующего обучения и работы во всех возможных отраслях хозяйства стран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учебно-исследовательской деятельности учащих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истемы самоуправления в класс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2011 уч.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2012 уч.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2013 уч.го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задач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психологических особенностей учащихся (наблюдение, индивидуальные и групповые собеседования с учащимися и родителями, анкетирование, мини исследования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стематическое посещение уроков с программой наблюдения с последующим анализом на классных и родительских собран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скуссии,диспут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евые, деловые, образовательные игр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кскурсии,поход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углые столы, ток-шоу, брейн-ринг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ревн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кторин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ллектуальные марафон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ВН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щешкольных мероприят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тдается диалоговым формам общения, методу педагогических ситуаций, побуждению к самовоспитанию, созданию условий для развития и воспитания лич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 и результативность цели воспитательной программы определяются принципами, которые важны для учителя, доступны для понимания детей;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зм во взаимоотношениях «учитель-ученик», «ученик-ученик»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зм, уважение ученика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учета возрастных и индивидуальных особенностей школьников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 и взаимодействие в воспитательном процессе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ьности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азвития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творчества и успеха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ддержки и доверия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тветственности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щения (умение говорить, слушать, понимать)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элективности наравлен на умение делать выбор в различных ситуациях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снове программы воспитания в классе лежат следующие педагогические теории: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ка гуманизма ( Сухомлинский В.А.);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уманно-личностная технология (Ш.А.Амонашвили);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цепция поликультурного образования ( З.М.Малькова, В.В.Макаев);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дагогика сотрудничества ( И.П.Иванов, В.А.Караковский);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логия коллективно-творческих дел;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овые технологии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ставленных задач ведется через работу по следующим направлениям: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«Я- Человек».</w:t>
      </w:r>
    </w:p>
    <w:p>
      <w:pPr>
        <w:pStyle w:val="Style17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анное направление соответствует нравственному, духовному ,семейному и интеллектуальному воспитанию и предполагает образование и воспитание личности обучающихся, развитие их индивидуальных, интеллектуальных качеств, привитие навыков культура поведения, культуры речи, культуры общения, правовой культуры, воспитание у учащихся уважения к семейным ценностям, формирование толерантного отношения к людям другой национальност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я Родина»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соответствует патриотическому, гражданскому и трудовому воспитанию. Предполагает организацию деятельности по изучению национальных традиций, этнических культур, воспитание любви к родному краю, патриотических и гражданских чувств, организацию трудовой деятельности обучаемых, воспитание трудолюбия, культуры труда, экономическое просвещение подростков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гражданско-патриотического воспитания: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но-патриотическое воспитание;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ероико-патриотическое воспитание;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ционально-патриотическое вос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гражданское вос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гражданско-патриотическое воспит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доровь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соответствует физическому и экологическому воспитанию. Предполагает организацию природосообразной деятельности, формирование у учащихся ценностного отношения к природе, людям и собственному здоровью, сохранение и укрепление нравственного, психического и физического здоровья, воспитание способности выпускника школы осознанно вести здоровый образ жизни, заниматься физическим совершенствованием, организация деятельности по формированию здорового образа жизни, воспитание гармонично развитой лич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ир прекрасного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правление соответствует эстетическому воспитанию и предполагает организацию деятельности по развитию эстетического вкуса, творческих способностей и задатков на основе приобщения к выдающимся художественным ценностям отечественной и мировой культуры, формирование способностей восприятия и понимания прекрасного, обогащение духовного мира детей средствами искусства и непосредственного участия в творческ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ченическое само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направление включает участие в управлении воспитательным процессом членов детского самоуправления класса и школ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 классного самоуправления</w:t>
      </w:r>
      <w:r>
        <w:rPr>
          <w:rFonts w:cs="Times New Roman" w:ascii="Times New Roman" w:hAnsi="Times New Roman"/>
          <w:sz w:val="24"/>
          <w:szCs w:val="24"/>
        </w:rPr>
        <w:t>- формирование саморазвивающейся, активной, самостоятельной лич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амоуправление в классном коллективе направлено на решение следующих задач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самовыражения, самоутверждения каждой личности через участие в конкретных делах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создание условий для развития организаторских способностей каждого, формировать лидерские каче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у школьников демократической культуры, формирование умения действовать в интересах не только своей личности, но и общества  (класса, школы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толерант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самоуправ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оста класса</w:t>
      </w:r>
      <w:r>
        <w:rPr>
          <w:rFonts w:cs="Times New Roman" w:ascii="Times New Roman" w:hAnsi="Times New Roman"/>
          <w:sz w:val="24"/>
          <w:szCs w:val="24"/>
        </w:rPr>
        <w:t>. Выбирается путем тайного голосования .Он совместно с классным руководителем составляет план работы на четверть , контролирует выполнение поручений. (Стройлова  Евг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Сектор  «Просвещение»-</w:t>
      </w:r>
      <w:r>
        <w:rPr>
          <w:rFonts w:cs="Times New Roman" w:ascii="Times New Roman" w:hAnsi="Times New Roman"/>
          <w:sz w:val="24"/>
          <w:szCs w:val="24"/>
        </w:rPr>
        <w:t>оказывает помощь учащимся в преодолении затруднений в учебе, контролирует посещаемость и готовность к занятиям, помогает классному руководителю проводить рейтинг учащихся по результатам обучения, готовит тематические классные часы, викторины, знакомит с современными достижениями науки и культуры, участвует в подготовке к интеллектуальным конкурсам.(Кусаинова Сафура, Колесник Татьян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. Сектор «Порядок»-</w:t>
      </w:r>
      <w:r>
        <w:rPr>
          <w:rFonts w:cs="Times New Roman" w:ascii="Times New Roman" w:hAnsi="Times New Roman"/>
          <w:sz w:val="24"/>
          <w:szCs w:val="24"/>
        </w:rPr>
        <w:t xml:space="preserve"> по мере необходимости проводит работу с нарушителями дисциплины и порядка, составляет график дежурства, осуществляет организацию субботников, отвечает за своевременную сдачу учебников, разрабатывает мероприятия по уборке и озеленению школьного двора, контролирует озеленение класса. (Шик Алексей, Потравная Татьяна, Кобыляцкая Евгени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Сектор «Патриот»-</w:t>
      </w:r>
      <w:r>
        <w:rPr>
          <w:rFonts w:cs="Times New Roman" w:ascii="Times New Roman" w:hAnsi="Times New Roman"/>
          <w:sz w:val="24"/>
          <w:szCs w:val="24"/>
        </w:rPr>
        <w:t xml:space="preserve"> организует и проводит мероприятия по гражданско- патриотической тематике, отвечает за участие класса в общешкольных мероприятиях данного направления. (Безуглов Игорь, Литко Дмитри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. Сектор «Досуг»-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культурному и содержательному проведению досуга, организует культурно-массовые мероприятия в классе и школе, отвечает за организацию экскурсий , классных и школьных вечеров, дискотек, составление развлекательной программы. (Зиатдинова Юлия, Штрайс Наталь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Сектор «Пресс-центр»-</w:t>
      </w:r>
      <w:r>
        <w:rPr>
          <w:rFonts w:cs="Times New Roman" w:ascii="Times New Roman" w:hAnsi="Times New Roman"/>
          <w:sz w:val="24"/>
          <w:szCs w:val="24"/>
        </w:rPr>
        <w:t xml:space="preserve"> контролирует выпуск учащимися класса газет и плакатов к знаменательным датам и праздникам, отражает итоги жизнедеятельности учащихся, осуществляет контроль за содержанием и периодичностью смены информации на классном уголке, руководит работой по оформлению классного альбома. (Гудым Владислав, Увалитов Ануар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 Сектор «Олимпиец</w:t>
      </w:r>
      <w:r>
        <w:rPr>
          <w:rFonts w:cs="Times New Roman" w:ascii="Times New Roman" w:hAnsi="Times New Roman"/>
          <w:sz w:val="24"/>
          <w:szCs w:val="24"/>
        </w:rPr>
        <w:t>»- формирует команду для участия в школьных мероприятиях, организует спортивные мероприятия в классе. Отвечает за организацию выездов класса в туристические поездки.(Салий Сергей, Герасименко Александр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«Контролирующим» органом</w:t>
      </w:r>
      <w:r>
        <w:rPr>
          <w:rFonts w:cs="Times New Roman" w:ascii="Times New Roman" w:hAnsi="Times New Roman"/>
          <w:sz w:val="24"/>
          <w:szCs w:val="24"/>
        </w:rPr>
        <w:t xml:space="preserve"> классного самоуправления является родительский комитет. (Безуглова Светлана Васильевна,Кусаинова Асия Капасовна, Герасименко Наталья Анатольевн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родительского комите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спорные ситуации, возникающие в процессе деятельности классного коллекти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ает вопросы финансового обеспечения классных мероприяти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ет активное участие в решении различных вопросов жизни классного коллекти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ывает классному руководителю помощь в организации и осуществлении учебно-воспитательного процесс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организует и проводит индивидуальную работу с семьями 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е заповеди воспитани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ая цель воспитания- счастливый челов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без уважения- под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ллигентность- антипод невежест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и доверием своих воспитанников, береги ребячьи тай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ти должны быть лучше нас и жить они должны лучш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как конечный результат, воспитания лич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слящий, способный найти выход из нестандартной ситуации, обладающей четко сформированными навыками учебной деят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творческой,  обладающей широкими способностями,  развитым интеллектом, стремящейся к преобразующе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уховной, стремящейся к познанию, поиску смысла жизни, цель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гуманной, стремящейся к миру  и гармонии с окружающим миром, милосердию, доброте, способной к состраданию и оказанию помощ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любящей свою малую и большую Родин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ющей и хранящей традици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едущей здоровый образ жизн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вободной, обладающей высоким уровнем самосознания, чувством собственного достоинства, верным выбором содержания жизне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мерная тематика классных часо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вление  «Я-человек»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843"/>
        <w:gridCol w:w="1134"/>
        <w:gridCol w:w="15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ся властвовать собо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радость людям дарить, надо добрым и вежливым бы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мею право на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реди людей, люди вокруг м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профессии хороши, выбирай на вкус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. Какой я её вижу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ир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взрослости. Что это тако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оспоминания оставлю я о себе в шк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бр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рофессиональный выбор. Прав я или нет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 в наше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кого дороже нет…» ( к дню матер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нравственности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е посвящаю…» (к дню матер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будем вечно прославлять ту женщину, чьё имя-Мать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и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милосерд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счастливым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и зак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«Моя Родина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2"/>
        <w:gridCol w:w="1845"/>
        <w:gridCol w:w="1134"/>
        <w:gridCol w:w="16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я вижу свое любимое село?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них мы будем помнить всегд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сть такое слово- выстоять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фганистан болит в моей душе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й ве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сть не повторится никогда…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лести защитников Отеч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общая декларация прав человек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уд присяжных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обализация. За и против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ые символы Росси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эпохи великих потрясений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права и права других, мои обязанно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ликая Отечественная войн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викт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«Здоровый образ жизн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126"/>
        <w:gridCol w:w="1134"/>
        <w:gridCol w:w="16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 здоров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ула здоров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- бесценное богат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 сломай судьбу сво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кусной и здоровой пищ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суицида среди подрост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4)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 дорог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мы не проходили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.-познав.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«Мир прекрасного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126"/>
        <w:gridCol w:w="1134"/>
        <w:gridCol w:w="16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творчество. Великие творения человеч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 в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ы женщина- и этим ты пра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культура эпохи великих потряс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ота и труд- вместе иду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му начало любовь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духовное богатство челов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много о прекрасном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ава рукам золотым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ивный курс «Мир мужественности , женственности и красот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, сила и крас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и тон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ись, как в зеркало, в другого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ода. Хороший вку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безобраз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его духовные ц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й человек- богатый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счастливым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сное в н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-ди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тверт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е темы родительских собра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417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щь семье в правильной профессиональной ориент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злоупотребления психоактивных веще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четвер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себя и ребенка к будущим экзамен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самооценки в формировании лич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ая агрессив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учится тому, что видит у себя в дом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летнего труда и отдыха детей в сем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беречь ребенка от вредных привыч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мотивации на успеваемость. Особенности возраста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уждение: может ли оно быть эффективн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щь ребятам в период подготовки к ЕГЭ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ы снижения тревожности у выпуск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тверть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ая диагности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ношение старшеклассников к проблемам современ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довлетворенность школьной жизнь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оя самооце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Я и смысл моей жиз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брый ли ты челове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юбят ли вас окружающие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Готов ли ты к выбору профессии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2:58:00Z</dcterms:created>
  <dc:creator>Доча</dc:creator>
  <dc:description/>
  <cp:keywords/>
  <dc:language>en-US</dc:language>
  <cp:lastModifiedBy>Доча</cp:lastModifiedBy>
  <dcterms:modified xsi:type="dcterms:W3CDTF">2012-12-19T11:46:00Z</dcterms:modified>
  <cp:revision>3</cp:revision>
  <dc:subject/>
  <dc:title/>
</cp:coreProperties>
</file>