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ОЙ ПСИХОЛОГИЧЕСК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ДОРОВИТЕЛШЬНО-ОБРАЗОВАТЕЛЬНЫЙ ЦЕНТР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Логочас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оставитель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всеева Т.А.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Омск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Известно, что нормальное развитие ребенка возможно только при совокупности нескольких условий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ье ребенк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благоприятная социально-педагогическая развивающая среда, включающая специально организованное предметно-игровое пространство, обеспечение условий для познавательного речевого, эмоционального развит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желание и интерес ребенка к окружающем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рмально развивающийся ребенок обладает значительными потенциальными возможностями. Он активно разворачивает свою собственную программу развития. У детей с проблемами в речевом и умственном развитии дело обстоит несколько иначе. Развернуть свою собственную программу они без специальной, коррекционной помощи взрослого не в состоян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нная программа предназначена для работы с детьми 5-6 лет, имеющими отклонения в развитии (ЗПР, ТНР, УО, ТИ). Эти дети имеют отклонения в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рвно-психической сфер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й деятельност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еден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и общей и артикуляционной моторик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и лексики, формировании грамматического строя речи, звуко-слоговой структуры на ряду с грубым нарушением звукопроизношением с недоразвитием фонематического слуха. 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детей с ЗПР характерны различные нарушения речевой деятельности. При задержке психического развития отмечается более позднее развитие фразовой речи, дети затрудняются в воспроизведении логико-грамматических конструкций, отражающих пространственные взаимоотношения. В собственной речи они употребляют в основном самые простые конструкции, что связано с бедностью их смысловых связей. Характерны выраженные затруднения в грамматическом и семантическом оформлении предложений. Словарный запас дошкольников с ЗПР отличается бедностью и недифференцированностью: дети недостаточно понимают и неточно употребляют близкие по значению слова. Устная речь дошкольников может быть лишена выраженных нарушений звукопроизношения, но недостаточность звукового анализа во многом определяет специфические черты их отставания в речевом развитии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У детей с УО характерно выраженное отставание в развитии речи. Оно имеет тотальный равномерный характер и касается недоразвития как импрессивной, так и экспрессивной речи. С трудом формируется дифференцированное понимание и обозначение предметов и действий. Характерно длительное употребление слов в неточном значении. Словарь умственно отсталого ребенка отличается бедностью, в нем почти полностью отсутствуют обобщающие понятия, многие дети неточно понимают значение даже общеупотребительных существительных, прилагательных, глаголов, наречий. Для детей с УО характерно крайне медленное усвоение логики построения предложений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ечь детей с ТНР аграмматична и недостаточно фонетически оформлена. Характерным является недифференцированное произнесение звуков, когда один звук заменяет одновременно два или несколько звуков данной или близкой фонетической группы; отмечаются замены и смешения звуков. На фоне относительно развернутой речи наблюдается неточное употребление многих лексических значений. В активном словаре преобладают существительные и глаголы. В свободных высказываниях преобладают простые распространенные предложения, почти не употребляются сложные конструкции. Понимание обращенной речи приближается к норм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выше особенности дошкольников с отклонениями в развитии свидетельствуют о том, что без целенаправленной логопедической работы по исправлению недостатков в развитии всех компонентов речи у детей могут возникнуть трудности в учебе. В программе определены основные направления логопедической работы, обеспечивающие комплексный и индивидуальный подход к коррекции речевых нарушений; учтена общность развития нормально развивающихся детей и детей с недоразвитием речи, что проявляется в онтогенетическом подходе к построению её содержания. Педагогическая работа по данной программе позволяет обеспечить развивающее воспитание дошкольников, всестороннее развитие их интеллектуально-волевых качеств, дает возможность сформировать у детей психические процессы, свойства и такие личностные качества, как креативность, любознательность, инициативность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Основополагающими документами, используемыми в данной программе являютс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ррекционного обучения и воспитания детей с общим недоразвитием речи 6-го года жизни. Филичева Т.Б., Чиркина Г.В. – М; 1989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учения и воспитания детей с фонетико-фонематическим недоразвитием речи (старшая группа детского сада). Филичева Т.Б., Чиркина Г.В. – М; 1993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ррекционно-развивающей работы в логопедической группе для детей с ОНР (с 4 до 7  лет). Нищева Н.В. – СПб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ДЕТСТВО – ПРЕСС, 2006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наглядного материала на занятиях может использоваться пособие Т.Б. Филичевой, Г.А. Каше «Дидактический материал по исправлению недостатков произношения у детей дошкольного возраста».  – М.: Просвещение, 1989. 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b/>
          <w:sz w:val="36"/>
          <w:szCs w:val="36"/>
        </w:rPr>
        <w:t>Цель программы</w:t>
      </w:r>
      <w:r>
        <w:rPr>
          <w:sz w:val="36"/>
          <w:szCs w:val="36"/>
        </w:rPr>
        <w:t>:</w:t>
      </w:r>
      <w:r>
        <w:rPr>
          <w:sz w:val="28"/>
          <w:szCs w:val="28"/>
        </w:rPr>
        <w:t xml:space="preserve"> формирование речевой практики как основы усвоения элементарных закономерностей языка. (Коррекция речевых дефектов у детей с отклонениями в развитии.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Основные задачи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развитие фонематического слуха и восприят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формирование навыков произнесения слов различной звуко-слоговой структуры, подготовка к усвоению элементарных навыков звукового анализа и синтез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очнение и расширение словарного запас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бобщающими понятиям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актических навыков словообразования и словоизменения, умения употреблять простые распространенные предложени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нципы программы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системности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принцип реализуются в программе благодаря системе повторения усвоенных навыков, опоры на уже имеющиеся знания и умения, что в конечном итоге обеспечивает поступательное развит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доступност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ринцип доступности находит свое отражение в учете возрастных особенностей детей среднего дошкольного возраста с отклонениями в развитии, состояния их двигательных, речевых, игровых навыков, доступных форм общения и мотивации деятель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тематичност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ой календарного планирования коррекционной работы в соответствии с требованиями программы является тематический подход.  Он позволяет организовать коммуникативные ситуации, в которых педагог управляет когнитивным и речевым развитием детей. Тематический подход обеспечивает концентрированное изучение материала, многократное повторение речевого материала, что очень важно как для восприятия речи, так и для её актуализац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развит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нтрированное изучение темы способствует успешному накоплению речевых средств и активному использованию их детьми в коммуникативных целях. Языковые средства отбираются с учетом этапа коррекционного обучения, индивидуальных, речевых и психических возможностей детей. При этом принимаются во внимание зоны актуального и ближайшего развития ребенка, что обеспечивает его интеллектуальное развитие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коррекционной направленност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ается триединая задача: коррекционное обучение, коррекционное воспитание, коррекционное развити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ое обеспечение программы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ую работу условно можно разделить на три периода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иод – сентябрь, октябрь, ноябрь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ериод – декабрь, январь, февраль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март, апрель, май, июнь.  В сентябре и июне проводится обследование состояния речи и неречевых психических функций детей для определения этиопатогенеза нарушения формирования речи; заполняются схемы обследования на каждого ребенка. В т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иода проводится по 1 фронтальному и по 2 индивидуальных  занятия в неделю по 30 минут, в течен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ериода проводится по 1 фронтальному и по 2 индивидуальных занятия в неделю. В год проводится 114 занятий. Наполняемость групп устанавливается в зависимости от вида нарушений и возраста и составляет от 8 до 10 человек. Данная программа является гибкой в части распределения учебных часов между темами в зависимости от степени подготовленности обучающихся, их возраста, материальной базы учащихся, интересов и запросов детей и их родителей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имеют комбинированный характер, что выражается не только в обогащении словаря, но и коррекции звукопроизношения, развитии звукового анализа, моторики речевого аппарата, активизации высших психических функций. Игры и упражнения, подобранные в порядке нарастающей сложности, направлены на развитие фонематического восприятия, произносительных навыков, слухового внимания, вербальной памяти, артикуляционной моторики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 логопедическим занятиям по произношению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и тема занятия пронизывают все его этапы, все виды работ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насыщенность изучаемым звуком, лексическим и грамматическим материала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четание учебных и игровых фор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в зависимости от возраста детей, этапа работы, содержания материал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ая работа по развитию внимания, памяти, мышл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звуко-слоговой анализ и синтез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анной речи по нарастающей слож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сть использования дефектных звуков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Методы и приемы, используемые в программе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Словесные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ловесная инструкц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каз (подражание)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ъяснение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сказ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глядные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жестовая инструкц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етод совместных действий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едметные, сюжетные, серии картинок, различные пособ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рактические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вижные игры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южетные игры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качестве наглядного материала на занятиях может использоваться пособие Т.Б. Филичевой, Г.А. Каше «Дидактический материал по исправлению недостатков произношения у детей дошкольного возраста».  – : Просвещение, 1989. 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Прогнозируемые результаты, способы их проверки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концу года дети старшего дошкольного возраста должны овладеть следующими навыками.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вуковая культура реч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Различать и внятно произносить звуки родного язык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меть подбирать слова на заданный звук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Выделять в произношении заданный звук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ходить место звука в слове (начало, середина, конец).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рная работ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меть группировать предметы по их назначению, использовать в речи существительные, обозначающие видовые и родовые понят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меть подбирать к словам  синонимы и антоним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Составлять описательные рассказы о предметах (по схеме и без опоры на наглядность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Составлять рассказы по картине и серии сюжетных картин.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ка к обучению грамот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воить понятия: звук, буква, слов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ть буквы русского алфавита.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 занятия: (фронтального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в тему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о звуком (артикуляция и характеристика, обозначение звука символом)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4. Артикуляционная  и мимическая гимнастика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5. Упражнения на развитие фонематического слуха.</w:t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szCs w:val="28"/>
        </w:rPr>
        <w:t>6. Физкультминутка.</w:t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szCs w:val="28"/>
        </w:rPr>
        <w:t>7. Беседа по лексической теме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7. Упражнения на развитие речевого и физиологического дыхания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8. Пальчиковая гимнастика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9. Дидактические игры на развитие лексико-грамматического строя речи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10. Итог занят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 занятия: (индивидуального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2. Артикуляционная гимнастика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Формирование речевого и физиологического дыхани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бщение темы занятия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5. Развитие фонематического слуха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6. Пальчиковая гимнастика.</w:t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szCs w:val="28"/>
        </w:rPr>
        <w:t>7. Закрепление звука в слогах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6. Закрепление звука в словах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7. Физкультминутка.</w:t>
      </w:r>
    </w:p>
    <w:p>
      <w:pPr>
        <w:pStyle w:val="Normal"/>
        <w:spacing w:lineRule="auto" w:line="360"/>
        <w:ind w:left="900" w:hanging="0"/>
        <w:rPr/>
      </w:pPr>
      <w:r>
        <w:rPr>
          <w:sz w:val="28"/>
          <w:szCs w:val="28"/>
        </w:rPr>
        <w:t>8. Закрепление звука в словосочетаниях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9. Закрепление звука в предложениях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10. Закрепление звука в тексте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11. Итог занят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ие средства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видуальные зеркал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и с изображением бук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 для дыхательных упражнени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оры игрушек и комплекты предметных картинок для уточнения произношения в звукоподражаниях, уточнения произношения гласных и согласных звук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метные и сюжетные картинки по изучаемым лексическим тема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тольно-печатные дидактические игры для формирования и совершенствования грамматического строя речи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4:52:00Z</dcterms:created>
  <dc:creator>Sergey</dc:creator>
  <dc:description/>
  <cp:keywords/>
  <dc:language>en-US</dc:language>
  <cp:lastModifiedBy>Сергей</cp:lastModifiedBy>
  <cp:lastPrinted>2006-04-10T12:36:00Z</cp:lastPrinted>
  <dcterms:modified xsi:type="dcterms:W3CDTF">2011-09-13T11:43:00Z</dcterms:modified>
  <cp:revision>3</cp:revision>
  <dc:subject/>
  <dc:title>Пояснительная записка</dc:title>
</cp:coreProperties>
</file>