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ние с первым классом 2011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76"/>
        <w:gridCol w:w="7461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вечер, уважаемые родители, бабушки и дедушки, тёти и дяди, братишки и сестрички! У каждого человека в жизни наступает важный и ответственный этап. И сегодня этот момент наступил в жизни вашего ребёнка. Сегодня у нас большой праздник – мы прощаемся с первым классом. А ещё совсем недавно, 1 сентября, ваши дети переступили порог школы и стали учениками. За это время они многому научились. Незаметно пролетели 172 дня школьной жизни, пройдено 688 уроков. Этот год был очень трудным и важным и для вас, и для ваших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го в жизни единственный раз бывает свой первый единственный класс. И первый заливистый школьный звонок, и первый учитель, и первый урок …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тречайте! Ученики 1 «…» класса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зыка фоном (школьный вальс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тают полукругом вс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тверо выходят вперёд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чен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 сегодня шко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горит огн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 праздник наш весёл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друзей зовё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ченик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те, заходи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на праздник мы зовём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месте с нами не хотите 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щаться с Азбукой?!</w:t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ч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егодня очень ра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ребятам, мамам, пап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иветствуем гост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х учителей!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чен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ы, мамы, гости дорог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ришли сюда не зр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у нас сегодня праз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щание с первым классо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тают на свои места. Выходят пять учеников.</w:t>
            </w:r>
          </w:p>
        </w:tc>
      </w:tr>
      <w:tr>
        <w:trPr>
          <w:trHeight w:val="1020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 Уче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классники ряд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ими ид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й книге – мудрой кни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ют салют!</w:t>
            </w:r>
          </w:p>
        </w:tc>
      </w:tr>
      <w:tr>
        <w:trPr>
          <w:trHeight w:val="889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 ученик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с этой книгой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вый ра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шли в свой светлый Первый  класс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69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 уче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мним тот звонок весёл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озвенел нам в первый ра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ошли с цветами в школ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ой самый лучший, первый класс!</w:t>
            </w:r>
          </w:p>
        </w:tc>
      </w:tr>
      <w:tr>
        <w:trPr>
          <w:trHeight w:val="1717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еник 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ясь за парту осторожн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 формы школьной не измять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Азбуку свою раскрыли,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ли чистую тетрадь</w:t>
            </w:r>
            <w:r>
              <w:rPr/>
              <w:t>.</w:t>
            </w:r>
          </w:p>
        </w:tc>
      </w:tr>
      <w:tr>
        <w:trPr>
          <w:trHeight w:val="1469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9 учени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роходит день за днё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идим за Азбук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доль картинок мы шаг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упенькам – строчкам ш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как много мы узнал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как много мы прочли!</w:t>
            </w:r>
          </w:p>
        </w:tc>
      </w:tr>
      <w:tr>
        <w:trPr>
          <w:trHeight w:val="871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ят 8 ребят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 ученик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, топор, лопата, рук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м слове слышим зву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эти раз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, согласные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 ученик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тянутся в песенке звон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заплакать и закрич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ут сестрёнку в коляске баюк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желают свистеть и ворчать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чен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огласные согласн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елестеть, шептать, скрип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фыркать и шипеть.</w:t>
            </w:r>
          </w:p>
          <w:p>
            <w:pPr>
              <w:pStyle w:val="Normal"/>
              <w:ind w:lef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 не хочется им петь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чен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се)Сссс……..змеиный слышен св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чен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се)Шшш……шуршит опавший 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чен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се)Жжж……шмели в саду жужж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учен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се)Ррр…….моторы тарахт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учен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ат гласная с согласно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яют вместе сло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 и ША, а вместе  МАША к нам явились на урок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учен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логи встанут рядом- получаются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КВА, а вместе ТЫКВА, СО и ВА, читай – С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учени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ли мы два слова – и предложение гот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 идет. Гремит гроза. Улетела стреко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уч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, мы эту книгу полюб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 ней все буквы изуч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м так радостно сказат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м мы теперь читать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уче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хорошо уметь чит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до к маме приста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до бабушку тря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ти, пожалуйста, прочт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до умолять сестриц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у, прочитай еще страниц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до звать, не надо жд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ожно взять и прочит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ходят. выходят. Трое: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ученик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али мы немного взрос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али мы мудрее чуть – чу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читаем сами тепер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нигой отправляемся в пу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ученик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сставанья близится ча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льзя его избеж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азбуку, поверьте, не ра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мы вспоминать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ученик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егодня «прощай»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говор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азбуке мы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твердим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се сегодня говорим: «За всё тебя благодари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зучении азбуки, когда мы считали количество букв, звуков, слогов в словах, количество слов в предложении нам помогали цифры. Давайте послушаем историю о цифрах.</w:t>
            </w:r>
          </w:p>
          <w:p>
            <w:pPr>
              <w:pStyle w:val="Normal"/>
              <w:ind w:firstLine="438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ind w:firstLine="43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 музыку дети поднимаются</w:t>
            </w:r>
          </w:p>
          <w:p>
            <w:pPr>
              <w:pStyle w:val="Normal"/>
              <w:ind w:firstLine="43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на сцен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чик 1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чик 2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чик 1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чик 2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чик 1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ссказчик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чик 1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чик 2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чик 1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чик 2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чик 1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казчик 2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а «1»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а «2»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а «3»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а «4»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а «5»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а «6»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а «7»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а «8»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а «9»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а «0»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фра «0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8"/>
              <w:jc w:val="center"/>
              <w:rPr>
                <w:b/>
                <w:b/>
                <w:i/>
                <w:i/>
                <w:sz w:val="16"/>
                <w:szCs w:val="16"/>
                <w:u w:val="single" w:color="FF0000"/>
              </w:rPr>
            </w:pPr>
            <w:r>
              <w:rPr>
                <w:b/>
                <w:i/>
                <w:sz w:val="16"/>
                <w:szCs w:val="16"/>
                <w:u w:val="single" w:color="FF0000"/>
              </w:rPr>
            </w:r>
          </w:p>
          <w:p>
            <w:pPr>
              <w:pStyle w:val="Normal"/>
              <w:ind w:firstLine="438"/>
              <w:jc w:val="center"/>
              <w:rPr>
                <w:b/>
                <w:b/>
                <w:sz w:val="28"/>
                <w:szCs w:val="28"/>
                <w:u w:val="single" w:color="FF0000"/>
              </w:rPr>
            </w:pPr>
            <w:r>
              <w:rPr>
                <w:b/>
                <w:sz w:val="28"/>
                <w:szCs w:val="28"/>
                <w:u w:val="single" w:color="FF0000"/>
              </w:rPr>
              <w:t>Сценка «Весёлый счёт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 w:color="FF0000"/>
              </w:rPr>
            </w:pPr>
            <w:r>
              <w:rPr>
                <w:b/>
                <w:sz w:val="28"/>
                <w:szCs w:val="28"/>
                <w:u w:val="single" w:color="FF000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дин, иль един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тонкая, как спиц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это цифра д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буйся, како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ибает двойка ше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ится хвост за не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 двойкой – посмотр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ает цифра т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ка – третий из значк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ит из двух крюч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ремя идут четыр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локоть оттопыр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пошла пляс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умаге цифра п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у вправо протяну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у круто изогну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 шесть – дверной замоче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ху крюк, внизу кружоче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емёрка – кочер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ё – одна ног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сьмёрки два коль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ачала и конц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 девять, иль девятка,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ая акробат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а голову встан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й шесть девятка стане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 вроде буквы «О»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оль, иль нич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ноль такой хорошен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значит ничегошеньки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ж слева, рядом с н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у примост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обольше станет веси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это – деся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 цифры по поряд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 в свою тетра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о каждую сей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ю тебе 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представлень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воре на удивлень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мся друзь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– это 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 делать стой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нату я хо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бою цифру «двой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рёвочке вож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двой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у испортить настроение любому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му в дневник я попад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альчикам и девочка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ни: с огромной двойкой в дневни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яжёлой двойкой в дневнике – идут домой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пустилась голова у них, как голова у цифры дв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мен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тройк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войку слушаю всег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 значит, как-нибудь и кое-ка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тройка, в классе надоевший середня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тройка, жду всегда подсказки у дос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здыхаю от стыда и от тоск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ойкой справится, скажу вам, нелег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едите на тройке далек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поверьте мне, ребя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ройкой что-то делать над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она четвёркой ста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двойку перестал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четвёрка – это очень хорош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– лентяйка единиц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у с тобой  водить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юблю и цифру д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у три терплю едв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, да умница четыр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уж всех прекрасней в мир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прекрасней – это 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 пя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родолжаем счё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лед за пятёркой – шесть идё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 доме у меня сосе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у исполнилось шесть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любознателен, умё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не ходит в школу 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знает буквы все подряд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маме с бабушкой сказал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воклассников догнал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ночей и дней в неде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вещей у вас в портфе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окашка и тетрад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ро, чтобы пис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зинка, чтобы пят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ищала аккурат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нал, и карандаш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укварь – приятель ва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ь подставил спинку брат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 забрался не спеш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 новой цифрой брат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йти нам в ней конц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уть меня ты можеш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й поставить вниз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 будет всё такой же- цифрой восем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евяти без деся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в школу вам ид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вять слышится зво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евяти без дес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спать пора ид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е ляжете в кро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м будете клев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нол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тобою рядышком позволь стоять мне на страниц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кинула его сердитым, гордым взгляд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ы, ноль, не стоишь нич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ой со мною рядо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признаю, что ничего не сто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можешь стать ты десять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 буду я с тобо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одинока ты сейчас, мала и худоща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будешь больше в десять раз, когда я стану справ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сно думают, что н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ет маленькую ро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войку в двадцать преврат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роек и четвёрок мы мож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захотим, составить тридцать, со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говорят, что мы ничто,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вумя нолями вме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единицы выйдет ст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войки – целых двест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 музыку дети уходят со сцен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бегает буква 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«Я», а ты здесь как очутилась? Ведь ты в алфавите последня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звестно ли кому- отчего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звестно?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известно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ь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о?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есно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ь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так слушайте рассказ…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казчик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 в азбуке у нас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, не тужи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все друж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никто не ссорит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и дело спор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раз всё дело вст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за страшного сканд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»Я» в строку не встала, взбунтовалась буква «Я»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 «Я»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главная - заглавна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, чтобы повсюду впереди стояла 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у стоять в ря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желаю на виду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казчик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т ей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ь на место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казчик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ет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 я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йд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едь вам не просто бук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местоим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в сравнении со мною – недоразумение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казчик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вся азбука пришла в страшное волнение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 Ф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 – ты, ну – ты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ыркнул Ф, от обиды покраснев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 С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м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ссказчик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ито С сказ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ичит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 В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ла! Это всякий так бы смог! Может, я и сам предлог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казчик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рчала П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ква П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й потолкуй с такой особой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казчик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атопала ногами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 Я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у водиться с вами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 делать всё сам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атит у меня ума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казчик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тут перегляну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уквально улыбну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ветил дружный хор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идём на спор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сможешь в одиноч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хотя бы строчку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да, стало быть, твоя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 Я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я да не суме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ж не кто-нибудь, а Я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сказчик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я взялась за дело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как заревёт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 Я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ребята, виноват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ю вину свою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огласна встать, ребя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сзади буквы Ю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 А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т – пусть вста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 ведь совсем не вмес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 в т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се мы вмес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, что все от А до Я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 как одна семья!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гичная музык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 Я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, я знаю, Я слышала всё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якорь на яхте в реке Лимпопо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ь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й, не волнуйся и так не спе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всё по порядку нам расскажи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 Я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яхте пиратской я в море плы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лышала всё, я всё поня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был ужасный и злой Барма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буквы решил все утащ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страшной реке Лимпопо утопить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рмалей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ут вспомнил Бармале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жасный Барма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о не пожале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маленьких детей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рат 1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о умнае вы ста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ится нас никто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рат2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вы книжки не читал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уквы сбросим в Лимпопо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 я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е так? Да разве мож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всех взять и утоп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без нас на свете про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 будет жить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рат1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унда! Мы вот, представь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читаем и не пишем,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рат2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ез букв противных ва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екрасно проживём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рмалей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та! Хватит говори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приказ- всех утопить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ь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без волшеб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но не обойтись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нец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ат1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хорошими, добрыми стали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ат2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не будем теперь обижать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рмалей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книжки теперь мы читать!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клич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по порядку говорят свой стишок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е ребята, вы расстались сегодня с азбукой, но её сказочные герои остались с вами. Герои сказки «Айболит»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ссказчик 1.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рый доктор Айболит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н под деревом сидит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сказчик2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ходи к нему лечитьс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корова, и волчица,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казчик1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жучок, и червячок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медведица!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месте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х излечит , исцели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брый доктор Айболит!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…………………………………</w:t>
            </w:r>
            <w:r>
              <w:rPr>
                <w:b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Все </w:t>
            </w:r>
          </w:p>
        </w:tc>
        <w:tc>
          <w:tcPr>
            <w:tcW w:w="7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ва, слава, Айболиту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ва добрым докторам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нам предстоит произнести клятву второкласс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щаю не подвести свою шко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 новом учебном го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ься ещё луч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! Я прошу вас помочь своим детям выполнить это обещание, и быть надёжной опорой в их стараниях и начинания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ом праздник прошу считать закрыты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9:27:00Z</dcterms:created>
  <dc:creator>1</dc:creator>
  <dc:description/>
  <cp:keywords/>
  <dc:language>en-US</dc:language>
  <cp:lastModifiedBy>xxx</cp:lastModifiedBy>
  <cp:lastPrinted>2011-04-17T19:26:00Z</cp:lastPrinted>
  <dcterms:modified xsi:type="dcterms:W3CDTF">2012-12-20T18:30:00Z</dcterms:modified>
  <cp:revision>30</cp:revision>
  <dc:subject/>
  <dc:title>Литературно-музыкальный утренник «Осень» 2 класс</dc:title>
</cp:coreProperties>
</file>