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keepNext w:val="true"/>
        <w:keepLines/>
        <w:shd w:fill="auto" w:val="clear"/>
        <w:spacing w:lineRule="exact" w:line="300"/>
        <w:ind w:left="80" w:firstLine="629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Занятие на тему:</w:t>
      </w:r>
      <w:bookmarkEnd w:id="0"/>
    </w:p>
    <w:p>
      <w:pPr>
        <w:pStyle w:val="41"/>
        <w:keepNext w:val="true"/>
        <w:keepLines/>
        <w:shd w:fill="auto" w:val="clear"/>
        <w:spacing w:lineRule="exact" w:line="320" w:before="0" w:after="1241"/>
        <w:ind w:left="80" w:firstLine="629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«Мое прошлое, настоящее и будущее».</w:t>
      </w:r>
      <w:bookmarkEnd w:id="1"/>
    </w:p>
    <w:p>
      <w:pPr>
        <w:pStyle w:val="33"/>
        <w:shd w:fill="auto" w:val="clear"/>
        <w:spacing w:before="0" w:after="0"/>
        <w:ind w:left="20" w:firstLine="629"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содержание:</w:t>
      </w:r>
    </w:p>
    <w:p>
      <w:pPr>
        <w:pStyle w:val="1"/>
        <w:shd w:fill="auto" w:val="clear"/>
        <w:spacing w:before="0" w:after="604"/>
        <w:ind w:left="20" w:right="300" w:firstLine="629"/>
        <w:jc w:val="both"/>
        <w:rPr>
          <w:sz w:val="24"/>
          <w:szCs w:val="24"/>
        </w:rPr>
      </w:pPr>
      <w:r>
        <w:rPr>
          <w:sz w:val="24"/>
          <w:szCs w:val="24"/>
        </w:rPr>
        <w:t>расширить представление ребенка об изменении человека в течение жизни, закрепить знания о возрастных особенностях ребенка раннего возраста, младенец и годовалый, трехлетний и шестилетний. Продолжить работу по формированию представлений о ходе времени (прошлое, настоящее и будущее).</w:t>
      </w:r>
    </w:p>
    <w:p>
      <w:pPr>
        <w:pStyle w:val="1"/>
        <w:shd w:fill="auto" w:val="clear"/>
        <w:spacing w:lineRule="auto" w:line="240" w:before="0" w:after="0"/>
        <w:ind w:left="20" w:right="301" w:firstLine="62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к занятию:</w:t>
      </w:r>
    </w:p>
    <w:p>
      <w:pPr>
        <w:pStyle w:val="1"/>
        <w:shd w:fill="auto" w:val="clear"/>
        <w:spacing w:lineRule="auto" w:line="240" w:before="0" w:after="0"/>
        <w:ind w:left="23" w:right="301" w:firstLine="629"/>
        <w:jc w:val="both"/>
        <w:rPr>
          <w:sz w:val="24"/>
          <w:szCs w:val="24"/>
        </w:rPr>
      </w:pPr>
      <w:r>
        <w:rPr>
          <w:sz w:val="24"/>
          <w:szCs w:val="24"/>
        </w:rPr>
        <w:t>Стенд с фотографиями детей. Силуэты с изображением человека на разных этапах жизни, младенец, дошкольник, школьник, подросток, взрослый, старик. Колпачки- дней недели. Головные украшения времен года.</w:t>
      </w:r>
    </w:p>
    <w:p>
      <w:pPr>
        <w:pStyle w:val="1"/>
        <w:shd w:fill="auto" w:val="clear"/>
        <w:spacing w:lineRule="auto" w:line="240" w:before="0" w:after="0"/>
        <w:ind w:left="23" w:firstLine="629"/>
        <w:jc w:val="both"/>
        <w:rPr>
          <w:sz w:val="24"/>
          <w:szCs w:val="24"/>
        </w:rPr>
      </w:pPr>
      <w:r>
        <w:rPr>
          <w:sz w:val="24"/>
          <w:szCs w:val="24"/>
        </w:rPr>
        <w:t>Стенд - Круг - Годовик</w:t>
      </w:r>
    </w:p>
    <w:p>
      <w:pPr>
        <w:pStyle w:val="1"/>
        <w:shd w:fill="auto" w:val="clear"/>
        <w:spacing w:lineRule="auto" w:line="240" w:before="0" w:after="0"/>
        <w:ind w:left="23" w:right="300" w:firstLine="6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ломастеры, карандаши цветные, простые, рамки для автопортретов. </w:t>
      </w:r>
    </w:p>
    <w:p>
      <w:pPr>
        <w:pStyle w:val="1"/>
        <w:shd w:fill="auto" w:val="clear"/>
        <w:spacing w:lineRule="auto" w:line="240" w:before="0" w:after="0"/>
        <w:ind w:left="20" w:right="300" w:firstLine="6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left="20" w:right="300" w:firstLine="629"/>
        <w:jc w:val="both"/>
        <w:rPr>
          <w:sz w:val="24"/>
          <w:szCs w:val="24"/>
        </w:rPr>
      </w:pPr>
      <w:r>
        <w:rPr>
          <w:rStyle w:val="Style16"/>
          <w:sz w:val="24"/>
          <w:szCs w:val="24"/>
        </w:rPr>
        <w:t>Предварительная работа:</w:t>
      </w:r>
    </w:p>
    <w:p>
      <w:pPr>
        <w:pStyle w:val="1"/>
        <w:shd w:fill="auto" w:val="clear"/>
        <w:spacing w:before="0" w:after="0"/>
        <w:ind w:left="20" w:right="300" w:firstLine="629"/>
        <w:jc w:val="both"/>
        <w:rPr>
          <w:sz w:val="24"/>
          <w:szCs w:val="24"/>
        </w:rPr>
      </w:pPr>
      <w:r>
        <w:rPr>
          <w:sz w:val="24"/>
          <w:szCs w:val="24"/>
        </w:rPr>
        <w:t>Проведен цикл мероприятий по формированию ребенка представлений о времени. Его меры (Минуту, час, сутки, неделю, месяц, год), его характеристики (непрерывность, необратимость).</w:t>
      </w:r>
    </w:p>
    <w:p>
      <w:pPr>
        <w:pStyle w:val="1"/>
        <w:shd w:fill="auto" w:val="clear"/>
        <w:spacing w:before="0" w:after="0"/>
        <w:ind w:left="20" w:right="300" w:firstLine="6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Ход занятия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оспитатель и дети расположились у игровой зоны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eastAsia="en-US" w:bidi="ar-SA"/>
        </w:rPr>
        <w:t xml:space="preserve">Вопрос </w:t>
      </w:r>
      <w:r>
        <w:rPr>
          <w:rFonts w:eastAsia="Times New Roman" w:cs="Times New Roman" w:ascii="Times New Roman" w:hAnsi="Times New Roman"/>
          <w:u w:val="single"/>
          <w:lang w:bidi="ar-SA"/>
        </w:rPr>
        <w:t>воспитателя</w:t>
      </w:r>
      <w:r>
        <w:rPr>
          <w:rFonts w:eastAsia="Times New Roman" w:cs="Times New Roman" w:ascii="Times New Roman" w:hAnsi="Times New Roman"/>
          <w:lang w:bidi="ar-SA"/>
        </w:rPr>
        <w:t>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В семье появился малыш. Как еще можно назвать родившегося человека? 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Ответ детей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Новорожденный, младенец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рохотное беспомощное существо. А еще, называют такого маленького человечка грудным! Как вы думаете почему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Малыш питается материнским молоком мамы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>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 молоком мамы он получает необходимые полезные вещества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идели ли вы когда-нибудь таких детей? Какие они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чень маленькие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Маленькие, беззащитные. Умеют только что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осать, кричать, плакать, ворчать или (гулять), лежать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Что нужно ему для того, чтобы он рос и развивался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Его нужно кормить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 xml:space="preserve"> добавляет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, младенец не может пить из чашки, есть ложкой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Что для кормления используется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Бутылки с сосками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 вас в уголке есть такие бутылочки? Покажите!</w:t>
      </w:r>
    </w:p>
    <w:p>
      <w:pPr>
        <w:pStyle w:val="Normal"/>
        <w:widowControl/>
        <w:ind w:firstLine="62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Дети показывают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акой еще уход нужен ребенку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упать (показывают ванночку для купания)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кладывать спать (дети показывают кроватку)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елать массаж, гимнастику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Еще ребенку необходимо много гулять (дети показывают коляску). 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ебенку в этом возрасте необходимо внимание и забота взрослых. Бывает, что по уходу за малышом помогают маме старшие дети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 нас в группе есть такой мальчик. Он помогает маме нянчить сестренку Полю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(Стихотворение о младшей сестренке читает Терновых Алеша.) ...И вот малыш уже узнает маму. Улыбается ей. Пытается ... Алёша!</w:t>
      </w:r>
      <w:r>
        <w:rPr>
          <w:rFonts w:eastAsia="Times New Roman" w:cs="Times New Roman" w:ascii="Times New Roman" w:hAnsi="Times New Roman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Чему научилась Поля? Что она уже умеет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Алеша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на умеет сидеть, ползать, гулять ...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роходит время. И постепенно день за днем растет и развивается ребенок. А когда он научится ходить, разговаривать, родители его ведут ...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уда ведут родители ребенка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 детский садик ..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>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, в детский садик. Предлагаю вам рассмотреть фотографии. (Воспитатель подводит детей к стенду)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знаете ли вы здесь кого-нибудь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Рома! Узнал ли ты себя на фотографии? И что ты делаешь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Рома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Начал ходить, а еще у меня уже два зуба и я улыбаюсь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Лида! А что делаешь ты на фотографии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Лида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Я первый раз в жизни встречаю Новый год. Только научилась ходить и по стеночке иду к елочке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>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има, расскажи нам о своей фотографии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има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Я с мамой и папой ездил на пикник и пробовал шашлычок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 что делает Арина на фотографии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Арина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ижу на горшке и читаю газету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>:</w:t>
        <w:tab/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Ребята, когда это было с вами? В каком промежутке времени вы находились на фотографии 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 прошлом!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На стенде есть и мои фотографии. Вот здесь, я в таком возрасте в каком вы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сейчас: Я хожу в детский сад. Но в отличии от вас у меня этот возраст (возраст детского сада) прошел, а для вас детский сад в каком времени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 настоящем времени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, для вас детство в настоящем времени, а для меня и для гостей детство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сталось где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 прошлом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Помните ли вы себя в три года? Когда пришли в этот садик, в эту группу? Что не умели и чему вы научились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деваться, самостоятельно кушать, лепить, складывать оригами, петь, показывать концерты ...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оспитатель добавляет. Вы научились слушать, делить свои игрушки, играть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руг с другом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Что дальше происходит с ребенком с течением времени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Он растет, идет в школу!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оспитатель обращает внимание на свои фотографии. Здесь я школьница, а вот на этой фотографии- студентка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Через год и вы пойдете в школу. В каком временном отрезке это будет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 будущем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 для меня это осталось в каком времени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 прошлом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 нашей группе есть дети, которые в этом году пойдут в школу? Кто они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</w:t>
      </w:r>
      <w:r>
        <w:rPr>
          <w:rFonts w:eastAsia="Times New Roman" w:cs="Times New Roman" w:ascii="Times New Roman" w:hAnsi="Times New Roman"/>
          <w:lang w:bidi="ar-SA"/>
        </w:rPr>
        <w:t>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ети называют имена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>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леша и Вова! Сколько вам исполнилось лет? Вы помните дату своею рождения ( месяц, время года)?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Дети</w:t>
      </w:r>
      <w:r>
        <w:rPr>
          <w:rFonts w:eastAsia="Times New Roman" w:cs="Times New Roman" w:ascii="Times New Roman" w:hAnsi="Times New Roman"/>
          <w:lang w:bidi="ar-SA"/>
        </w:rPr>
        <w:t>: называют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>: предлагает проверить знания будущих школьников. Подводит детей к стенду (висит на мольберте), кругу-годовику. Круг-годовик раскрашен в четыре цвета, белый, зеленые, красный, оранжевый, что символизирует четыре времени года. Елочка на белом сегменте символ начала нового года.</w:t>
      </w:r>
    </w:p>
    <w:p>
      <w:pPr>
        <w:pStyle w:val="Normal"/>
        <w:widowControl/>
        <w:ind w:firstLine="62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Будущие школьники должны отыскать свой день рождения в каком-либо времени года. На день рождения принято дарить подарки, поэтому ребята выбирают любой подарок и помешают его в соответствующее время года. Затем несколько ребят играют с кругом-годовиком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алее воспитатель предлагает рассмотреть этапы жизни человека. Выдаются картинки, где изображен человек в разном возрасте. Дети должны определить возраст и разложить картинки в возрастном порядке: ребенок, подросток, взрослый, старик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lang w:bidi="ar-SA"/>
        </w:rPr>
        <w:t>Дети о</w:t>
      </w:r>
      <w:r>
        <w:rPr>
          <w:rFonts w:eastAsia="Times New Roman" w:cs="Times New Roman" w:ascii="Times New Roman" w:hAnsi="Times New Roman"/>
          <w:lang w:bidi="ar-SA"/>
        </w:rPr>
        <w:t>пределяют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оспитатель предлагает детям подвигаться под музыку.</w:t>
      </w:r>
    </w:p>
    <w:p>
      <w:pPr>
        <w:pStyle w:val="Normal"/>
        <w:widowControl/>
        <w:ind w:firstLine="629"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Игра «Послушай свое имя»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 xml:space="preserve">Воспитатель произносит тихо имя, ребенок должен услышать, взять любой предмет и сесть на ковер. По сигналу дети перемещаются по ковру (под музыку), </w:t>
      </w:r>
      <w:r>
        <w:rPr>
          <w:rFonts w:eastAsia="Times New Roman" w:cs="Times New Roman" w:ascii="Times New Roman" w:hAnsi="Times New Roman"/>
          <w:iCs/>
          <w:lang w:bidi="ar-SA"/>
        </w:rPr>
        <w:t>как</w:t>
      </w:r>
      <w:r>
        <w:rPr>
          <w:rFonts w:eastAsia="Times New Roman" w:cs="Times New Roman" w:ascii="Times New Roman" w:hAnsi="Times New Roman"/>
          <w:lang w:bidi="ar-SA"/>
        </w:rPr>
        <w:t xml:space="preserve"> только музыка заканчивается... дети должны вернуться </w:t>
      </w:r>
      <w:r>
        <w:rPr>
          <w:rFonts w:eastAsia="Times New Roman" w:cs="Times New Roman" w:ascii="Times New Roman" w:hAnsi="Times New Roman"/>
          <w:iCs/>
          <w:lang w:bidi="ar-SA"/>
        </w:rPr>
        <w:t>к</w:t>
      </w:r>
      <w:r>
        <w:rPr>
          <w:rFonts w:eastAsia="Times New Roman" w:cs="Times New Roman" w:ascii="Times New Roman" w:hAnsi="Times New Roman"/>
          <w:lang w:bidi="ar-SA"/>
        </w:rPr>
        <w:t xml:space="preserve"> своим предметам. Далее воспитатель предлагает поиграть в игру:</w:t>
      </w:r>
    </w:p>
    <w:p>
      <w:pPr>
        <w:pStyle w:val="Normal"/>
        <w:widowControl/>
        <w:ind w:firstLine="629"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  <w:t>Игра « Путешествие во времени»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У меня в руках мяч. Но это мяч необычный. Он умеет путешествовать во времени. Попадает то в прошлое, то в будущее, то в настоящее. Я отправляю мяч в путешествие, а вы должны поймать его и сказать в какое время попал мяч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оспитатель кидает мяч: Вова, ты учишься в институте, мечтаешь быть ученым..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ва</w:t>
      </w:r>
      <w:r>
        <w:rPr>
          <w:rFonts w:eastAsia="Times New Roman" w:cs="Times New Roman" w:ascii="Times New Roman" w:hAnsi="Times New Roman"/>
          <w:lang w:bidi="ar-SA"/>
        </w:rPr>
        <w:t>: мяч попал в будущее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 xml:space="preserve"> кидает мяч: Кирилл, ты научился сидеть. Родители тебе </w:t>
      </w:r>
      <w:r>
        <w:rPr>
          <w:rFonts w:eastAsia="Times New Roman" w:cs="Times New Roman" w:ascii="Times New Roman" w:hAnsi="Times New Roman"/>
          <w:smallCaps/>
          <w:spacing w:val="20"/>
          <w:lang w:bidi="ar-SA"/>
        </w:rPr>
        <w:t xml:space="preserve">купили </w:t>
      </w:r>
      <w:r>
        <w:rPr>
          <w:rFonts w:eastAsia="Times New Roman" w:cs="Times New Roman" w:ascii="Times New Roman" w:hAnsi="Times New Roman"/>
          <w:lang w:bidi="ar-SA"/>
        </w:rPr>
        <w:t>игрушки. Ты сидишь и играешь в игрушки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Кирилл:</w:t>
      </w:r>
      <w:r>
        <w:rPr>
          <w:rFonts w:eastAsia="Times New Roman" w:cs="Times New Roman" w:ascii="Times New Roman" w:hAnsi="Times New Roman"/>
          <w:lang w:bidi="ar-SA"/>
        </w:rPr>
        <w:t xml:space="preserve"> мяч попал в прошлое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</w:t>
      </w:r>
      <w:r>
        <w:rPr>
          <w:rFonts w:eastAsia="Times New Roman" w:cs="Times New Roman" w:ascii="Times New Roman" w:hAnsi="Times New Roman"/>
          <w:lang w:bidi="ar-SA"/>
        </w:rPr>
        <w:t>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Алена Николаева, ты носишь очки и много вяжешь. Ты связала теплые носки, кофты, варежки. Внуки любят твои вкусные пироги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Алена</w:t>
      </w:r>
      <w:r>
        <w:rPr>
          <w:rFonts w:eastAsia="Times New Roman" w:cs="Times New Roman" w:ascii="Times New Roman" w:hAnsi="Times New Roman"/>
          <w:lang w:bidi="ar-SA"/>
        </w:rPr>
        <w:t>: мяч в будущем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  <w:r>
        <w:rPr>
          <w:rFonts w:eastAsia="Times New Roman" w:cs="Times New Roman" w:ascii="Times New Roman" w:hAnsi="Times New Roman"/>
          <w:lang w:bidi="ar-SA"/>
        </w:rPr>
        <w:t xml:space="preserve"> Рома, ты ходишь с палочкой. Волосы на голове поредели и поседели. Твои внуки тебя любя и часто навещают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Рома</w:t>
      </w:r>
      <w:r>
        <w:rPr>
          <w:rFonts w:eastAsia="Times New Roman" w:cs="Times New Roman" w:ascii="Times New Roman" w:hAnsi="Times New Roman"/>
          <w:lang w:bidi="ar-SA"/>
        </w:rPr>
        <w:t>: мяч в будущем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  <w:r>
        <w:rPr>
          <w:rFonts w:eastAsia="Times New Roman" w:cs="Times New Roman" w:ascii="Times New Roman" w:hAnsi="Times New Roman"/>
          <w:lang w:bidi="ar-SA"/>
        </w:rPr>
        <w:t xml:space="preserve"> Лида победительница конкурса « Мисс Вселенная». У нее красивое платье, прическа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Лида:</w:t>
      </w:r>
      <w:r>
        <w:rPr>
          <w:rFonts w:eastAsia="Times New Roman" w:cs="Times New Roman" w:ascii="Times New Roman" w:hAnsi="Times New Roman"/>
          <w:lang w:bidi="ar-SA"/>
        </w:rPr>
        <w:t xml:space="preserve"> Мяч попал в будущее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  <w:r>
        <w:rPr>
          <w:rFonts w:eastAsia="Times New Roman" w:cs="Times New Roman" w:ascii="Times New Roman" w:hAnsi="Times New Roman"/>
          <w:lang w:bidi="ar-SA"/>
        </w:rPr>
        <w:t xml:space="preserve"> Коля! Лови мяч. Ты известный художник. В своих картинах ты часто изображаешь лошадей, потому что ты по-прежнему их любишь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Коля</w:t>
      </w:r>
      <w:r>
        <w:rPr>
          <w:rFonts w:eastAsia="Times New Roman" w:cs="Times New Roman" w:ascii="Times New Roman" w:hAnsi="Times New Roman"/>
          <w:lang w:bidi="ar-SA"/>
        </w:rPr>
        <w:t>: мяч попал в будущее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  <w:r>
        <w:rPr>
          <w:rFonts w:eastAsia="Times New Roman" w:cs="Times New Roman" w:ascii="Times New Roman" w:hAnsi="Times New Roman"/>
          <w:lang w:bidi="ar-SA"/>
        </w:rPr>
        <w:t xml:space="preserve"> Алеша! Лови мяч. Ты нянчишь Полю, скоро пойдешь в школу, а пока играешь с нами в игру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Алеша:</w:t>
      </w:r>
      <w:r>
        <w:rPr>
          <w:rFonts w:eastAsia="Times New Roman" w:cs="Times New Roman" w:ascii="Times New Roman" w:hAnsi="Times New Roman"/>
          <w:lang w:bidi="ar-SA"/>
        </w:rPr>
        <w:t xml:space="preserve"> мяч попал в настоящее время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u w:val="single"/>
          <w:lang w:bidi="ar-SA"/>
        </w:rPr>
      </w:pPr>
      <w:r>
        <w:rPr>
          <w:rFonts w:eastAsia="Times New Roman" w:cs="Times New Roman" w:ascii="Times New Roman" w:hAnsi="Times New Roman"/>
          <w:u w:val="single"/>
          <w:lang w:bidi="ar-SA"/>
        </w:rPr>
        <w:t>Воспитатель: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Какой же итог из нашей с вами беседы можно подвести. Сначала человек маленький, он ходит в детский сад. Идет время, он подрастает и идет в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школу. После школы кто-то начинает работать, кто-то учится в институте. Затем становится взрослым и женится или выходит замуж и у него появляются дети. Проходит время, приходит старость и так бывает со всеми молодыми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Я предлагаю вам отправиться в будущее. Каким вы себя видите в будущем. Ответы детей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Вот и нарисуйте себя.</w:t>
      </w:r>
    </w:p>
    <w:p>
      <w:pPr>
        <w:pStyle w:val="Normal"/>
        <w:widowControl/>
        <w:ind w:firstLine="62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w:t>Дети рассаживаются за столы и рисуют автопортреты. Развешивают на стенд. Обсуждают рисунки.</w:t>
      </w:r>
    </w:p>
    <w:p>
      <w:pPr>
        <w:pStyle w:val="1"/>
        <w:shd w:fill="auto" w:val="clear"/>
        <w:spacing w:before="0" w:after="0"/>
        <w:ind w:right="300" w:firstLine="62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Fonts w:eastAsia="Times New Roman" w:cs="Times New Roman"/>
          <w:color w:val="000000"/>
          <w:sz w:val="24"/>
          <w:szCs w:val="24"/>
          <w:lang w:bidi="ar-SA"/>
        </w:rPr>
      </w:r>
    </w:p>
    <w:p>
      <w:pPr>
        <w:pStyle w:val="1"/>
        <w:shd w:fill="auto" w:val="clear"/>
        <w:spacing w:before="0" w:after="0"/>
        <w:ind w:right="300" w:hanging="0"/>
        <w:jc w:val="right"/>
        <w:rPr/>
      </w:pPr>
      <w:r>
        <w:rPr>
          <w:sz w:val="24"/>
          <w:szCs w:val="24"/>
        </w:rPr>
        <w:t xml:space="preserve">©  2009 Г.В. Алханишвили </w:t>
      </w:r>
    </w:p>
    <w:sectPr>
      <w:type w:val="nextPage"/>
      <w:pgSz w:w="11906" w:h="16838"/>
      <w:pgMar w:left="1255" w:right="996" w:gutter="0" w:header="0" w:top="1171" w:footer="0" w:bottom="11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Заголовок №3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">
    <w:name w:val="Основной текст (2)_"/>
    <w:basedOn w:val="Style14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/>
      <w:jc w:val="center"/>
      <w:outlineLvl w:val="2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80"/>
    </w:pPr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480" w:after="1380"/>
      <w:jc w:val="center"/>
      <w:outlineLvl w:val="3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138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ind w:hanging="4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7:22:00Z</dcterms:created>
  <dc:creator>КМ</dc:creator>
  <dc:description/>
  <cp:keywords/>
  <dc:language>en-US</dc:language>
  <cp:lastModifiedBy>КМ</cp:lastModifiedBy>
  <dcterms:modified xsi:type="dcterms:W3CDTF">2012-12-19T22:03:00Z</dcterms:modified>
  <cp:revision>6</cp:revision>
  <dc:subject/>
  <dc:title/>
</cp:coreProperties>
</file>