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обенности сюжета и компози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повести А.С.Пушкина «Метель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Будникова Елена Евгеньевна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СОШ №8 г.Ков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учащихся в мир прозаических произведений А.С.Пушкин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обенности сюжета и композиционного построения повест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учащимся выявить основные черты характера главных героев и мотивы их поступков, играющих важную роль в развитии сюжетных линий повест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авторское отношение к героя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утем использования приема интеграции разных видов искусства (литература и музыка) нестандартной учебной ситуации с целью глубокого восприятия произведе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систему образов в повести с целью подготовки учащихся к выполнению домашней творческой работ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умение учащихся находить литературные тропы (эпитеты, сравнения, метафоры, олицетворения)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над развитием читательской культуры учащихся, обогащением их словарного запаса, формированием умения грамотно владеть устной и письменной речью с учетом соблюдения авторской манеры повествова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учащихся к пушкинской прозе и к Пушкину- рассказч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Оформление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рет А.С.Пушк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ллюстрации учащихся к по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Эпиграф к уро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благ возможных тот дости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ух судьбы своей пости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Е.Баратынск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тупительное слово учи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стихотвор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сень 1830 года Пушкин провел в селе Болдино Нижегородской губернии. Отправился он туда с одной целью: устроить денежные дела  в связи с предстоящей женитьбой на Наталье Николаевне Гончар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езжая 31 августа в Болдино, Пушкин пишет своему другу и издателю Петру Александровичу Плетневу грустное письмо о своем душевном состоянии. В нем он с тревогой сообщает: «Осень подходит. Это любимое мое время. Еду в деревню без уверенности в своей судьбе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сегда вызывала у поэта прилив творческих сил, но вместо литературных занятий Пушкину приходилось хлопотать о житейских нуждах, да и свадьба его была под вопросом. Уезжая, он поссорился с будущей тещей- матерью Наталь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 случайно одним из первых стихотворений болдинской осени 30-го года стало стихотворение «Бесы»- самый точный снимок неспокойного душевного состояния поэта в эти д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 это пушкинское стихотворение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ение наизусть стихотворения «Бесы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седа с учащимися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разы из славянской мифологии упоминает Пушкин в своем стихотворении? (Образы домового, ведьмы, бесов).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бес может вселиться в человека, мучить его. Может запутать человека, и тот собьется с пути. А есть ли власть над бесовской силой? Ответ на этот вопрос мы найдем в эпиграфе к повести Пушкина «Метель»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Что такое эпиграф? Напомню, что предпосланный художественному произведению эпиграф часто выражает его основную мысль или настроение. Эпиграфом к повести Пушкин выбрал строки из баллады В.А.Жуковского «Светлана»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эпиграфа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е внимание на первые четыре строки. В них- ответ на поставленный вопрос. (Образ светлого Божьего храма имеет огромное значение в жизни героев повести).</w:t>
      </w:r>
    </w:p>
    <w:p>
      <w:pPr>
        <w:pStyle w:val="Style15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Какой церковный обряд совершается в Божьем храме в по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ерои произведения очень серьезно относятся к венчанию. Это заповедь, нарушать которую недопустимо. Венчаясь, супруги дают обед верности. Таинство брака соединяет их навеки. Это понимают и Владимир, и Маша, и Бурмин- герои повести «Метель». Созданная в ту же осень1830г. «Метель» входит в книгу «Повести покойного Ивана Петровича Белки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звав так свою книгу, Пушкин использовал особый литературный прием: переписал авторство некоему помещику Белкину, живущему в деревне. Сделал это Пушкин для большей достоверности. Он хотел, чтобы читатели доверились доброму, наивному помещику Белкину, так хорошо знавшему жизнь провинциальной России начала19 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яти повестей, составляющих эту книгу, к настоящему моменту вы знакомы с двумя. («Метель», «Барышня-крестьянка»)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было читать эти повести? Чем был вызван ваш интерес? (Эти повести имеют увлекательный сюжет)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южет произведе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 произведения тесно связан с его композици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композицией произвед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е названия композиционных частей в определенном порядке. (карточ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экспозиции повест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и с кем знакомит нас писатель в начале произведения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он – возлюбленный Маши? (сюжетная линия-Маша- Владимир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дители Маши отнеслись к молодому человеку? (прочитать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ызван запрет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думали влюбленные? Как развивается сюжет повести? (завязка- решение тайно обвенчать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любленные готовятся к побег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увствует себя Маша накануне побега? (прочита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ло в этих письмах мы не знаем, но можем предположить. Девочкам предлагалось написать письмо подруге от имени Маши, продумав его содержание и стиль, чтобы образ того времени и авторская манера повествования не были разрушены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ис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Запечатав …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в стихотворении, и в повести Пушкин изображает метель как живое существо, мешающее осуществлению планов. (Олицетвор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их произведениях метель становится движущей силой сюжета. Она символ непредсказуемости жизни, символ судьбы. И она безжалостна к Владимиру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нашел Владимир у церкви? (прочитать).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ое композиционное место занимает </w:t>
      </w:r>
      <w:r>
        <w:rPr>
          <w:rFonts w:cs="Times New Roman" w:ascii="Times New Roman" w:hAnsi="Times New Roman"/>
          <w:sz w:val="28"/>
          <w:szCs w:val="28"/>
          <w:u w:val="single"/>
        </w:rPr>
        <w:t>метель и опоздание жениха</w:t>
      </w:r>
      <w:r>
        <w:rPr>
          <w:rFonts w:cs="Times New Roman" w:ascii="Times New Roman" w:hAnsi="Times New Roman"/>
          <w:sz w:val="28"/>
          <w:szCs w:val="28"/>
        </w:rPr>
        <w:t>? (кульмин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ль- судьба наказывает Владимира, наказывает за то, что он плохо осуществил свой план: слишком много времени провел за обедом у соседа; не сам поехал за невестой, а поручил ее кучеру Терешке; выбрал таких свидетелей венчания, которые позвали в церковь другого. Какое же счастье может ожидать Марью Г. с таким «добросовестным» человеком? Образ метели тесно связан с образом Божьего храма в повести. Нет Божьего благословления нет и дороги в хра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язкой </w:t>
      </w:r>
      <w:r>
        <w:rPr>
          <w:rFonts w:cs="Times New Roman" w:ascii="Times New Roman" w:hAnsi="Times New Roman"/>
          <w:sz w:val="28"/>
          <w:szCs w:val="28"/>
        </w:rPr>
        <w:t>в сюжетной линии Маша-Владимир? (гибель и одиночест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мертью Владимира история влюбленных, разлученных судьбой- метелью, должна бы окончиться. Сюжет исчерпан. Но Пушкин загадал читателям загадку: мы так  и не знаем, что произошло той ночью в жадринской церкви. Такой литературный прием называется умолчание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ушкин использует этот прием? (делает чтение увлекательным, последующая развязка неожиданна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снилось Маше? (пересказ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ак тревожны сны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по мысли автора повести, эти сны предвещают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ется ли в этих строчках авторское отношение к героине? Какое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ится ли Владимир накануне венчания?(цитаты из текс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венчание наших героев состоялось, если бы ни…метель, которая помешала Владимиру вовремя добраться до церкви. Трижды возникает образ метели. Она показана в восприятии Маши, Владимира, Бурмина. Но только один из троих вступает в единоборство с природной стихией. (Владими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прочтем описание метели. А глубже почувствовать грозную силу этого природного явления нам поможет музыка. Она написана замечательным композитором Г.Свиридовым специально для повести Пушкина. Фрагмент, который сейчас прозвучит, называется «Тройка»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роизведении, прочитанном нами в этом учебном году, дается похожее описание зимней непогоды? (Очерк С.Г.Аксакова «Буран»)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ются эти два описания? Сравним описание метели в стихотворении изобразительно-выразительных средст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повести Пушкин хочет показать метель ужасной, страшной реальностью. Именно поэтому описание отличается краткостью, отсутствием ярких изобразительно-выразительных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вование продолж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лась война. Русские солдаты с победой возвращаются из-за гра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ю за отечество, за его славных сынов, глубоким патриотизмом проникнуты строки, в которых Пушкин вспоминает об этом времени. («Время…»). Исчезла и холодность Маши.</w:t>
      </w:r>
    </w:p>
    <w:p>
      <w:pPr>
        <w:pStyle w:val="Style15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Кто же ее растопил? (сюжетная линия- Маша - Бурмин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тко расскажите об этом герое.(Пушкин любуется им- орден Святого Георгия, храбрость Бурмина на поле боя сменяется нерешительностью в отношении с Машей, которая ему понравилась)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всего возбуждает любопытство Маши в отношениях с Бурминым? («Тайна…»). Именно тайна и заставляет Машу предпринимать «военные действия».(иро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вот наступила решительная минута романтического объяснения. Вот и раскрыта тайна того, сто произошло в жадринской церкви. Новая сюжетная линия- любовь Маши и гусарского полковника – переплетается с предыдущей и имеет свою композицию.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названия композиционных частей этой сюжетной линии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ое слово уч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Итак, в повести Пушкина «Метель» два сюжета, и каждый имеет свою завязку- кульминацию - развязк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и два сюжета соединяются в один. А помогают связать все нити повествования в единое целое образ главной героини и образ метели-судьб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метель-судьба у Пушкина и наказывает, и вознаграждает человек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безжалостна она к Владимиру, обреченному блуждать в жизненной метели и погибнуть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наказана браком с незнакомцем за то, что попыталась обмануть родителей. Но за ее искреннее раскаяние и верность обету, данному в церкви, метель-судьба ее вознаграждает, соединяя с мужем- любимым человеко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мин, некогда шалун и повеса, совершил жестокую шутку. Но, пройдя через испытания войны 1812 года, он изменился, стал другим человеком, способным на настоящее чувство. И он тоже не нарушил клятвы верности. Именно поэтому метель-судьба и соединяет двух любящих людей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зал известный русский поэт начала 19 века Е.А.Бараты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сех благ возможных тот дости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то дух судьбы своей постиг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ее задание.</w:t>
      </w:r>
      <w:r>
        <w:rPr>
          <w:rFonts w:cs="Times New Roman" w:ascii="Times New Roman" w:hAnsi="Times New Roman"/>
          <w:sz w:val="28"/>
          <w:szCs w:val="28"/>
        </w:rPr>
        <w:t xml:space="preserve"> Творческая работа. Объясните смысл названия повести А.С.Пушкина «Метель»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4:14:00Z</dcterms:created>
  <dc:creator>Сергей</dc:creator>
  <dc:description/>
  <cp:keywords/>
  <dc:language>en-US</dc:language>
  <cp:lastModifiedBy>Admin</cp:lastModifiedBy>
  <dcterms:modified xsi:type="dcterms:W3CDTF">2012-12-20T04:20:00Z</dcterms:modified>
  <cp:revision>6</cp:revision>
  <dc:subject/>
  <dc:title/>
</cp:coreProperties>
</file>