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, Ижморский муниципальный район, пгт. Ижморск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жморская основная общеобразовательная школа №2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tLeast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педсовета</w:t>
      </w:r>
    </w:p>
    <w:p>
      <w:pPr>
        <w:pStyle w:val="Normal"/>
        <w:spacing w:lineRule="atLeast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</w:t>
      </w:r>
    </w:p>
    <w:p>
      <w:pPr>
        <w:pStyle w:val="Normal"/>
        <w:spacing w:lineRule="atLeast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20___года</w:t>
      </w:r>
    </w:p>
    <w:p>
      <w:pPr>
        <w:pStyle w:val="Normal"/>
        <w:spacing w:lineRule="atLeast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tLeast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Я - турист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для обучающихся 1-2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рин Виталий Юрьевич</w:t>
      </w:r>
    </w:p>
    <w:p>
      <w:pPr>
        <w:pStyle w:val="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5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ематический пла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содержание программ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тематическое планировани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туризмом в системе физического воспитания выделены в особую группу, так как позволяют в наибольшей степени, по сравнению с другими видами, овладевать знаниями, умениями и навыками, нужными в жизни каждому человек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туризм как средство физического воспитания характеризуется естественной прикладностью. Он включает разнообразные по форме и содержанию двигательные действия по рациональному преодолению значительных расстояний в малонаселенной местности, выполняемые в естественных условиях коллективными усилиями. Их цель – формирование у человека умений и навыков, необходимых ему в производственной и бытовой деятельности, с одновременным  решением воспитательных, образовательных, оздоровительных и спортивных задач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, образовательные, оздоровительные и спортивные задачи в туризме относятся к категории общих задач, т. е. их решение осуществляется в тесном единстве и не зависит от возраста и степени специальной физической подготовленности занимающихся. Например, во время похода воспитательная задача решается непосредственно воздействием на каждого участника со стороны коллектива, т. е. происходит формирование чувства коллективизма, подчинение личностных интересов общественным; кроме того, длительность передвижения в походных условиях, постепенное повышение физических нагрузок воспитывают выносливость и волевые качества человек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что касается спортивных задач в туризме, следует отметить три момента. Во – первых, занятия туризмом способствуют созданию базы общей физической подготовки, необходимой в любом виде спорта. Во – вторых, они предусматривают специальную подготовку для участия в соревнованиях по туристской технике. В – третьих, туристские походы требуют соответствующей спортивной подготовки их участников, т. е. спортивная классификация способствует реализации принципа максимальных нагрузок в туризм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ет практика, только средствами туризма в системе физического воспитания человека нельзя добиться должного физического совершенства. Определенную пользу знания туризмом приносят лишь в совокупности с другими средствами этой системы: играми, гимнастик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является  создание благоприятных условий, обеспечивающих возможность сохранения здоровья, формирование необходимых знаний, умений и навыков по здоровому образу жизни (ЗОЖ), использование полученных знаний в практике, обучение, воспитание, развитие и оздоровление детей в процессе занятий, формирование всесторонней гармонично развитой личности. Формирование у детей и их родителей ответственного отношения к здоровому образу жизни, сохранение и укрепление здоровья детей младшего школьного возраста, воспитание полезных привычек и пропаганда физической культуры, спорта, туризма в семь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программы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крепления здоровья, содействия правильному физическому развитию воспитаннико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ние условий для формирования устойчивого интереса к систематическим занятиям туризмо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циального  самоопределения, творческой самореализации лич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учение жизненно важным умениям и навыкам, необходимым для выживания в экстремальных условиях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итание волевых качеств: целеустремленности, настойчивости и инициативы, ответственности, товарищества и взаимовыручк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витие разнообразных практических навыков: самоорганизации и самоуправления;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безопасности  туристских походов и соревнован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бережного отношения к природ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необходимо уделять вопросам обеспечения безопасности и предупреждения травматизма при изучении каждой темы, каждого годового цикла, при проведении каждого занятия, тренировки, старта,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детей 7-9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1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занятий: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, практические, участие в соревнова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1 раза в неделю – по 1 академическому ч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прохождения программы дети долж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енить и сохранять свое здоровье, здоровье близких и окружающих люд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основы доврачебной помощи при ушиб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устанавливать палатку с помощью уч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оходить полосу препят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- турис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– тематический пла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851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туризм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тур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, морально – нравственная и физическая подготовка юных ту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хнологии и экологии туристского быта в полевых услов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соревн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я и ориен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медицинская помощь. Обеспечение безопасности в походах и на экскурс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е содержание программ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рия развития  туризм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 туризма. Развитие   туризма в России и за рубеж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сихологическая, морально нравственная и физическая подготовка юных турис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волевых качеств: смелость и решительность, терпеливость, настойчивость, инициативность, дисциплинированность. Общая и специальная физическая подготовк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общей физической подготовки достигаются: 1) разностороннее развитие физических способностей и укрепление здоровья; 2) развитие функциональных возможностей организма как основы специальной работоспособности и улучшения протекания восстановительных процес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физическая подготовка – это разновидность физического воспитания, специализированного применительно к особенностям избранного вида туризма. Средствами специальной подготовки осуществляется воспитание необходимых туристу навы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технологии и экологии туристского быта в полевых условия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зм и охрана окружающей среды. Туристский бивак. Благоустройство бива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хника безопасности при занятиях туризм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при занятиях в спортивном зале. Техника безопасности при занятиях на местности. Техника безопасности при организации прогулок. Требования безопасности при использовании различных спортивных снарядов, туристского снаряж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готовка и проведение соревнова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й с элементами туризм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опография и ориент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еобходимо знать топографию и ориентирование. Определение понятия «ориентирование на местности». Карта и схема, их ви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вая доврачебная медицинская помощь.  Обеспечение безопасности в походах и на экскурс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(профилактика) ожогов, ушибов, потертостей, вывихов, растяжений, переломов, простудных заболеваний, тепловых и солнечных ударов, отравлений и желудочно – кишечных заболеваний, укусов насеком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993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физическими упраж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ходь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я по шведской стен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ристского бив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рюкз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ста для бивака, установка пала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вновес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через предм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зание под различными предм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ереноской предм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на мес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арта и схема. Ориентирование на мес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координации дв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вновес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ыгуче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ла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(установка палатки, полоса препятствий с элементами туризм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кор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ереноской предм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медицинская помощ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через различные предм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зрительной памя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я и ориентирование на мес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риентир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вновес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ста для бивака, установка пала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х В.И. Физическая культура. Рабочие программы. Предметная линия учебников В.И. Ляха. 1-4 классы: пособие для учителей общеобразовательных учреждений/В.И. Лях – 2-е изд. – М.: Просвещение, 201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уянов В.Н., Федякин А.А. Биологические основы оздоровительного туризма. – М.: СпортАкадем Пресс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туризм: Учебное пособие / Под ред. Евсеева С.П., Федотова Ю.Н. – СПбГАФК им. П.Ф. Лесгафта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дотов Ю.Н. Спортивно – оздоровительный туризм. – СПб.: ГАФК им П.Ф. Лесгафта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 Ю.Н., Востоков И.Е. Спортивно-оздоровительный туризм. –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пик В.Д. Физическая культура в социальных процессах. – М., 1995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 А.Н. Карманная энциклопедия туриста. – М.: «Вече»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туриста. – М., 199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10:00Z</dcterms:created>
  <dc:creator>Admin</dc:creator>
  <dc:description/>
  <cp:keywords/>
  <dc:language>en-US</dc:language>
  <cp:lastModifiedBy>admin</cp:lastModifiedBy>
  <cp:lastPrinted>2012-09-14T10:51:00Z</cp:lastPrinted>
  <dcterms:modified xsi:type="dcterms:W3CDTF">2012-12-20T03:00:00Z</dcterms:modified>
  <cp:revision>18</cp:revision>
  <dc:subject/>
  <dc:title/>
</cp:coreProperties>
</file>