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№2 </w:t>
      </w:r>
    </w:p>
    <w:p>
      <w:pPr>
        <w:pStyle w:val="Normal"/>
        <w:spacing w:before="0" w:after="0"/>
        <w:jc w:val="center"/>
        <w:rPr/>
      </w:pPr>
      <w:r>
        <w:rPr/>
        <w:t>Свойства альдегид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468"/>
        <w:gridCol w:w="4075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бный элемен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бный материал с указанием задан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уководство по усвоению мате</w:t>
              <w:softHyphen/>
              <w:t>риал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ь: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3" w:firstLine="357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учиться на основании знаний о строении молекул альдегидов прогнозировать и сравнивать их химические свойства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3" w:firstLine="35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учиться записывать уравнения химических реакций альдегидов и кетонов (указывать условия), называть продукты по М.Н., качественные реакции на альдегиды (отличать альдегиды от других органических веществ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имательно прочтите цель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удите с классо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: проверить готовность к изучению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айте опреде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 Альдег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Кет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Карбонильн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 Общая формула веществ данно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Реакция Кучеро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тайт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чайте на вопросы по очереди (т.е. каждый должен ответить на 3 вопроса). Оцените готовность друг друга к изучению нового материала по следующим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ответ – оценка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ответа – оценка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ответа – оценка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ша оценка _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пишите в тетрадь номер УЭ и поставьте оценку, которую вы получил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ходной 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: проверить усвоение основных понятий темы: строение, номенклатура альдегидов, их получение и физическ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Тес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Запишите в тетрадь номер У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Выполните тест своего вариа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После того как тест будет выполнен, обменяйтесь тетрадями с соседом по парте. 4.Проверьте тест по ключу (возьмите учителя). (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Поставьте оценку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 ошибок – «5»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ошибка – «4»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ошибки – «3»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ошибки и более – «2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ша оценка______. Поставьте оценку, которую вы получили в тетрадь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ми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спользуя материал учебника и лаботаторный эксперимен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изучить химические свойств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льдег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Химические свойства альдегидов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6"/>
              <w:gridCol w:w="2556"/>
            </w:tblGrid>
            <w:tr>
              <w:trPr/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Уравнение реакции, условия ее проведения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Применение реакции или продуктов реакции. примечание</w:t>
                  </w:r>
                </w:p>
              </w:tc>
            </w:tr>
            <w:tr>
              <w:trPr/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eastAsia="ru-RU"/>
                    </w:rPr>
                    <w:t>I. Реакции окисления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а) реакция этаналя со свежеполученным гидроксидом меди(II) при нагревании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6"/>
                      <w:szCs w:val="26"/>
                      <w:u w:val="single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6"/>
                      <w:szCs w:val="26"/>
                      <w:lang w:eastAsia="ru-RU"/>
                    </w:rPr>
                    <w:t>Л/опыт №8.2 (с. 177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6"/>
                      <w:szCs w:val="26"/>
                      <w:lang w:eastAsia="ru-RU"/>
                    </w:rPr>
                    <w:t>(Оформить опыт здесь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________________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eastAsia="ru-RU"/>
                    </w:rPr>
                    <w:t>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eastAsia="ru-RU"/>
                    </w:rPr>
                    <w:t>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eastAsia="ru-RU"/>
                    </w:rPr>
                    <w:t>__________________</w:t>
                  </w:r>
                </w:p>
              </w:tc>
            </w:tr>
            <w:tr>
              <w:trPr/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 xml:space="preserve">б) реакция «серебряного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зеркала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6"/>
                      <w:szCs w:val="26"/>
                      <w:lang w:eastAsia="ru-RU"/>
                    </w:rPr>
                    <w:t>Л/опыт №8.1 (с. 177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color w:val="000000"/>
                      <w:sz w:val="26"/>
                      <w:szCs w:val="26"/>
                      <w:lang w:eastAsia="ru-RU"/>
                    </w:rPr>
                    <w:t>(Оформить опыт здесь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___________________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Для изготовления зеркал, серебряннх украшений и елочных игрушек, а также как 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__________________</w:t>
                  </w:r>
                </w:p>
              </w:tc>
            </w:tr>
            <w:tr>
              <w:trPr/>
              <w:tc>
                <w:tcPr>
                  <w:tcW w:w="2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6"/>
                      <w:szCs w:val="26"/>
                      <w:lang w:eastAsia="ru-RU"/>
                    </w:rPr>
                    <w:t>II Реакции восстановлени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Гидрирование (присоединение водорода) этана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___________________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Используется для синтеза новых органических соединений из альдегидов и кет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олните таблицу № 1 используя текст учебника (базовый учебник) с. 82-83    начиная со слов (Химические  свойства альдегидов   обусловлены и т.д.)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4" w:firstLine="142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заполнения таблицы вам нужно будет 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ыполнить лабораторный опыт №8.1,  8.2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 xml:space="preserve">Свойства формальдегида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4" w:firstLine="142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Внимание!!! Перед проведением опыта прочтите инструкцию по правилам техники безопасности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4" w:firstLine="142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Лабораторный опыт выполняем в паре, результаты вносим в таблицу№1 в строк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акции окис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и подтверждаем уравнениями химических реакций и вашими наблюд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Примечани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учебнике представлены уравнения реакций в общем виде, вам необходимо вместо общих формул подставить конкретные вещества (а именно этана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еняйтесь тетрадями и проверьте правильность заполнения таблицы по образцу представленному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ьте оценку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 ошибок – «5»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2 ошибки – «4»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-4 ошибки – «3»;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ошибок и более – «2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аша оценка ______. Поставьте оценку, которую вы получили в тетрадь.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: проверить усвоение знаний о химических свойствах альдегидов и их связи с другими гомологическими ря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а схем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спирт→альдегид→карбоновая кис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умайте как можно осуществить данную цепочку превращен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от спиртов перейти к альдегидам?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вуйте в обсужд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ьте на вопросы учителя, задайте свои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Э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аботать полученные на уроке зн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1 упр. 6, 7* (по желанию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3" w:firstLine="142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ьте схему применения отдельных представителей альдегидов, используя учебник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33" w:firstLine="142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карточку №1 УЭ-5. (Приложение 4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пишите домашнее зад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лушайте объяснения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тавить баллы в оценочном ли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Прочитайте еще раз цель урока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Достигли ли вы заданной цели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акую оценку вы получили за ур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 Является ли это максимальным результат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 Помог ли вам химический эксперимент в изучении химических свойств альдегид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Как вы оцениваете свою работу и работу своих товарище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читайте с вою среднюю оценку за урок. (для этого сложите все оценки и разделите на их общее количество), и поставьте ее в тетрадь. Ответь на вопросы УЭ-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одуль 2. «Свойства альдеги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 к УЭ-2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44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Модуль 2. «Свойства альдеги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Тест к УЭ-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Модуль 2. «Свойства альдеги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Тест к УЭ-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178560</wp:posOffset>
                      </wp:positionV>
                      <wp:extent cx="69850" cy="1143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pt,92.8pt" to="170.45pt,101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ариант 1.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бщая формула предельных альдегидов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А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CO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В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C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Н                   Г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144780</wp:posOffset>
                      </wp:positionV>
                      <wp:extent cx="69850" cy="1143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11.4pt" to="176.05pt,2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Название вещества        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СН(С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)-С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2-метилпропаналь;       В) 3-метилпропана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 бутаналь;                       Г) пропан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Межклассовыми изомерам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альдегиды и кетоны;            В) кетоны и спи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альдегиды и сложные эфи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альдегиды и спи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 Агрегатное состояние формальдег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газ;                        В) твердое ве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жидк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Уксусный альдегид (этаналь) можно получить окисл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этилена;                      В) метан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 этилового спирта;     Г) пропанол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ариант 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бщая формула кето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CO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В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C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Н                   Г)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20650</wp:posOffset>
                      </wp:positionV>
                      <wp:extent cx="69850" cy="11430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9.5pt" to="165.3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120650</wp:posOffset>
                      </wp:positionV>
                      <wp:extent cx="69850" cy="1143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5pt,9.5pt" to="170.8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Название вещества       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С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СН(С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С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2-метилбутаналь;           В) гексана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2,2-диметилбутаналь      Г) пентана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. Межклассовыми изомерами являются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 xml:space="preserve">А) этаналь и пропанон – 2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опанол – 1 и пропаналь</w:t>
              <w:br/>
              <w:t>В) пропанон и пропаналь</w:t>
              <w:br/>
              <w:t xml:space="preserve">Г) бутанол – 1 и бутан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Агрегатное состояние уксусного альдег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газ;       Б) жидкость;        В) твердое вещ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Для получения уксусного альдегида по реакции Кучерова следует взять: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утин – 1           Б) бутин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ропин               Г) эт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одуль 2. «Свойства альдеги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ы к тесту УЭ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ы к тесту УЭ-2, М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Свойства альдегидов»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ы к тесту УЭ-2, М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войства альдегидов»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риант 1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А;   2. А;    3. А;    4.А;    5.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риант 2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;   2. Б;    3. В;    4.Б;    5.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Модуль 2. «Свойства альдеги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очка №1 к УЭ-5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Карточка №1 к УЭ-5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ариант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Карточка №1 к УЭ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ариант 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Составить уравнения: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     (4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)гидрирование метаналя              (1 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)окисление этаналя                      (1 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) окисление метаналя аммиачным раствором оксида серебра  (1 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) окисление пропаналя гидроксидом меди (II)     (1б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Составить уравнения: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     (4 бал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)гидрирование пропаналя            (1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)окисление метаналя                       (1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) окисление пропаналя аммиачным раствором оксида серебра   (1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) окисление метаналя гидроксидом меди (II) (1б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нотация к разработке модульного урока по те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войства альдеги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 урока: </w:t>
      </w:r>
      <w:r>
        <w:rPr>
          <w:rFonts w:cs="Times New Roman" w:ascii="Times New Roman" w:hAnsi="Times New Roman"/>
          <w:sz w:val="26"/>
          <w:szCs w:val="26"/>
        </w:rPr>
        <w:t>«Свойства альдеги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ласс: </w:t>
      </w:r>
      <w:r>
        <w:rPr>
          <w:rFonts w:cs="Times New Roman" w:ascii="Times New Roman" w:hAnsi="Times New Roman"/>
          <w:sz w:val="26"/>
          <w:szCs w:val="26"/>
        </w:rPr>
        <w:t>10 (базовый уровен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ебно-методический комплект: </w:t>
      </w:r>
      <w:r>
        <w:rPr>
          <w:rFonts w:cs="Times New Roman" w:ascii="Times New Roman" w:hAnsi="Times New Roman"/>
          <w:sz w:val="26"/>
          <w:szCs w:val="26"/>
        </w:rPr>
        <w:t>О.С. Габриелян Программа курса химии для 10-11 классов общеобразовательных учреждений (базовый уровен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С.Габриелян. Химия. 10 класс. Базовый уровень- М.: Дрофа, 200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 урока: </w:t>
      </w:r>
      <w:r>
        <w:rPr>
          <w:rFonts w:cs="Times New Roman" w:ascii="Times New Roman" w:hAnsi="Times New Roman"/>
          <w:sz w:val="26"/>
          <w:szCs w:val="26"/>
        </w:rPr>
        <w:t>изучить химические свойства альдегидов</w:t>
      </w:r>
    </w:p>
    <w:p>
      <w:pPr>
        <w:pStyle w:val="Normal"/>
        <w:ind w:left="33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урока:</w:t>
      </w:r>
    </w:p>
    <w:p>
      <w:pPr>
        <w:pStyle w:val="Style15"/>
        <w:numPr>
          <w:ilvl w:val="0"/>
          <w:numId w:val="1"/>
        </w:numPr>
        <w:ind w:left="33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учиться на основании знаний о строении молекул альдегидов прогнозировать химические свойства; </w:t>
      </w:r>
    </w:p>
    <w:p>
      <w:pPr>
        <w:pStyle w:val="Style15"/>
        <w:numPr>
          <w:ilvl w:val="0"/>
          <w:numId w:val="1"/>
        </w:numPr>
        <w:ind w:left="33" w:firstLine="35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должить формирование умения записывать уравнения химических реакций альдегидов (указывать условия), называть продукты по международной номенклатуре, </w:t>
      </w:r>
    </w:p>
    <w:p>
      <w:pPr>
        <w:pStyle w:val="Style15"/>
        <w:numPr>
          <w:ilvl w:val="0"/>
          <w:numId w:val="1"/>
        </w:numPr>
        <w:ind w:left="33" w:firstLine="3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знакомиться с качественными реакциями на альдегиды (отличать альдегиды от других органических веществ)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нный урок является частью темы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ислородсодержащие соединения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и их нахождение в живой природе», на изучение которой отводится 19 часов. Урок по теме «Свойства альдегидов» в данной теме 8. До этого реябята уже познакомились с альдегидами, а именно с их строением, изомерией, номенклатурой, получением и физическими свойст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Мною был разработан блок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«Альдегиды», который состоит из 3 модулей: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Модуль 1. Альдегиды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Модуль 2. Свойства альдегидов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>Модуль 3.Итоговый контрол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8712"/>
      </w:tblGrid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Тема </w:t>
            </w:r>
          </w:p>
        </w:tc>
        <w:tc>
          <w:tcPr>
            <w:tcW w:w="8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</w:rPr>
              <w:t xml:space="preserve">Кислородсодержащие соединен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sz w:val="26"/>
                <w:szCs w:val="26"/>
              </w:rPr>
              <w:t>и их нахождение в живой природе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нание </w:t>
            </w:r>
          </w:p>
        </w:tc>
        <w:tc>
          <w:tcPr>
            <w:tcW w:w="8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 xml:space="preserve">Усвоить знания: 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) о составе, строении, изомерии альдегидов и кетонов; физических свойствах; химических свойствах предельных альдегидов и кетонов; способах получения; отдельных представителях – формальдегиде, уксусном альдегиде. 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нимание </w:t>
            </w:r>
          </w:p>
        </w:tc>
        <w:tc>
          <w:tcPr>
            <w:tcW w:w="8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различать структурные формулы альдегидов и кетонов;</w:t>
              <w:br/>
              <w:t xml:space="preserve">2) описывать физические и химические свойства, способы получения альдегидов; </w:t>
              <w:br/>
              <w:t>3) приводить примеры химических реакций, характерных для альдегидов;</w:t>
              <w:br/>
              <w:t xml:space="preserve">4) описывать физические свойства и применение формальдегида и уксусного альдегида. 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менение </w:t>
            </w:r>
          </w:p>
        </w:tc>
        <w:tc>
          <w:tcPr>
            <w:tcW w:w="8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) записывать структурные формулы и называть альдегиды и кетоны по М.Н., записывать формулы изоме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) записывать химические реакции, иллюстрирующие химические свойства и способы применения альдег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) составлять и осуществлять генетическую цепочку, содержащую альдегиды 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нализ </w:t>
            </w:r>
          </w:p>
        </w:tc>
        <w:tc>
          <w:tcPr>
            <w:tcW w:w="8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) устанавливать взаимосвязь между строением альдегида и его химическими свой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) сравнивать и объяснять причины различий в химических свойствах </w:t>
            </w:r>
          </w:p>
        </w:tc>
      </w:tr>
      <w:tr>
        <w:trPr/>
        <w:tc>
          <w:tcPr>
            <w:tcW w:w="15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интез </w:t>
            </w:r>
          </w:p>
        </w:tc>
        <w:tc>
          <w:tcPr>
            <w:tcW w:w="87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ставлять опорные схемы, характеризующие альдегиды и кетоны. Составлять рассказ по опорной схем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Комплексная дидактическая цель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олжить формирование системы знаний о классах органических соединений – альдегидов и кетонов: усвоить определение, общую формулу, гомологический ряд, номенклатуру, изомерию, электронное строение карбонильной группы, получени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олжить формирование следующих умений: давать определение, применять общую формулу, составлять структурные формулы и называть гомологи и изомеры, сравнивать и отличать строение альдегидов и кетонов, составлять генетическую цепочку получения альдегидов и кетон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учить на основании знаний о строении молекул альдегидов и прогнозировать их химические свойств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учить записывать уравнения химических реакций альдегидов (указывать условия), называть продукты по М.Н., качественную реакцию на альдегиды (отличать альдегиды от других органических веществ), составлять и осуществлять генетическую цепочку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дуль №1</w:t>
      </w:r>
    </w:p>
    <w:p>
      <w:pPr>
        <w:pStyle w:val="Normal"/>
        <w:spacing w:before="0" w:after="0"/>
        <w:jc w:val="center"/>
        <w:rPr/>
      </w:pPr>
      <w:r>
        <w:rPr/>
        <w:t>Альдегиды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166"/>
        <w:gridCol w:w="337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бный элемент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чебный материал с указанием зада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уководство по усвоению мате</w:t>
              <w:softHyphen/>
              <w:t>риал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Э-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плексная дидактическая цель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3" w:firstLine="357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должить формирование системы знаний о классах органических соединений – альдегидов и кетонов: усвоить определение, общую формулу, гомологический ряд, номенклатуру, изомерию, строение карбонильной группы, получени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3" w:firstLine="357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олжить формирование следующих умений: давать определение, применять общую формулу, составлять структурные формулы и называть гомологи и изомеры, сравнивать и отличать строение альдегидов и кетонов, составлять генетическую цепочку получения альдегидов и кетонов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3" w:firstLine="357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учить на основании знаний о строении молекул альдегидов и кетонов прогнозировать и сравнивать их химические свойств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" w:firstLine="35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учить записывать уравнения химических реакций альдегидов и кетонов (указывать условия), называть продукты по М.Н., качественную реакцию на альдегиды (отличать альдегиды от других органических веществ), записывать реакцию поликонденсации фенола с формальдегидом, составлять и осуществлять генетическую цепочку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тельно прочтите комплексную дидактическую цель. Запишите тему урока в тетрадь «Альдегиды»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ин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ходно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: проверить готовность к изучению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айте определ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Изо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Гом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Гидр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Окис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Реакция Кучеро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тайте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ите готовность друг друга к изучению нового материала. Если вы ответили на все 5 вопросов, переходите к УЭ-2. Если есть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пределение, строение, номенклатура альдегидов и кето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: выучить определения, рассмотреть строение молекул, изомерию и номенклатуру альдегидов и кет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Определение альдегидов, ке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Общая формула альдегидов и ке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Простейшие представители альдегидов и ке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Гомологический ряд альдегидов(первые 5 представи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Номенклатура ( т 5 стр1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арточка УЭ 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ботайте с учебником Габриелян О.С. ст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айте опре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ьте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судите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судите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омерия альдеги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виды изомерии альдег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иться составлять формулы изомер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Задания: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вариант. Составить изомеры гексаналя. Назвать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вариант. Составить изомеры пентаналя. Назвать и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тельно прослушайте рассказ учителя, после чего приступайте к выполнению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няйтесь тетрадями и проверьте работу по клю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 изомера –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 изомера –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 изомера и более – «5»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мин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лучение и применение альдеги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зучить способы получения и области применения альдегидов и кетонов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 Получение альдег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Окислением спи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Реакцией Куч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II Получение кет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Нагреванием ацетата кальц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тать с учебником Габриелян О.С. стр172-17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ить конспек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ыпишите химические уравнения по получению альдегидов)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суди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ентировать учителю уравнения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Физические свойства альдеги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учиться давать характери</w:t>
              <w:softHyphen/>
              <w:t>стику физическим свойствам альдеги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Задания: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ите и опишите внешний вид, растворимость в воде, запах, цвет выданного Вам формальдегид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елайте запись(схему) в тетрад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к изменятся физические свойства альдегидов с увеличением относительной молекулярной массы в гомологическом ряду? </w:t>
            </w:r>
          </w:p>
          <w:tbl>
            <w:tblPr>
              <w:tblW w:w="4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8"/>
            </w:tblGrid>
            <w:tr>
              <w:trPr/>
              <w:tc>
                <w:tcPr>
                  <w:tcW w:w="4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акономерности изменения физических свойств альдегидов </w:t>
                  </w:r>
                </w:p>
              </w:tc>
            </w:tr>
            <w:tr>
              <w:trPr>
                <w:trHeight w:val="1241" w:hRule="atLeast"/>
              </w:trPr>
              <w:tc>
                <w:tcPr>
                  <w:tcW w:w="4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стет          ?                  ?                          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4579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0" cy="340995"/>
                            <wp:effectExtent l="38100" t="0" r="3810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0.85pt,8.7pt" to="50.85pt,35.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255395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0" cy="340995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8.85pt,7.3pt" to="98.85pt,3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103120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0" cy="323215"/>
                            <wp:effectExtent l="38100" t="0" r="3810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2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5.6pt,8.7pt" to="165.6pt,3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0" cy="340995"/>
                            <wp:effectExtent l="38100" t="0" r="3810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7.3pt" to="7.2pt,3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Mr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en-US"/>
                    </w:rPr>
                    <w:t>T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vertAlign w:val="subscript"/>
                    </w:rPr>
                    <w:t>кип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Растворимость       Агрегат. сост-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9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тельно прочтите текст учебника    с.             (базовый учеб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178-179 (профильный учебник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Физические свойства альдегид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после чего приступайте к выполнению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ставить  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суди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: проверить усвоение темы «Альдегиды и кето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ест «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бонильные соедин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м тест часть А, варианты 1.2.3.4.  вопросы 1,2,3,6 (Книга: О.С.Габриелян Контрольные и проверочные работы 10 класс, стр. 40,42,44,46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Э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ин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Прочитайте еще раз цель урока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Достигли ли вы заданной цели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акое количество баллов удалось набрать за урок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Является ли это максимальным результатом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Что помогло набрать максимальное количество бал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 Что помешало набрать максимальное количество бал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 Как вы оцениваете свою работу и работу своих товари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Ц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работать полученные на уроке зн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1, повторит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ьте схему применения отдельных представителей альдегидов, используя учеб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писать значение формальдегида и уксусного альдегида. Их влияние на организм челове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тветьте на вопро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тавить баллы в оценочном ли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ишите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7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МКОУ «Крутинская гимназия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Разработка урока по хим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с использованием модульной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Свойства альдеги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Выполнила: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химии МКОУ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Крутинская гимназия»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тёпина Надежд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11</w:t>
      </w:r>
    </w:p>
    <w:sectPr>
      <w:headerReference w:type="default" r:id="rId4"/>
      <w:footerReference w:type="default" r:id="rId5"/>
      <w:type w:val="nextPage"/>
      <w:pgSz w:w="11906" w:h="16838"/>
      <w:pgMar w:left="77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G Superscript San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Разработка модульного уро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Разработка модульного уро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Степина Надежда Анатольевна, учитель МКОУ «Крутинская гимназ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Степина Надежда Анатольевна, учитель МКОУ «Крутинская гимназ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eastAsia="Calibri;GG Superscript San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eastAsia="Calibri;GG Superscript Sans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G Superscript Sans" w:hAnsi="Calibri;GG Superscript Sans" w:eastAsia="Calibri;GG Superscript Sans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;GG Superscript Sans"/>
      <w:b w:val="false"/>
      <w:color w:val="000000"/>
      <w:sz w:val="22"/>
    </w:rPr>
  </w:style>
  <w:style w:type="character" w:styleId="WW8Num3z0">
    <w:name w:val="WW8Num3z0"/>
    <w:qFormat/>
    <w:rPr>
      <w:rFonts w:eastAsia="Calibri;GG Superscript Sans"/>
      <w:b w:val="false"/>
      <w:color w:val="000000"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Calibri;GG Superscript Sans"/>
      <w:b w:val="false"/>
      <w:color w:val="000000"/>
      <w:sz w:val="22"/>
    </w:rPr>
  </w:style>
  <w:style w:type="character" w:styleId="WW8Num9z0">
    <w:name w:val="WW8Num9z0"/>
    <w:qFormat/>
    <w:rPr>
      <w:rFonts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;GG Superscript Sans"/>
      <w:b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9:02:00Z</dcterms:created>
  <dc:creator>Юрий</dc:creator>
  <dc:description/>
  <cp:keywords/>
  <dc:language>en-US</dc:language>
  <cp:lastModifiedBy>1</cp:lastModifiedBy>
  <cp:lastPrinted>2012-08-27T02:32:00Z</cp:lastPrinted>
  <dcterms:modified xsi:type="dcterms:W3CDTF">2012-08-26T19:32:00Z</dcterms:modified>
  <cp:revision>3</cp:revision>
  <dc:subject/>
  <dc:title>Модуль №2 </dc:title>
</cp:coreProperties>
</file>