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ЛИТЕРАТУРНОГО ЧТ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. В.Ю. Драгунский «Тайное становится явны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 способствовать осмыслению обучающимися главной идеи рассказа В.Драгунского  «Тайное становится явны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знакомить обучающихся с содержанием рассказ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формировать навык литературного осознанного   чтения;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ть  способность прогнозировать содержание  произведения в процессе чтения; умения анализировать поступки героев;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питывать честность, порядочность, уважение к старшим и близким людя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УУД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иентироваться в нравственном содержании прочитанного рассказа.</w:t>
      </w:r>
    </w:p>
    <w:p>
      <w:pPr>
        <w:pStyle w:val="Normal"/>
        <w:ind w:left="150" w:hanging="0"/>
        <w:rPr/>
      </w:pPr>
      <w:r>
        <w:rPr>
          <w:rFonts w:cs="Times New Roman" w:ascii="Times New Roman" w:hAnsi="Times New Roman"/>
          <w:sz w:val="28"/>
          <w:szCs w:val="28"/>
        </w:rPr>
        <w:t>-  воспитывать  уважительное отношение к  старшим и близким людям</w:t>
      </w:r>
    </w:p>
    <w:p>
      <w:pPr>
        <w:pStyle w:val="Normal"/>
        <w:ind w:lef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Познавательные УУ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способствовать осознанности обучающимися значимости чтения, пониманию цели чтения ( удовлетворение читательского интереса и приобретение опыта чт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обучающихся умения производить  анализ, срав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муникативные УУ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договариваться, находить общее реш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аргументировать свое предположение, объяснять свой выб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гулятивные УУ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ормировать навыки управления своей деятельностью, проявлять инициативу и самостоятель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ть умения дать оценку свое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 «открытия» нового зн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ы: учебник литературное чтение Р.Н.Бунеев, Е.В.Бунеева «В  одном счастливом детстве» 3 класс, мультимедийный проектор, П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на у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, проверка готовности обучающихся к у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уроке вы узнаете все больше и больше, и процесс познания не остановится до тех пор, пока у вас есть желание учиться. Я вижу, что вы готовы к новым знаниям и у нас обязательно  все получитс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- Ребята, любите ли вы тайны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ерите слова близкие по значению синонимы к слову «тайна»  (секрет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тайны хорошо или плохо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с ними делать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дения В.Драгунского для вас тайна? Вот мы сейчас и узнаем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кластер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кране даны отрывки из произведений В.Драгунского, вам необходимо вспомнить его название, вписать в схему, определить о каком качестве личности едет речь в этом произве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 веточка осталась не заполнен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у нас и первая тайна- неизвестный расск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у тайну легко открыть. Прочитайте запись на доске «Тайное становиться явны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то это такое? ( предложение, пословиц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содержание учебника, найдите рассказ В.Драгунского «Тайное становиться явны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ля рассказа предложение «Тайное становиться явным» чем являе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заголовком, название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же тайну скрывает это рассказ? Спрогнозируйте, о чем будет рассказ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крытие» нового знания 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вичное чтение. Чтение с остановк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учителем до слов  «Ложись – ка ты спать!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Дениска заинтересовался маминой фразой «Тайное  всегда становиться явным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смогли бы Дениске объяснить эту фразу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не понял Дениска?(значение слова ЯВНОЕ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  РАБОТ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лову тайна синоним подобрали, а подберите синоним к слову «ЯВНОЕ»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очевидное, </w:t>
      </w:r>
      <w:r>
        <w:rPr>
          <w:rFonts w:cs="Times New Roman" w:ascii="Times New Roman" w:hAnsi="Times New Roman"/>
          <w:bCs/>
          <w:iCs/>
          <w:sz w:val="28"/>
          <w:szCs w:val="28"/>
        </w:rPr>
        <w:t>открытое, откровенное, нескрываемое, неприкрытое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– до слов «..я ей давлюсь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-за чего произошел конфликт между мамой и Дениской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– объяснят позицию мамы (полезно, надо утром кушать каши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И – позицию Дениски ( не любит, невкусно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прав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как вообще можно разрешить конфликт ( уступить, договориться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решили конфликт мам и Дениска (договори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асть. – «Вернулся и сел за сто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поступил Дениск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  на чей сторо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словах автора выражается сочувств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словах оправдывает своего героя? ( я, наверное, потерял созн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кон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СХЕМЫ НАСТРОЕНИЯ ( в пара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енялось настроение мамы?( веселая, гнев, печаль, огорч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енялось настроение Дениски? ( довольный, страх, стыд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ывод сделал для себя Денис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т ли с мамой продолжение разговора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 (т.к. каждый пережил сильные чувства от радости до страха и печа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аставило Дениску сделать такой вывод? (ПЕРЕЧИТАТЬ описание дядень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ке было не смешно, в словах Дениски вкладывается сочувствие, Дениска был добрым мальчиш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ИЗКУЛЬТ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Закрепление прочитан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СИНКВЕЙ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.Драгунский «Тайное становится явны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441"/>
        <w:gridCol w:w="3560"/>
      </w:tblGrid>
      <w:tr>
        <w:trPr>
          <w:trHeight w:val="6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, выраженное одним словом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мы именами прилагательными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ействия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а, выражающая отношение автора к теме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112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ши ассоциации из одного слова, которое повторяет суть темы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КЛАС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оказывались ли вы в подобной ситуац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, все ли средства подходят для достижения поставленной це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ашему мнению, какими качествами должен обладать человек, чтобы понять неправильность своих поступ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озвращаемся к нашей схеме и я думаю, что тайна будет раскры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 произведением  В.Драгунского мы познакомили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каких качествах  личности  идет речь в этом произведени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 Яков Аким, близкий друг В.Драгунского сказал: «Юному человеку нужны все витамины, в том числе и нравственные витамины. Витамины добра, благородства, честности, порядочности, мужества. Все эти витамины дарил нашим ребятам щедро и талантливо В.Драгунский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йте рассказы В.Драгунского и получайте нравственные витам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- какое настроение у вас вызывало прочтение рассказа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характера этот рассказ (юмористическ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заставляет задуматься нас автор? Какая проблема его волну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взаимоотношение детей и родителей, воспитание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кончите одно из предлож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онял (а),ч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я удивил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сделал вывод, ч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сегодняшнего урока я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Домашне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тобы подготовиться читать выразительно, я предлагаю вам найти отрывки, которые мог бы прочитать вот этот человечек, а может быть вот этот.(добрый и строги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тради с.50 прочитайте цитатный план рассказа и восстановите последовательность собы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21:00Z</dcterms:created>
  <dc:creator>User</dc:creator>
  <dc:description/>
  <cp:keywords/>
  <dc:language>en-US</dc:language>
  <cp:lastModifiedBy>User</cp:lastModifiedBy>
  <cp:lastPrinted>2006-01-01T01:48:00Z</cp:lastPrinted>
  <dcterms:modified xsi:type="dcterms:W3CDTF">2012-12-20T15:03:00Z</dcterms:modified>
  <cp:revision>10</cp:revision>
  <dc:subject/>
  <dc:title>УРОК ЛИТЕРАТУРНОГО ЧТЕНИЯ</dc:title>
</cp:coreProperties>
</file>