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651"/>
        <w:gridCol w:w="3119"/>
        <w:gridCol w:w="3827"/>
        <w:gridCol w:w="2126"/>
        <w:gridCol w:w="993"/>
      </w:tblGrid>
      <w:tr>
        <w:trPr>
          <w:trHeight w:val="56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Тема уро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Элементы содержа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Требования к уровню подготовки обучающихс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Виды контрол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дата</w:t>
            </w:r>
          </w:p>
        </w:tc>
      </w:tr>
      <w:tr>
        <w:trPr>
          <w:trHeight w:val="327" w:hRule="atLeast"/>
        </w:trPr>
        <w:tc>
          <w:tcPr>
            <w:tcW w:w="15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2"/>
                <w:sz w:val="24"/>
                <w:szCs w:val="24"/>
                <w:lang w:eastAsia="ru-RU"/>
              </w:rPr>
              <w:t>Лепк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12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2"/>
                <w:sz w:val="24"/>
                <w:szCs w:val="24"/>
                <w:lang w:eastAsia="ru-RU"/>
              </w:rPr>
              <w:t>4 час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Лепка сложной формы с использованием разных приёмов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ымковская игрушка и тверская.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зделия из пластичных материалов: подготовка однородной массы, формование деталей изделия, пластическое преобразование целой заготовки в изделие, приёмы создания фактурной поверхности, сушка изделия. Декоративное оформление изделия окрашиванием.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на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историю возникновения первых игрушек;</w:t>
            </w:r>
          </w:p>
          <w:p>
            <w:pPr>
              <w:pStyle w:val="Normal"/>
              <w:autoSpaceDE w:val="false"/>
              <w:spacing w:lineRule="auto" w:line="235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рмины, обозначающие технику изготовления  и их значение;</w:t>
            </w:r>
          </w:p>
          <w:p>
            <w:pPr>
              <w:pStyle w:val="Normal"/>
              <w:autoSpaceDE w:val="false"/>
              <w:spacing w:lineRule="auto" w:line="235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нятия: барельеф, горельеф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амостоятельно планировать последовательность выполнения действий при работе; соблюдать алгоритм выполнен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, готовое изделие, выставка работ, обсуждение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неделя сентябрь 3-7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имоновская и каргопольская игруш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eastAsia="ru-RU"/>
              </w:rPr>
              <w:t xml:space="preserve">Приёмы, используемые в народных художественных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ru-RU"/>
              </w:rPr>
              <w:t>промыслах.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eastAsia="ru-RU"/>
              </w:rPr>
              <w:t xml:space="preserve">Лепка низким и высоким рельефо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тюрморт в технике барельефа и горельефа.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1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eastAsia="ru-RU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неделя сентябрь 10-14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eastAsia="ru-RU"/>
              </w:rPr>
              <w:t xml:space="preserve">Лепка низким и высоким рельефо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Пластилиновый град».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  <w:lang w:eastAsia="ru-RU"/>
              </w:rPr>
              <w:t>Аппликация</w:t>
            </w: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6 часов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eastAsia="ru-RU"/>
              </w:rPr>
              <w:t xml:space="preserve">Выпуклая контурная аппликация (по линии контура приклеить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eastAsia="ru-RU"/>
              </w:rPr>
              <w:t>нитки, шнурки)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зготовление плоскостных и объёмных изделий из бумаги (ткани, природных материалов) по образцам, рисункам, эскизам: выбор заготовки с учётом свойств и размеров изделия; экономная разметка заготовки, резание ножницами по контуру, складывание и сгибание заготовок, соединение деталей склеиванием.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на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понятие «аппликация» (выпуклая контурная аппликац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виды нитей, особенности при работе с тесьмо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планировать последовательность выполнения действий при работ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ть алгоритм выполнен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, готовое изделие, выставка работ, обсуждение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неделя сентябрь 17-21</w:t>
            </w:r>
          </w:p>
        </w:tc>
      </w:tr>
      <w:tr>
        <w:trPr>
          <w:trHeight w:val="74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eastAsia="ru-RU"/>
              </w:rPr>
              <w:t xml:space="preserve">Выпуклая контурная аппликация (по линии контура приклеить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eastAsia="ru-RU"/>
              </w:rPr>
              <w:t>нитки, шнурки)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ткрытки.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eastAsia="ru-RU"/>
              </w:rPr>
              <w:t xml:space="preserve">Выпуклая контурная аппликация 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неделя сентябрь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-28</w:t>
            </w:r>
          </w:p>
        </w:tc>
      </w:tr>
      <w:tr>
        <w:trPr>
          <w:trHeight w:val="75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ткрытки.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eastAsia="ru-RU"/>
              </w:rPr>
              <w:t>Выпуклая контурная аппликация (по линии контура пришить тесьму, сутаж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eastAsia="ru-RU"/>
              </w:rPr>
              <w:t>)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eastAsia="ru-RU"/>
              </w:rPr>
              <w:t>Пришитые буквы . Выпуклая контурная аппликация.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неделя октябрь 1- 5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ппликация «Свет и тень».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eastAsia="ru-RU"/>
              </w:rPr>
              <w:t>Прорезная аппликация.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Franklin Gothic Book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Мозаик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 часа</w:t>
            </w:r>
          </w:p>
        </w:tc>
      </w:tr>
      <w:tr>
        <w:trPr>
          <w:trHeight w:val="110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заика из песка и опилок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Алые паруса»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зготовление изделий из бумаги: правка и резка заготовок. Выбор заготовки с учётом свойств и размеров изделия; экономная разметка заготовки, резание ножницами по контуру, складывание и сгибание заготовок, соединение деталей склеиванием.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на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виды мозаики и история ее возникнов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какие материалы могут использовать при выполнении мозаик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планировать последовательность выполнения действий при работ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ть алгоритм выполн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раивать композицию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, готовое изделие, выставка работ, обсуждение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неделя октябрь 8-12</w:t>
            </w:r>
          </w:p>
        </w:tc>
      </w:tr>
      <w:tr>
        <w:trPr>
          <w:trHeight w:val="67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заика из песка и опилок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Алые паруса»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заика из песка и опилок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Корзиночка»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 неделя октябрь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-19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заика из песка и опилок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Корзиночка»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Franklin Gothic Book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оллаж 6 часов</w:t>
            </w:r>
          </w:p>
        </w:tc>
      </w:tr>
      <w:tr>
        <w:trPr>
          <w:trHeight w:val="1134" w:hRule="atLeast"/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оллаж  «Тряпичный домик»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единение в одной работе разных материалов и предметов. 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зготовление плоскостных и объёмных изделий из бумаги (ткани, природных материалов) по образцам, эскизам: выбор заготовки с учётом свойств и размеров изделия; экономная разметка заготовки, резание ножницами по контуру, складывание и сгибание заготовок, соединение деталей склеиванием. Декоративное оформление изделия аппликацией, прорезным орнаментом, окрашиванием.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на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понятие «коллаж» и материалы, которые используются в этом виде искус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планировать последовательность выполнения действий при работ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ть алгоритм выполн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раивать композицию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, готовое изделие, выставка работ, обсуждение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неделя октябрь 22-26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оллаж «Пейзаж. Вид из окна домика». 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оллаж «Домик для всякой всячины»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единение в одной работе разных материалов и предметов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неделя ноябрь 5-9</w:t>
            </w:r>
          </w:p>
        </w:tc>
      </w:tr>
      <w:tr>
        <w:trPr>
          <w:trHeight w:val="36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оллаж «Морское дно»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единение в одной работе разных материалов и предметов. 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неделя ноябрь 12-16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оллаж «Космос»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единение в одной работе разных материалов и предметов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Franklin Gothic Book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Художественное вырезание 8 часов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резание узоров, фигур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резание бумажных кружев.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зготовление изделий из бумаги: правка и резка заготовок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бор заготовки с учётом свойств и размеров изделия; экономная разметка заготовки, резание ножницами по контуру, складывание и сгибание заготовок, соединение деталей склеиванием. Декоративное оформление изделия аппликацией, прорезным орнаментом, окрашиванием.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на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виды узоров, орнамен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войства симметрии при вырезании деталей из бумаг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планировать последовательность выполнения действий при работ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ть алгоритм выполн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раивать композицию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, готовое изделие, выставка работ, обсуждение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неделя  19-23</w:t>
            </w:r>
          </w:p>
        </w:tc>
      </w:tr>
      <w:tr>
        <w:trPr>
          <w:trHeight w:val="68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резание узоров, фигур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позиция из вырезанной бумаг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мметричное  вырезание с предварительным нанесением контура  «Гирлянда»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неделя 26-3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мметричное  вырезание с предварительным нанесением контура. «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акие разные снежинки»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9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езание узоров, фигур без предварительного нанесения конту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ставление композиции.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неделя 3-7</w:t>
            </w:r>
          </w:p>
        </w:tc>
      </w:tr>
      <w:tr>
        <w:trPr>
          <w:trHeight w:val="7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мметричное вырезание с предварительным нанесением контура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ьмиконечные снежинки.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неделя декабрь 10-14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мметричное вырезание с предварительным нанесением контура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журные салфетки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удожественное складыва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 час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гами из квадрата и прямоугольника по схеме. «Бумажная юла»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зготовление изделий из бумаги по образцам, рисункам; складывание и сгибание заготовок, экономная разметка заготовок, резанием ножницами по контуру; соединение деталей изделия склеиванием; сборка изделия Декоративное оформление изделия аппликацией, прорезным орнаментом, окрашиванием.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на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история возникновения «оригами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особенности этого вида искусств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виды бумаги, её свой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планировать последовательность выполнения действий при работ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ть алгоритм выполнен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, готовое изделие, выставка работ, обсуждение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неделя декабрь 17-21</w:t>
            </w:r>
          </w:p>
        </w:tc>
      </w:tr>
      <w:tr>
        <w:trPr>
          <w:trHeight w:val="57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ульное оригами. «Кубик»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ульное оригами. Закладка для книги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неделя декабрь 24-28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кладывание из любой фигуры с последующим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резанием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амостоятельная, творческая работа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Franklin Gothic Book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Franklin Gothic Book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летение 8 часов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eastAsia="Franklin Gothic Book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Franklin Gothic Book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ёмное плетение из бумаги. Ёлочная игрушка.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зготовление изделий из бумаги по образцам, рисункам; складывание и сгибание заготовок, экономная разметка заготовок, резанием ножницами по контуру; соединение деталей изделия склеиванием; сборка изделия. Оформление домашних праздников: разработка и изготовление сувениров, подарков. Декоративное оформление изделия аппликацией, прорезным орнаментом, окрашивани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на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что такое плетение (виды плетени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история возникновения «изонит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- особенности работы при выполнении этой техники;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олн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рафического рисунка из нитей и чётко соблюдать алгоритм выполнен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, готовое изделие, выставка работ, обсуждение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 10-11</w:t>
            </w:r>
          </w:p>
        </w:tc>
      </w:tr>
      <w:tr>
        <w:trPr>
          <w:trHeight w:val="75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ёмное плетение из бумаги. Игрушка трёхполосная и четырёхполосная.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ёмное плетение из бумаги. Поросёнок.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 14-18</w:t>
            </w:r>
          </w:p>
        </w:tc>
      </w:tr>
      <w:tr>
        <w:trPr>
          <w:trHeight w:val="7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ёмное плетение из бумаги. Человечек.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етение на картоне с помощью иголки и нит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нить: рисунки из углов.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 21-25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етение на картоне с помощью иголки и нитки.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Изонить: узоры в треугольнике и квадрате.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етение на картоне с помощью иголки и нитки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зонить: плетение паутинки. Бабочка. Кот.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 28-0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етение на картоне с помощью иголки и нитки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зонить: валентинки.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pacing w:val="-3"/>
                <w:sz w:val="24"/>
                <w:szCs w:val="24"/>
                <w:lang w:eastAsia="ru-RU"/>
              </w:rPr>
              <w:t>Шитье и вышивание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4 час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Знакомство с различным применением швов «строчка»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зготовление плоских  изделий из текстильных материалов: подбор ткани с учётом размеров и свойств; определение лицевой и  изнаночной сторон; разметка и раскрой ткани, резание ножницами по линиям разметки, клеевое и ниточной соединение. Мелкий ремонт одежды с использованием текстильных материалов: приёмы пришивания пуговиц; восстановление распоротых швов на одежде.  Декоративное оформление изделия накладными деталями, фурнитурой.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на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ные виды тканей и формы их обработ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 различных швов и способы их выполн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амостоятельно планировать последовательность выполнения действий при работ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ть алгоритм выполнен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, готовое изделие, выставка работ, обсуждение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неделя февраль 4-8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 xml:space="preserve">Знакомство с различным применением швов «через 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 xml:space="preserve">край»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элементов панно – листиков, цветков и горшка.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Знакомство с различным применением швов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 xml:space="preserve"> «петельный»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элементов панно – листиков, цветков и горш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неделя февраль 11-15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 xml:space="preserve">Пришивание пуговиц «на </w:t>
            </w:r>
            <w:r>
              <w:rPr>
                <w:rFonts w:eastAsia="Times New Roman" w:cs="Times New Roman" w:ascii="Times New Roman" w:hAnsi="Times New Roman"/>
                <w:spacing w:val="17"/>
                <w:sz w:val="24"/>
                <w:szCs w:val="24"/>
                <w:lang w:eastAsia="ru-RU"/>
              </w:rPr>
              <w:t>ножке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в процессе изготовления из</w:t>
            </w:r>
            <w:r>
              <w:rPr>
                <w:rFonts w:eastAsia="Times New Roman" w:cs="Times New Roman" w:ascii="Times New Roman" w:hAnsi="Times New Roman"/>
                <w:spacing w:val="-11"/>
                <w:sz w:val="24"/>
                <w:szCs w:val="24"/>
                <w:lang w:eastAsia="ru-RU"/>
              </w:rPr>
              <w:t>делий. Сборка панно.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Franklin Gothic Book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лоскостное моделирование и конструирова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 часов</w:t>
            </w:r>
          </w:p>
        </w:tc>
      </w:tr>
      <w:tr>
        <w:trPr>
          <w:trHeight w:val="45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заика из элементов круга и овала.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зготовление изделий из бумаги по образцам, рисункам; складывание и сгибание заготовок, экономная разметка заготовок, резанием ножницами по контуру; соединение деталей изделия склеиванием; сборка изделия. Декоративное оформление изделия аппликацией, прорезным орнаментом, окрашиванием.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на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что такое мозаи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ботать с бумагой, картоном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планировать последовательность выполнения действий при работ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ть алгоритм выполнен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, готовое изделие, выставка работ, обсуждение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неделя февраль 18-22</w:t>
            </w:r>
          </w:p>
        </w:tc>
      </w:tr>
      <w:tr>
        <w:trPr>
          <w:trHeight w:val="70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заика из элементов круга и овала.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грушки из картона с подвижными деталями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тух с подвижными деталями.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неделя 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-01</w:t>
            </w:r>
          </w:p>
        </w:tc>
      </w:tr>
      <w:tr>
        <w:trPr>
          <w:trHeight w:val="71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грушки из картона с подвижными деталями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ягушка с подвижными деталями.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3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ловоломки из картона и шнура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Сними кольцо», «Освободи ключи»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неделя март 4-7</w:t>
            </w:r>
          </w:p>
        </w:tc>
      </w:tr>
      <w:tr>
        <w:trPr>
          <w:trHeight w:val="55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ловоломки из картона и шнура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Разъедини арбуз и шнур»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ёмное моделирование и конструирование из бумаги 8 часов</w:t>
            </w:r>
          </w:p>
        </w:tc>
      </w:tr>
      <w:tr>
        <w:trPr>
          <w:trHeight w:val="4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ные изделия из деталей, соединенных с помощью щелевого зам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Птичий двор», «На даче», «На речке»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здание объёма в изделиях из бумаги; разметка заготовки, резание ножницами по контуру; соединение деталей при помощи кле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зготовление декоративных изделий; определение их назначения; скручивание полосок бумаги, складывание в фигурку, соединение деталей склеиванием; разметка деталей, резание по контур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зготовление изделия из бумаги, чтение чертежа, выполнение чертежа. Определение места изделия в жизн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нать:</w:t>
            </w:r>
          </w:p>
          <w:p>
            <w:pPr>
              <w:pStyle w:val="Normal"/>
              <w:autoSpaceDE w:val="false"/>
              <w:spacing w:lineRule="auto" w:line="235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рмины, обозначающие технику изготовления  и их значение;</w:t>
            </w:r>
          </w:p>
          <w:p>
            <w:pPr>
              <w:pStyle w:val="Normal"/>
              <w:autoSpaceDE w:val="false"/>
              <w:spacing w:lineRule="auto" w:line="235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нятие «чертеж», как правильно «читать» чертёж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ботать с бумагой, картоном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планировать последовательность выполнения действий при работ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ть алгоритм выполнения;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, готовое изделие, выставка работ, обсуждение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неделя март 11-15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ные изделия из деталей, соединенных с помощью щелевого замка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ные изделия с разными способами соединения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 неделя 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-22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ные изделия с разными способами соединения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Олень, динозавр, ласточка, конверт, ободок с разными ушками из бумаги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ие модели, изготовленные по чертежу. «Планер»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неделя апрель 1-5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ие модели, изготовленные по чертежу. «Ракета»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ие модели, изготовленные по чертежу. «Самолёт»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неделя апрель 8-12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ие модели, изготовленные по чертежу. Вертушки, вертолётики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Franklin Gothic Book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оделирование и конструирование из ткан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8 часов</w:t>
            </w:r>
          </w:p>
        </w:tc>
      </w:tr>
      <w:tr>
        <w:trPr>
          <w:trHeight w:val="41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ские игрушки или сувениры из ткан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Чудики»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зготовление плоских  изделий из текстильных материалов: подбор ткани с учётом размеров и свойств; определение лицевой и  изнаночной сторон; разметка и раскрой ткани, резание ножницами по линиям разметки, клеевое и ниточной соединение. Оформление домашних праздников: разработка и изготовление пригласительных  билетов, сувениров для конкурсов, подарков.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нать:</w:t>
            </w:r>
          </w:p>
          <w:p>
            <w:pPr>
              <w:pStyle w:val="Normal"/>
              <w:autoSpaceDE w:val="false"/>
              <w:spacing w:lineRule="auto" w:line="235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рмины, обозначающие технику изготовления  и их значен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ботать с текстильным материалом, бумагой, картоном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планировать последовательность выполнения действий при работ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ть алгоритм выполнен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актическая работа, готовое изделие, выставка работ, обсуждение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 неделя 15-19  </w:t>
            </w:r>
          </w:p>
        </w:tc>
      </w:tr>
      <w:tr>
        <w:trPr>
          <w:trHeight w:val="56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6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ские игрушки или сувениры из ткани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Чудики»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 неделя 22-26  </w:t>
            </w:r>
          </w:p>
        </w:tc>
      </w:tr>
      <w:tr>
        <w:trPr>
          <w:trHeight w:val="55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ские игрушки из ткани. Детали соединяются клеем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шечка. Солнышко.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,май 29-30, 6-8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ские игрушки из ткани. Детали соединяются клеем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асточка.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ские игрушки из ткани. Детали соединяются клеем.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Кролик.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неделя май 12-17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ские игрушки из ткани. Детали соединяются клеем.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Цыплёнок.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 с различными видами конструктора 2 часа</w:t>
            </w:r>
          </w:p>
        </w:tc>
      </w:tr>
      <w:tr>
        <w:trPr>
          <w:trHeight w:val="1134" w:hRule="atLeast"/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лирование несложных объектов из деталей конструктора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борка моделей машин и механизмов из деталей конструктора: сборка модели по образцу и сборочный схеме с использованием типовых деталей и механизмов; приёмы монтажа изделия с использованием резьбовых соединений; проверка модели в действии; демонтаж изделия. Создание моделей несложных объектов по собственному замыслу.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на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что значит «моделировать», «конструировать», различия между этими понятиями</w:t>
            </w:r>
          </w:p>
          <w:p>
            <w:pPr>
              <w:pStyle w:val="Normal"/>
              <w:autoSpaceDE w:val="false"/>
              <w:spacing w:lineRule="auto" w:line="235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рмины, обозначающие технику изготовления  и их значени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м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планировать последовательность выполнения действий при работ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ть алгоритм выполнен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актическая работа, готовое изделие, выставка работ, обсужд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неделя 20-24</w:t>
            </w:r>
          </w:p>
        </w:tc>
      </w:tr>
      <w:tr>
        <w:trPr>
          <w:trHeight w:val="1134" w:hRule="atLeast"/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лирование несложных объектов из деталей конструктора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4 неделя   27-31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850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3T11:08:00Z</dcterms:created>
  <dc:creator>mazur</dc:creator>
  <dc:description/>
  <cp:keywords/>
  <dc:language>en-US</dc:language>
  <cp:lastModifiedBy>mazur</cp:lastModifiedBy>
  <dcterms:modified xsi:type="dcterms:W3CDTF">2012-11-01T19:57:00Z</dcterms:modified>
  <cp:revision>76</cp:revision>
  <dc:subject/>
  <dc:title/>
</cp:coreProperties>
</file>