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-й клас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бряное копытц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 на заводе один старик — Кокованя. Семьи у Коковани не было, он и придумал взять в дети сиротку. Люди подсказали ему, что недавно осиротела семья Григория Потопаева. Одну девчоночку шести лет никто не взял. Плохое житьё у нее.</w:t>
        <w:br/>
        <w:t>— И то правда, — отвечает Кокованя. — Уговорю как-нибудь. В праздничный день пришёл он к тем людям:</w:t>
        <w:br/>
        <w:t>— Это у вас Григорьева подарёнка?</w:t>
        <w:br/>
        <w:t>— Она самая.</w:t>
        <w:br/>
        <w:t>— Ты как узнал, что меня Дарёнкой зовут? — спрашивает девчушка.</w:t>
        <w:br/>
        <w:t>— Да так, — отвечает Кокованя, — само вышло.</w:t>
        <w:br/>
        <w:t>— Ты кто? — спрашивает Дарёнка.</w:t>
        <w:br/>
        <w:t>— Я, — говорит, — вроде охотника. Летом пески промываю, золото добываю, а зимой по лесам за козлом бегаю, да всё увидеть не могу. Мне посмотреть охота, в котором месте он правой передней ножкой топнет.</w:t>
        <w:br/>
        <w:t>Видит девчоночка — старик весёлый да ласковый. Она и говорит:</w:t>
        <w:br/>
        <w:t>— Пойду. Только ты и кошку Мурёнку возьми: гляди, какая она хорошая!</w:t>
        <w:br/>
        <w:t>— Такую звонкую кошку не взять — дураком остаться. Вместо балалайки она у нас в избе будет.</w:t>
        <w:br/>
        <w:t>Кошка будто тоже понимает разговор. Трётся у ног-то да мурлычет: «Правильно придумал. Правильно».</w:t>
        <w:br/>
        <w:t>Вот и привёл Кокованя сиротку к себе жить. Сам большой да бородатый, а она махонькая, носишко пуговкой. Идут по улице, и кошчонка ободранная за ними попрыгивает.</w:t>
        <w:br/>
        <w:t>Так и стали жить они вместе. У всякого своё дело было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. Баж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Вопросы и задания </w:t>
        <w:br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ерескажи начало сказки «Серебряное копытце». Как в доме старо¬го охотника появились девчушка Дарёнка и кошка Мурёнка?</w:t>
        <w:br/>
        <w:t>2. Можешь ли ты нарисовать словесный портрет девочки? Какой ты её себе представляешь?</w:t>
        <w:br/>
        <w:t>3. Составь план этого отрывка из ска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3-й класс</w:t>
      </w:r>
    </w:p>
    <w:p>
      <w:pPr>
        <w:pStyle w:val="Normal"/>
        <w:shd w:fill="FFFFFF" w:val="clear"/>
        <w:spacing w:before="120" w:after="200"/>
        <w:ind w:right="94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Художник-зима</w:t>
      </w:r>
    </w:p>
    <w:p>
      <w:pPr>
        <w:pStyle w:val="Normal"/>
        <w:shd w:fill="FFFFFF" w:val="clear"/>
        <w:ind w:left="14" w:right="943" w:firstLine="3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>Побелели поля и пригорки. Тонким льдом покрылась река, при</w:t>
      </w:r>
      <w:r>
        <w:rPr>
          <w:rFonts w:cs="Times New Roman" w:ascii="Times New Roman" w:hAnsi="Times New Roman"/>
          <w:color w:val="000000"/>
          <w:sz w:val="32"/>
          <w:szCs w:val="32"/>
        </w:rPr>
        <w:t>тихла, уснула, как в сказке.</w:t>
      </w:r>
    </w:p>
    <w:p>
      <w:pPr>
        <w:pStyle w:val="Normal"/>
        <w:shd w:fill="FFFFFF" w:val="clear"/>
        <w:ind w:left="19" w:right="943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одит Зима по горам, по долинам, ходят в больших мягких ва</w:t>
      </w:r>
      <w:r>
        <w:rPr>
          <w:rFonts w:cs="Times New Roman" w:ascii="Times New Roman" w:hAnsi="Times New Roman"/>
          <w:color w:val="000000"/>
          <w:spacing w:val="-1"/>
          <w:sz w:val="32"/>
          <w:szCs w:val="32"/>
        </w:rPr>
        <w:t xml:space="preserve">ленках, ступает тихо, не слышно. А сама поглядывает по сторонам – </w:t>
      </w:r>
      <w:r>
        <w:rPr>
          <w:rFonts w:cs="Times New Roman" w:ascii="Times New Roman" w:hAnsi="Times New Roman"/>
          <w:color w:val="000000"/>
          <w:sz w:val="32"/>
          <w:szCs w:val="32"/>
        </w:rPr>
        <w:t>то тут, то там свою волшебную картину исправит.</w:t>
      </w:r>
    </w:p>
    <w:p>
      <w:pPr>
        <w:pStyle w:val="Normal"/>
        <w:shd w:fill="FFFFFF" w:val="clear"/>
        <w:spacing w:before="0" w:after="0"/>
        <w:ind w:left="24" w:right="94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от бугорок среди поля, с него проказник ветер взял да и сдул белую шапку. Нужно её снова надеть. А вон между кустов серый зайчик крадётся. Плохо ему серенькому: на белом снегу сразу за</w:t>
        <w:softHyphen/>
        <w:t xml:space="preserve">метит его хищный зверь или птица, никуда от них не спрячешься. </w:t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«Оденься и ты, косой, в белую шубку, - решила Зима, - тогда уж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бя на снегу не скоро заметишь». </w:t>
      </w:r>
      <w:r>
        <w:rPr>
          <w:rFonts w:cs="Times New Roman" w:ascii="Times New Roman" w:hAnsi="Times New Roman"/>
          <w:color w:val="000000"/>
          <w:sz w:val="24"/>
          <w:szCs w:val="24"/>
        </w:rPr>
        <w:t>(103 слова.)</w:t>
      </w:r>
    </w:p>
    <w:p>
      <w:pPr>
        <w:pStyle w:val="Normal"/>
        <w:shd w:fill="FFFFFF" w:val="clear"/>
        <w:spacing w:before="0" w:after="0"/>
        <w:ind w:right="943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(Г. Скребицк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89" w:right="943" w:hanging="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к вы понимаете выражение «река притихла, уснула»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389" w:right="943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2. Расскажите, какие волшебные картины зимы ты смог выд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ть в рассказе, и какие из них тебе больше всего понравились?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before="0" w:after="0"/>
        <w:ind w:left="389" w:right="943" w:hanging="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before="106" w:after="200"/>
        <w:ind w:right="10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</w:rPr>
        <w:t>Мыши</w:t>
      </w:r>
    </w:p>
    <w:p>
      <w:pPr>
        <w:pStyle w:val="Normal"/>
        <w:shd w:fill="FFFFFF" w:val="clear"/>
        <w:ind w:left="365" w:right="10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ало мышам плохо жить от кота. Что ни день, то двух, трех заест.</w:t>
      </w:r>
    </w:p>
    <w:p>
      <w:pPr>
        <w:pStyle w:val="Normal"/>
        <w:shd w:fill="FFFFFF" w:val="clear"/>
        <w:ind w:left="360" w:right="10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шлись раз мыши и стали судить, как бы им от кота спастись...</w:t>
      </w:r>
    </w:p>
    <w:p>
      <w:pPr>
        <w:pStyle w:val="Normal"/>
        <w:shd w:fill="FFFFFF" w:val="clear"/>
        <w:ind w:right="1045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дна мышка и сказала: «Я вам скажу, как нам от кота сп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сь. Ведь мы потому и гибнем, что не знаем, когда он к нам идет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до коту на шею звонок надеть, чтобы он гремел. Тогда всякий </w:t>
      </w:r>
      <w:r>
        <w:rPr>
          <w:rFonts w:cs="Times New Roman" w:ascii="Times New Roman" w:hAnsi="Times New Roman"/>
          <w:color w:val="000000"/>
          <w:sz w:val="28"/>
          <w:szCs w:val="28"/>
        </w:rPr>
        <w:t>раз, как он будет от нас близко, нам слышно станет, и мы уйдем».</w:t>
      </w:r>
    </w:p>
    <w:p>
      <w:pPr>
        <w:pStyle w:val="Normal"/>
        <w:shd w:fill="FFFFFF" w:val="clear"/>
        <w:spacing w:before="14" w:after="200"/>
        <w:ind w:right="10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то бы хорошо, - сказала старая мышь, - да надо кому-нибуд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вонок на кота надеть. Вздумала ты хорошо, а навяжи-ка звонок </w:t>
      </w:r>
      <w:r>
        <w:rPr>
          <w:rFonts w:cs="Times New Roman" w:ascii="Times New Roman" w:hAnsi="Times New Roman"/>
          <w:color w:val="000000"/>
          <w:sz w:val="28"/>
          <w:szCs w:val="28"/>
        </w:rPr>
        <w:t>коту на шею, тогда мы тебе спасибо скажем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04 слова)</w:t>
      </w:r>
    </w:p>
    <w:p>
      <w:pPr>
        <w:pStyle w:val="Normal"/>
        <w:shd w:fill="FFFFFF" w:val="clear"/>
        <w:spacing w:before="5" w:after="200"/>
        <w:ind w:right="1045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(Л. Толстой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0" w:after="0"/>
        <w:ind w:left="782" w:right="1045" w:hanging="36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редложила мышка избавиться от кот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spacing w:before="0" w:after="0"/>
        <w:ind w:left="782" w:right="1045" w:hanging="36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ты думаешь, воспользуются ли мыши этим советом?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pacing w:val="-9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9"/>
          <w:sz w:val="32"/>
          <w:szCs w:val="3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6:02:00Z</dcterms:created>
  <dc:creator>comp</dc:creator>
  <dc:description/>
  <cp:keywords/>
  <dc:language>en-US</dc:language>
  <cp:lastModifiedBy>mazur</cp:lastModifiedBy>
  <dcterms:modified xsi:type="dcterms:W3CDTF">2012-08-05T10:55:00Z</dcterms:modified>
  <cp:revision>10</cp:revision>
  <dc:subject/>
  <dc:title/>
</cp:coreProperties>
</file>