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Урок литературного чтения, 3 клас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разработали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чарова Надежда Юрье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кевич Нонна  Валерье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Тема урока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.М.Гаршин «Лягушка – путешественница»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тратегия технологии РКМЧП: </w:t>
      </w:r>
      <w:r>
        <w:rPr>
          <w:i/>
          <w:sz w:val="36"/>
          <w:szCs w:val="36"/>
        </w:rPr>
        <w:t xml:space="preserve">чтение с остановками.  </w:t>
      </w:r>
    </w:p>
    <w:p>
      <w:pPr>
        <w:pStyle w:val="Normal"/>
        <w:rPr/>
      </w:pPr>
      <w:r>
        <w:rPr>
          <w:b/>
          <w:i/>
          <w:sz w:val="36"/>
          <w:szCs w:val="36"/>
        </w:rPr>
        <w:t>Приёмы</w:t>
      </w:r>
      <w:r>
        <w:rPr>
          <w:sz w:val="36"/>
          <w:szCs w:val="36"/>
        </w:rPr>
        <w:t xml:space="preserve">: обращение к личному опыту, прогнозирование по названию, дерево предсказаний. 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Цели урока:</w:t>
      </w:r>
      <w:r>
        <w:rPr>
          <w:sz w:val="36"/>
          <w:szCs w:val="36"/>
        </w:rPr>
        <w:t xml:space="preserve"> познакомить учащихся с произведением В. М. Гаршина.</w:t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Задачи</w:t>
      </w:r>
      <w:r>
        <w:rPr>
          <w:sz w:val="36"/>
          <w:szCs w:val="36"/>
        </w:rPr>
        <w:t xml:space="preserve">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учить выделять в тексте и различать реальные и вымышленные событ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учить пользоваться разными видами чтен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креплять и развивать умение прогнозировать и анализирова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азвивать креативность мышлени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оспитывать бережное отношение к природе, гуманное отношение к животн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а: «Родная речь» 1 часть, 3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.Ф.Климанова, В.Г.Горецкий, М.В. Голованова</w:t>
      </w:r>
      <w:r>
        <w:br w:type="page"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ласса на предстоящую рабо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бочего места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з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активации класса, пробуждения интереса к предстоящей работе учитель загадывает классу загад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вост короче уха, быстрые повадки. Мчусь я что есть духу, мчусь я без оглядки. Кто я, угадай-ка! Ну конечно…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убами щёлк, щёлк и зовусь я серый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ча глаза сидит, по-турецки говорит, по-блошьи прыгает, по-человечьи плавае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де купалась, а суха осталас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з отгаданных героев вам уже знаком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, волк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й сказки эти геро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про храброго зайц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автор этой сказ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Мамин-Сибиряк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виды сказок вы знает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, бытовые, о животны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акому виду сказок относится «Сказка про храброго зайца»?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животны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родолжим знакомство со сказками о животны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надпис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Гаршин «Лягушка – путешествен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название произвед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ому жанру оно относится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о животны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арактерно для сказ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записываютс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уд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лшеб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казочная конц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, почему автор обратился к этому жанру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эта история случилась на самом деле, но есть в этом произведении что-то волшебное, необычное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, кто герои сказ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лись ли герои сказки в наших загадках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ожите, о чём эта сказк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смысл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е учителя: коротко об авторе, его жизни и творчеств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ногом меня заставила задуматься сказка «Лягушка-путешественница». И мне будет интересно узнать ваше мн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едварительно должен разделить текст на части до начала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ть: чтение детьми вслу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1 часть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жила лягушк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18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жила лягушк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сно, восхитительн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главная цель жизни была у лягуш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ь на свете благополучно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исывает автор благополучную жизнь лягушки? Прочита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е чтение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озаглавить эту часть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 цветом своё настроение, которое овладело вами при чтении первой части (использование листка настро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группа наклеивает на листок цвета настроения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будет дальш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ть: чтение всл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2 часть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ягушка встретилась с уткам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они говорил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чего лягушка пришла в восторг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идумала лягушка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озаглавить эту часть?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астро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будет дальше? Предположите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ть: чтение всл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3 часть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подобрал автор, описывая первый полёт лягуш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ило дух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ещё описывает автор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, луга, реки, горы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умали утки о лягушке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ая голова наша лягушк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лова подобрал автор, говоря о храбрости лягушк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ие дух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озаглавим эту часть?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ьте своё настроение (листок настроения). Как оно изменилось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вы удивились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будет дальше? Предположите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ть: чтение всл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итают 4 ча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лягушка не выдержала и закричала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ит о хвастовстве лягушки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историю придумала лягушка о своём путешествии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озаглавим эту часть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ьте своё настроение (листок настроения)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но изменилось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вы удивляетесь и радуетесь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ить на доску 4 варианта листков настроени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й вариант оказался самым удачным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Рефлекс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смену настро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его в этом произведении больше: сказочного или реального?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нём из сказки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гло быть на самом деле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ла ли вас эта сказка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?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её назвать историей о необычном путешествии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хотел сказать автор своим произведением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и предположения дет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95 учебника, ответы на вопросы, иллюстрир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 свой тру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рок подходит к кон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ценку своего труда на урок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 схеме оценивают себя на уроке (ведут запись в листок оценки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отдельные работы-оцен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карточка «Мой труд на уроке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сем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0:00Z</dcterms:created>
  <dc:creator>Надежда</dc:creator>
  <dc:description/>
  <cp:keywords/>
  <dc:language>en-US</dc:language>
  <cp:lastModifiedBy>Надежда</cp:lastModifiedBy>
  <dcterms:modified xsi:type="dcterms:W3CDTF">2012-12-20T12:30:00Z</dcterms:modified>
  <cp:revision>2</cp:revision>
  <dc:subject/>
  <dc:title>Урок литературного чтения, 3 класс</dc:title>
</cp:coreProperties>
</file>