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6"/>
          <w:szCs w:val="36"/>
        </w:rPr>
        <w:t>Утренник- линейка «Посвящение в ученик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й: Дорогие ребята, сегодня у нас торжественный день. Мы с вами пришли на праздник «Посвящение в ученик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ь вы теперь не просто дети, вы теперь – школьник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об этом нам расскажут ребя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ученик: Здравствуй, школ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Первый класс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Не узнать сегодня на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Взоры всех детей стра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Теперь на нас устремле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ученик: Были мы совсем недав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Малыши- карандаш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Вместе с вами очень робк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В 1 «А» вош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И всё пошло своим путё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Мы цифры , буквы узнаё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Мы пишем, мы считае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И книги мы чита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ученик: В одну семью связали на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На долгий, долгий ср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И первый труд, и первый класс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И первый наш ур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ученик: Форма новая надет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Белая рубашечк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Поглядите на мен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Какой я первоклашечк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5 ученик: Посмотрите на мен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Вот какой счастливый 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В первый класс уже хож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Форму школьную нош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ученик: Мне учиться очень нравит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Отвечать я не бою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Я могу с задачей справить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Потому что не леню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Мне теперь не до игруше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Я учусь по Буквар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Соберу свои игруш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И детсаду подар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 ученик: Я тетрадь свою откро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И наклонно полож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Я, друзья, от вас не скрою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Ручку я вот так держ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Сяду прямо, не согнус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За работу я возьму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едущий: Дорогие ребята!  Месяц назад вы пришли в наш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колу , не зная её законов, обычаев и поряд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шёл месяц и вы уже познакомились со школьными порядками , испытали первые трудности, посетили бассейн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кунулись в море знаний и не испугались, не запросилис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мой. Я думаю, что вас можно назвать настоящими ученик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йчас ученики 1 класса исполнят песню « Первоклашк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куплет: Был вчера ещё просто ребёнком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Ничего не поделаешь ту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Называли тебя дошколёнко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А теперь первоклашкой зовут.( 2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пев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Первоклассник- первоклашк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У тебя сегодня праздник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Он серьёзный и весёлый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Встреча первая со школо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куплет: Всё пока ещё в полном порядк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И вопрос ни один не возник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Ни помарочки нету в тетрадк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Чист, как синее небо, дневник.(2 раз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пев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Пусть ложатся на плечи заботы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Но тебе ли от них уныва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С понедельника и до суббо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Будешь знания ты добыв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й: Первый класс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ы готовы к вступлению в ряды учеников?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Тогда перед лицом своих товарищей и учителей мы дадим торжественную клятву учеников.(Далее хором звучит клятва учеников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,Иванов( Петров,Сидоров и т. д.) получая звание школьника , обещаю хорошо учиться, много читать и помогать товарищам в классе, быть честным, справедливым и добрым человеком. Обещаю не нарушать клятв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слушав вашу клятву совет школы постановил: « Приня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ебят 1 «А»класса в ряды учеников и наградить  медалью первоклассника».(Играет туш и старшеклассники надеваю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шеи детей медали с надписью 1 класс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й: Наши первоклассники хотят сказать ответно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ово. Давайте выслушаем и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учени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Даже маленький ребён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Не умеющий чит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Только вышел из пелён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Просит книгу показ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учени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Мы дружны с печатным слово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Если б не было ег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Ни о старом , ни о нов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Мы б не знали ниче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учени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Надо 10 лет учить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Не лениться, а труди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Год за годом промелькнут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И от школьного порог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В жизнь откроется дорог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4 ученик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Звенит звонок всё громче, всё слышн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И радостью душа переполняет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Ты думаешь- распелся соловей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А вот и нет – уроки начина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 ученик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Звенеть он будет 10 лет подряд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Его услышав, люди улыбают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И расцветают лица у ребя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Пришла пора ,уроки начинаю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Ведущий: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лодцы ребята! Вот и пополнилась наша школа новым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рошими учениками. Мы все жители одной школьн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раны. Так давайте споём о нашей  школьной стра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куплет: Не крутите пёстрый глобус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Не найдёте вы на нё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Той страны, страны особо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О которой мы поё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Наша старая план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Вся изучена давн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Но страна большая э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Вечно « белое  пятно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ипев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Пусть в эту стран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Не идут, не идут поезд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Нас мамы вперв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Приводят за ручку сю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В стране этой звонкой, весёл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Встречают нас как новосёл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Страна эта в сердце всег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купле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В новый класс, как в новый гор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Мы приходим каждый год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Племя юных фантазёров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Непоседливый народ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Значит , вновь лететь и плыть на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По бескрайней той стран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К неожиданным открытьям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К выпускной своей вес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пев: тот ж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заключении праздника хочется сказать всем: « Спасибо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м участникам я напоминаю, что мы не просто дети- м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перь учен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50:00Z</dcterms:created>
  <dc:creator>Надежда</dc:creator>
  <dc:description/>
  <cp:keywords/>
  <dc:language>en-US</dc:language>
  <cp:lastModifiedBy>Надежда</cp:lastModifiedBy>
  <dcterms:modified xsi:type="dcterms:W3CDTF">2012-12-20T12:5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Утренник- линейка «Посвящение в ученики</dc:title>
</cp:coreProperties>
</file>