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КОНСПЕКТ ЗАНЯТИЯ</w:t>
      </w:r>
      <w:bookmarkEnd w:id="0"/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по декоративно-приклад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роспис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«В гости просим»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  <w:t>Подготовительная групп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u w:val="single"/>
          <w:lang w:eastAsia="ru-RU"/>
        </w:rPr>
        <w:t>Программное содерж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эстетическое отношение к предметам и явлениям окружающего мира, формировать устойчивый интерес к изобразительной деятельности, учить самостоятельно применять изобразительные умения и навыки в декоративной деятельности, используя выразительные средства народной росписи. Воспитывать в детях отзывчивость на красоту росписи, разнообразие форм и цвета, развивать эстетическое восприятие. Продолжать учить выполнять работу коллективно, развивать чувство индивидуальной ответственности за выполнение коллективного де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bookmark1"/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u w:val="single"/>
          <w:lang w:eastAsia="ru-RU"/>
        </w:rPr>
        <w:t>Методические приемы</w:t>
      </w:r>
      <w:bookmarkEnd w:id="1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и разучивание произведений малого фольклора, знакомство с народным декоративно-прикладным искусством и выполнение элементов Полхов-Майданской роспис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bookmark2"/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  <w:u w:val="single"/>
          <w:lang w:eastAsia="ru-RU"/>
        </w:rPr>
        <w:t>Материалы к занятию</w:t>
      </w:r>
      <w:bookmarkEnd w:id="2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сти, краски, салфетки, контурные изображения посуды, выставка детских работ по народному творчеству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Ход зан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ене висит панно с изображением русской комнаты и обеденного сто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ти, вы любите ходить в гост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, в гостях хорошо. А дома лучше. Тем более что дома можно самому гостей принимать. Сегодня мы сможем оценить свои знания науки гостеприимства - умения встречать г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удалая музы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и на пороге. У нас на лице улыбка, причем искрення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дравствуйте!» - говорят вам пришедшие. Что должны ответить хозяева? Дети: добро пожаловать! Проходите гости дорогие. Рады вас виде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дравствуйте!» - ты скажешь челове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дравствуй!» - улыбнется он в отв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наверное, не пойдет в аптеку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доровым будет много л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гости все желанные. Знакомить их друг с другом нет необходимости. Они уже знакомы друг с другом. Да и усаживать не надо, все уже за столом. А скажите, ребята, что делают хозяева дома, когда ждут г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водят порядок в доме, готовят угощение, накрывают на стол, придумывают развле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значит навести порядок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ложить вещи по местам, вытереть пыль, пропылесосить, проветрить комн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с вами как наводим порядок в групп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рассказываю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так в группе порядок. Пора накрывать на стол. На сколько человек будем накрывать сто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считают гостей и отвечаю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чит, сколько поставим тарелок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 и ставя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какой стороны положим вилку, с какой нож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 и кладу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обязательно на стол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леб, сол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забывайте про салфетки. Чем бы вы хотели угостить гостей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Оливье», корейская морковь, селедка под шубой, рыбный салат, свежие огурцы и помидоры, колбаску нарезали, просто селедочка с луком винегрет, курицу под майонез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у древних славян был обычай держать на столе постоянно хлеб и соль. Отсюда и произошла традиция встречать гостей хлебом-соль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ю вам представить себя красными девицами и добрыми молодцами и отправиться в русскую изб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лости просим, гости дорог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я в избу, волей-неволей каждый должен поклониться хозяевам, а то шишку на лбу набить можно: дверь в избу низкая, а порог высокий, чтоб меньше дул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обстановка в избе? На что сразу обращаешь внимани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еч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, печь занимала пол-избы. С ней связан весь быт хозяев. Как говорили о ней в старин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на и поилица..., и кормилица..., и телосогревательница...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еще в избе стоит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льшой деревянный стол. Лавки длинные и широкие. Сундук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ему длинные и широки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нем на них сидели, а ночью на лавках спа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хранили в сунду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еж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каждой избе обязательно есть красный угол. Почему угол называется красным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расный значит красивый, главный. В красном углу висели иконы. Здесь же стоят лавки и стол. В красный угол сажают гос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ходя, гости говорили: «Здраве будете!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е люди гостеприимны. Гостя полагалось накормить и напоить. Перед едой мыли руки, из рукомоя. А чем вытирал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лотенцем-руш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ду заранее не солили, соль очень берегли. Хлеб ставили во главу стола, (закрепляет хлеб на панно). Во время еды сидели важно, о пустяках не говорили. Вставать нельзя было. На середину стола ставилась одна большая миска на всю семью. Во главе стола сидел хозяин, и никто не смел раньше ничего начать есть. Он черпал деревянной ложкой псовым, а за ним все остальные. Под ложкой подкладывали кусочек хлеба. Зачем, как вы думает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бы жидкая пища с ложки не капала на сто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к ели раньш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илок в старину не было, ели все руками, кроме жидкой пищ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же подавали на сто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ху, щи, окрошку, каши, печеную (паровую) рыбу, мясные блюда, репу, соленые огурцы, квашеную капусту, блины, пельмени, оладьи, пироги, яблоки печеные. Ни один «пир» не обходился без пирог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пил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исели, квасы, компоты, морсы, медовый напит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назвали, тем и потчевать будем? Вот только посуду подготовить надо. (Воспитатель делит детей на группы). А пока готовили угощение. Гости будут смотреть наше развлечение. (Дети подают на стол две корзинки с загадкам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детей разделена на две подгруппы. Дети 1-ой подгруппы лепят пельмени. Дети 2-ой подгруппы садятся за столы, где разложена посуда, расписывают ее. Когда работа окончена, дети свою посуду помещают на панно, комментирую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лонка мала, а царица стола!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 плошку налей окрошку - 1 ре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ьми ложку - 2 ре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ебай понемножку - вмес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расна изба угл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обед пирогам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от рыба печена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увшин хорош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васку попьеш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жки говорят друг дружк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коро мы расстанем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у-то мы достанемс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ши пельмени хорош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ощайтесь от души!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песн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лодая канарейка..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садику вылетала...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группа детей, пританцовывая, ставит блюдо с готовыми пельменями перед гостями. Вокруг блюда раскладывают деревянные ложки и предлагают отведать угощение.</w:t>
      </w:r>
    </w:p>
    <w:p>
      <w:pPr>
        <w:pStyle w:val="1"/>
        <w:shd w:fill="auto" w:val="clear"/>
        <w:spacing w:before="0" w:after="0"/>
        <w:ind w:right="30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1"/>
        <w:shd w:fill="auto" w:val="clear"/>
        <w:spacing w:before="0" w:after="0"/>
        <w:ind w:righ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©   Г.В. Алханишвил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36:00Z</dcterms:created>
  <dc:creator>КМ</dc:creator>
  <dc:description/>
  <cp:keywords/>
  <dc:language>en-US</dc:language>
  <cp:lastModifiedBy>КМ</cp:lastModifiedBy>
  <dcterms:modified xsi:type="dcterms:W3CDTF">2012-12-19T22:30:00Z</dcterms:modified>
  <cp:revision>3</cp:revision>
  <dc:subject/>
  <dc:title/>
</cp:coreProperties>
</file>