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 СТРАНЕ БОЛЮЧКЕ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ЦЕЛЬ. Научить ребёнка заботиться о своём здоровь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чень серьёзная сказка-беседа для учеников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начинаются сказки? В некотором царстве… За тридевять земель… Живало – бывало 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нём и мы по-простому. Жили – были два братца. Один в школе учился, во втором классе, а другой ещё маленький – Петька да Антошка. Жили не тужили, да однажды Петька из школы пришёл, а братца Антошки дома нет. Искал его, искал не нашёл. Посмотрел на свою собачку Пыжика, а та вдруг заговорила голосом человечьим: Антошку утащила колдунья Ангина. Он напился холодного молока, да ещё на сквозняке постоял, и она тут как тут – схватит его за горло, не даёт ему дышать, глотать, хочет его погубить. А сама она такая красная, злая. Я на неё залаял, - только хуже сделал, – схватила колдунья Антошку и вылетела с ним в окно. Надо нам с тобой их догонять, пока следы свежие. Я вот чемоданчик нашёл, это доктор Айболит оставил мне на всякий случай. Из него само выскакивает то, что надо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долго Петька собирался в путь дорожку – побежали с Пыжиком спасать Антошку… Бегут и по дороге встретили студента Фурацилина: «Куда бежим? – спрашивает он? - Антошку от Ангины спасать. - О! Так я вам помогу!!!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берегу он объясняет, что при ангине надо язык высовывать изо рта очень быстро и так часто делать – помогает. А ещё надо полоскать горло фурацилином. Тут Фурацилин достал ведёрко с водой, прыгнул с него, а потом выскочил и вот раствор готов. Тут собачка нашла Ангину – в кустах у дороги прячется. Фурацилин к ней подскочил, в ведёрко её опустил и как давай полоскать. Полоскал, – полоскал, и сделалась она из красной – розовая, а потом исчезла. Все радостно запрыгали ,но рано! Оглянулись - Антошки нет! Глядят, а его несёт какая – то высокая особа. Фурацилин говорит: «Это тётка Высокая Температура, а её дожидается дядька Озноб. Тётка эта вообще – то не плохая, но её схватила злющая королева страны Болючки. Простуда из нормальной превратила в высокую. Я с ней не могу бороться. Бегите сами, спасайте Антошку!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тька и Пыжик догнали Высокую температуру в лесу на полянке. Она устала и отдыхала, спала, стоя у дерева. Антошка рядом лежит – красный. Из чемоданчика выскочили цветки липы. Сделали из них настой липовый, напоили братца, он начал бледнеть, а тётка стояла, стояла, да вдруг и упала. Превратилась в нормальную температуру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ыжик начал учить Петьку, что при высокой температуре надо много пить липовый настой и чего-нибудь кислого, и она быстро превратится в нормальную. Петька взял на руки Антошку и принёс его домой, но из–за кустов выбежали два бородатых старика. Один из них постоянно чихал, а другой кашлял. Они подбежали к Петьке, схватили у него Антошку и моментально скрылись. Что же делать? Может поплакать? Вряд ли поможет. Пошли снова на поиски брат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на встречу им девочка и мальчик, они представились ГВОЗДИЧКА и ЛИМОНЧИК. Лимончик подал Петьке кусок лимонной корочки, а Гвоздичка – гвоздику (пряность) и посоветовали: «Прежде чем бежать по следам этих стариков – пожуйте корочку и гвоздику и тогда для вас эти дедули не страшны. – А кто они? – это любимчики королевы Простуды – Насморк Апчхи и Кашель Кхей-Кхей. Они боятся меня и моей подружки. А теперь идите по этой кривой дорожке к городу Хлюпонос, в котором живут Апчхей и Кхей-Кхе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конец, они подошли к стенам какого – то города. Постучали в ворота, а они такие мягкие, потрогали стену, а она как подушка. Тут к ним прилетела ворона и прокаркала, что они находятся у СТРАНЫ ВАТНЫХ ОДЕЯЛ. Жители страны, объяснила Ворона, хорошие ребята, но очень любят кутаться, т. к. панически боятся королеву Простуду. У них стены сделаны из подушек, улицы, города закрыты коврами, над городом крыша из стекла. А сами всегда одеты так:/ А. Барто «Сто одёжек»/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ф на байке, три фуфайки, на подкладке платьице,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арф на шее, шаль большая, что за шарик катиться?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 одёжек, сто застёжек, слова вымолвить не может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 меня закутали, что, не знаю, тут ли я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Жителей этой страны называют </w:t>
      </w:r>
      <w:r>
        <w:rPr>
          <w:rFonts w:cs="Arial" w:ascii="Arial" w:hAnsi="Arial"/>
          <w:b/>
          <w:sz w:val="24"/>
          <w:szCs w:val="24"/>
        </w:rPr>
        <w:t>куталки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конец, ворота этой страны открыл мальчик в тулупе, валенках и шапке. «Заходите скорее, а то сквозняк» - и он захлопнул за ними ворота из матрасов. На них набросились куталки, и моментально одели их в шубы, валенки, ушанки, ещё и в одеяла завернули, чтобы отогреть. Они чувствовали, что задыхаются от жары. Ворона яростно сорвала с себя меховой нахвостник и прокричала: « Если человек не любит свежий воздух, кутается, боится холодной воды, не закалён, Простуда всё – равно прорвётся сквозь подушки, вместе со своей компанией – кашлем, насморком и высокой температурой, схватит человека и начнет его мучать. – А что же нам делать? – испугались куталки»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а прочла им учёную лекцию: « Чтобы не бояться простуды, надо одеваться по погоде, второе – делать зарядку, третье – обтираться холодной водой или принимать такой же душ! Вот три золотых правила! Запомните, их куталки. Куталки решили стать закаляками, стали раздеваться, разбирать пуховые заборы, снимать стеклянную крышу… а что было дальше мы не узнаем, т. к. Петька с Пыжиком опять в пу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ка они идут для вас - викторина. «Куталки в литературе» – кто они?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. Это кто накрыт в кровати одеялами на вате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то лежит на трёх подушках перед столиком с едой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одевшись еле – еле, не убрав своей постел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торожно моет щёки кипячёною водой? /Михалков, «Про мимозу»/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1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ороз, надевают ребята коньки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хожие подняли воротники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Ему» говорят: «Наступила зима –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русах на прогулку выходит / Фома /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вот и городишко Хлюпонос, в котором живут Кашли и Насморки, а главные у них Апчхей и Кхей-Кхей – известные нам старики. Петька и Пыжик не боялись стариков, т. к. они уже пожевали лимонную корочку и гвоздику и отправились прямо к дому, где они живут. А те сидят у окна: Апчхей чихает и говорит: «Счастливого пути», а Кхей-Кхей кашляет и говорит: «Желаю удачи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Что это с ними?» – удивился Петька, а учёная ворона на всё имеет ответ: «Когда кашель говорит: Кхе-кхе, он выпускает на волю множество кашлюшек, а Насморк при чихании желает счастья своим капельным насморчишкам, которые разлетаются во все стороны. А эти кашлюшки и насморчишки попадают в нос и рот здоровым людям, и те тоже начинают чихать и кашлять. Вот поэтому весь народ заражён этими воздушно - капельными кашлюшками и насморчишками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 – а – а / догадался Петька – вот почему говорят про инфекции, что они передаются воздушно – капельным способом. А как же лимон и гвоздика борются с этой инфекцией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В них живут маленькие фитонцидики, которые отгоняют и губят насморчишки и кашлюшки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>А где ещё живут фитоцидики?</w:t>
      </w:r>
      <w:r>
        <w:rPr>
          <w:rFonts w:cs="Arial" w:ascii="Arial" w:hAnsi="Arial"/>
          <w:sz w:val="24"/>
          <w:szCs w:val="24"/>
        </w:rPr>
        <w:t xml:space="preserve"> / В чесноке, луке, лавандовом масле /. Тут из чемоданчика выскочил дядька Горчичник и бросился на кашля, и Тётенька Капля В Нос – на Насморк. Злобные Апчхей и Кхей-Кхей убежали очень далеко, но имейте в виду, что совсем они не исчезают и иногда снова появляются среди люде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тька и Пыжик обыскали весь дом, но не нашли Антошку. Один из жителей г. Хлюпоноса сообщил им, что Антошку у злыдней забрала сама королева Простуда и унесла в свой сырой замок. Поэтому им предстоит далёкий путь к Простуде, через всё королевство. Не откладывая дела в долгий ящик пошли дальше, а пока в пути для вас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дание: Чем лечат в книжках сказочных героев? – викторина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м лечился Карлсон? \конфетами, вареньем, печеньем \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чего лечил доктор Пилюлькин Незнайку? \занозы вытаскивал \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заболел Буратино к нему вызвали трёх докторов. Кого? \Жабу, Сову, Богомола\. Чем они предложили лечить больного? \касторкой \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м лечил больных бегемотиков Айболит? \шоколадом \. А тигрят, верблюжат? \гоголем-моголем \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нитаркам не везёт, есть и марля, есть и йод,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 хватает пустяков, нет ни ран, ни синяков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нец, ушибся кто – то, санитары! На места!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чему у Тани вдруг на лице такой испуг?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ему у Тани вдруг вата валится из рук?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\ имя второй санитарки? \ Тамара, А. Барто «Мы с Тамарой»\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казке К. Чуковского «Телефон» цапли звонят: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ы лягушками нынче объелись и у нас животы разболелись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то они просили прислать? \капли \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прописал доктор Медуница Незнайке, обнаружив на его спине синяк?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\медовый пластырь \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вот перед ними неизвестный городок. Путникам показалось странным, что половина населения города была забинтована: у кого руки, у кого ноги, головы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А вот два здоровых мальчика, а это были Разиня и Недотёпа, как они спрыгнули. Зонтики вырвало из рук, они упали на землю и заревели. Недотёпа поранил руку, а у Разини быстро начала пухнуть нога. У Пыжика из чемоданчика выскочили пузырьки с перекисью водорода и йодом, бинты и две дощечки. </w:t>
      </w:r>
      <w:r>
        <w:rPr>
          <w:rFonts w:cs="Arial" w:ascii="Arial" w:hAnsi="Arial"/>
          <w:b/>
          <w:sz w:val="24"/>
          <w:szCs w:val="24"/>
        </w:rPr>
        <w:t xml:space="preserve">А что с ним делать?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У Недотёпы ранки смазать перекисью – она останавливает кровь, а йодом – вокруг ранки и забинтовать. Разине – дощечки прибинтовать с двух сторон к ноге, вдруг она сломана, чтобы не сдвинулись кости и срочно в больницу.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Мудрая Ворона ответила на немой вопрос Петьки: Это страна Растяпия, а живут в ней те, кто забывает об осторожности. Петька задумался, а потом написал объявление: «ОТКРЫВАЕТСЯ МУЗЕЙ РАСТЯП». Просим принести в него все предметы из-за которых вы страдаете»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b/>
          <w:sz w:val="24"/>
          <w:szCs w:val="24"/>
        </w:rPr>
        <w:t>Вопрос детям: Что принесли в музей жители Растяпии?</w:t>
      </w:r>
      <w:r>
        <w:rPr>
          <w:rFonts w:cs="Arial" w:ascii="Arial" w:hAnsi="Arial"/>
          <w:sz w:val="24"/>
          <w:szCs w:val="24"/>
        </w:rPr>
        <w:t xml:space="preserve"> /ножницы, вилки, иголки, зонтик, осколки стекла, гвозди и др./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В музее Петька повесил плакаты: Сначала думай, а потом делай!!!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другом нарисовал скелет человека, на третьем - органы человека. Когда человек знает строение своего тела, он к нему будет относиться бережно, с осторожностью – сначала подумает, а потом сделает, а не наоборот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Путешественники двинулись дальше, рассчитывая на то, что растяповцы сами будут учиться осторожности. А пока они идут - вам вопрос: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Как нельзя читать, чтобы не испортить зрение? /не наклоняться близко к книге, не читать лёжа, при плохом освещении/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>А тем временем Петька с Пыжиком и учёной Вороной увидели при дороге ларёчик и вспомнили, что давно не ели. На витринах красовались конфеты, жвачки, чупа-чупсы, зефир, вафли, пряники, мороженое, пирожное и много других сладостей. Продавец Тянучка, выглянув в окошечко, радостно их приветствовал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Заходите, будьте как дома, ешьте, чего захотите, всё бесплатно. Петька обрадовано засовывал в рот всё, что под руку попадалось, а Ворона и Пыжик скромно его ждали. Они отказались т угощения. Вдруг услышали вскрик, заглянули в ларёк. А там никого нет. А где же Петька?! К ним приблизилась тонкая, изящная, блестящая дама «Ужасина Тихоновна» - представилась она. Я работаю Бормашиной, лечу зубы, а вашего друга утащил Тянучка. Он прилепил вашего друга к своей сладкой липкой спине, и теперь они во дворце зубной боли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ыжик и Ворона недоуменно глядели на бормашину: А что же делать? «Ужастина Тихоновна» - продолжала: Петька очень много съел сладостей, а если их есть, из зубов исчезает фосфор и кальций. Зубы начинают портиться, ломаться, болеть. Вот Петьку и захватила в плен ведьма Зубная боль. </w:t>
      </w:r>
    </w:p>
    <w:p>
      <w:pPr>
        <w:pStyle w:val="Normal"/>
        <w:ind w:left="360"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Вопрос детям: А как же вернуть в зубы фосфор и кальций?</w:t>
      </w:r>
      <w:r>
        <w:rPr>
          <w:rFonts w:cs="Arial" w:ascii="Arial" w:hAnsi="Arial"/>
          <w:sz w:val="24"/>
          <w:szCs w:val="24"/>
        </w:rPr>
        <w:t xml:space="preserve"> – </w:t>
      </w:r>
    </w:p>
    <w:p>
      <w:pPr>
        <w:pStyle w:val="Normal"/>
        <w:ind w:left="36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до есть рыбу, - вот и фосфор, а творог и кальций вернётся. </w:t>
      </w:r>
    </w:p>
    <w:p>
      <w:pPr>
        <w:pStyle w:val="Normal"/>
        <w:ind w:left="108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сейчас будем спасать Петьку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Они приблизились к дворцу этой синей ведьмы. А вот и она сама на пороге. Ужасина Тихоновна схватила Зубную боль своей тонкой ручкой и давай её трясти и сверлить, а ведьма корчилась, кричала, визжала, кусалась. А потом вдруг исчезла. Из её дворца, похожего на выдернутый зуб, перевёрнутый вверх корнем, выбежал живой и невредимый Петька. Он пожаловался, что ведьма его дергала за зубы и они у него страшно болели. А Ужасина Тихоновна проворчала: Тебя предупреждал врач, что нельзя есть много сладкого. Хорошо, что всё обошлось.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ЬНЫЕ В ЛИТЕРАТУРЕ – викторина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 меня печальный вид – голова моя болит.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чихаю, я охрип, Что такое – это? /грипп/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Не румяный гриб в лесу,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А поганый грипп в /носу/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втор стихотворения «Грипп» - /Михалков/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Я опять лежу в постели – не велели мне вставать,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А у меня на самом деле – какая температура? /36,50 Михалков/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прививку! Первый класс! Вы слыхали? Это нас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ему я встал у стенки? /У меня дрожат коленки/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 /Михалков «На прививку»/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дведь: Дятел, дятел, старый друг! Ты спустись на старый сук!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ятел: ба, Топтыгину привет! Ты здоров ли?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дведь: Видно нет!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Нездоровиться мне что-то, лезет шерсть, в костях ломота,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Ничего-то я не ем – аппетит пропал совсем!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Начал раньше спать ложиться, да не сплю – никак не спится!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Страшный кашель по утрам, дурнота по вечерам,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Сердце колет, в лапах дрожь…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ятел: Только дымом ты воняешь! Ну-ка, сядь под этот сук,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Дай-ка спину: тук-тук-тук! Не дышать и не сопеть, ты больной, хоть и </w:t>
        <w:tab/>
        <w:tab/>
        <w:t xml:space="preserve"> медведь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Ну-с… мне как будто ясно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дведь: не смертельно? Не опасно?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ятел: Накопилась в лёгких копоть, отчего же вся беда?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Ты Топтыгин хочешь топать?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/Брось куренье навсегда!!!/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/С.Михалков, «Как медведь трубку нашёл»/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Робин-Бобин Барабек, скушал сорок человек,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 корову, и быка, и кривого мясника,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 телегу, и дугу, и метлу, и кочергу,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 потом и говорит … что? /У меня живот болит/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- Бедному Карандашу совсем стало плохо. Маленький волшебник заболел. У него была высокая температура, но ему казалось, что в доме холодно. Он дрожал и стучал зубами от холода. – противный Карандаш – отчаянно ругался Самоделкин. – Ты заморозился! Ты объелся … </w:t>
      </w:r>
      <w:r>
        <w:rPr>
          <w:rFonts w:cs="Arial" w:ascii="Arial" w:hAnsi="Arial"/>
          <w:b/>
          <w:sz w:val="24"/>
          <w:szCs w:val="24"/>
        </w:rPr>
        <w:t>Чем?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/мороженым, он его нарисовал - Дружков «Приключение Карандаша и </w:t>
        <w:tab/>
        <w:t>Самоделкина»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наши герои уставшие, запылённые шагают по дороге, а впереди них идёт веселая дама, сразу видно, что это Фея в лиловом платье с корзиночкой в руке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а шла и пела: В душе я добра, хороша, справедлива…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Не так чтобы очень, но всё же красива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И в каждом я только хорошее вижу,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Я даже козявку в душе не обижу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Но если внутри я добра и прекрасна,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То сверху, снаружи, хитра и опасна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Я в жизни любого из вас одолею,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А то и убью, но в душе пожалею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Она оглянулась и, увидев путников, с улыбкой подала им в корзиночку, а в ней лежали яблочки наливные, прямо с дерева, огурчики, редисочки, морковка – свежие, прямо с грядки, даже с землёй, помидорчики и много чего другого. Петька схватил в одну руку яблоко, в другую … не успел взять ничего, как перед ним буквально вырос высокий молодой человек. Увидев его, Фея попятилась. Петька, заикаясь спросил: Кто вы? – Я – Уксус, а это Фея Эллочка-Шигелочка – Инфекция.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а специально подсунула тебе немытые фрукты и овощи, а на них Гадость Всякая живёт. Что за гадость? Гадость – это бактерии, вирусы – лучшие друзья Эллочки. А они ещё живут в немытых руках, на грязной посуде, в продуктах, которые оставлены на столе, а не в холодильнике, на мухах, которые любят ползать по нашей пище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- Почему тебя Эллочка-Шигелочка испугалась?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- Потому что я кислый. Вот суну палец в воду, она тоже будет кисленькой и этой водой хорошо мыть фрукты и овощи. Гадость всякая сразу убежит. Посмотрите, как Эллочка-Шигелочка удирает, только пятки сверкают, а за ней и Гадость Всякая. </w:t>
      </w:r>
    </w:p>
    <w:p>
      <w:pPr>
        <w:pStyle w:val="Normal"/>
        <w:ind w:left="2127" w:hanging="1843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Вопрос детям: А теперь скажите, кто борется против Гадости Всякой на ваших руках? </w:t>
      </w:r>
      <w:r>
        <w:rPr>
          <w:rFonts w:cs="Arial" w:ascii="Arial" w:hAnsi="Arial"/>
          <w:sz w:val="24"/>
          <w:szCs w:val="24"/>
        </w:rPr>
        <w:t>/мыло и вода/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Я вот помыл Эллочкины подарки, подкрепитесь и в путь к королеве Простуде.</w:t>
      </w:r>
    </w:p>
    <w:p>
      <w:pPr>
        <w:pStyle w:val="Normal"/>
        <w:ind w:left="72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 торопитесь. Злая Простуда украла витамины А, В, С, и если она оставит их на солнышке, они погибнут, а людям без них плохо. Будут болеть. Пришлось спешно идти к Простуде, дорога не близкая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кторина «Грязнули в литературе»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И они побежали лесочком , поскакали по пням и по кочкам,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А бедная баба одна и плачет, и плачет она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Села бы баба за стол, да стол за ворота ушёл,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Сварила бы баба щи, да кастрюлю иди поищи!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прос: где же посуда? Мебель? Почему убежала? Как имя бабы? /Федора/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Что такое? Что случилось? Отчего же всё кругом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вертелось, закружилось и помчалось колесом?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Утюги за сапогами, сапоги за пирогами, всё вертится и кружится и несётся кувырком. ЧТО СЛУЧИЛОСЬ?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>/Вещи сбежали от грязнули. Чуковский «Мойдодыр»/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ГАДКИ: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Зверь живёт у нас в квартире, с рёвом по полу ползёт,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Всё, что на пол уронили, обязательно слизнёт /пылесос/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ак зовётся кустик? Он выгоняет мусор вон! /веник/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роде ёжика на вид, но не просит пищи,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 одёжке пробежит, станет она чище /щётка/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Гладко, душисто, моет чисто,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Нужно, чтоб у каждого было, что, ребята? /мыло/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олосистою головкой в рот она влезает ловко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 считает зубы нам по утрам /Зубная щётка/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Лёг в карман и караулю рёву, плаксу и грязнулю,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Им утру потоки слёз, не забуду и про нос /носовой платок/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сли в кухне тараканы маршируют по столу,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 устраивают мыши по полу учебный бой,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начит вам пора на время прекратить борьбу за мир,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 все силы ваши бросить на борьбу за чистоту. Автор? /Г.Остер/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Показался дворец королевы Простуды. Как он выглядел? Неприглядное зрелище высокие серые башни, в комнатах, залах, на полу большие, холодные лужи, там везде дуют сквозняки - её помощники, на стенах мокрые пятна, холодно, туда не заглядывает Солнечный луч, т.к. окон в этом мрачном здании нет!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А вот и злая королева на пороге своего замка: Что вам пришельцы, надо?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давай нам Антошку и витамины А, В, С – Никогда не отдам!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Немного растерялись наши герои, но тут ворона взяла дело в свои крылья! Вспомните правила борьбы с простудой? – ЗАРЯДКА! Итак: все встали, глубоко вздохнули и – раз! Разведите руки в стороны. Если простуда стоит рядом ловко даёте ей по шее. Она сразу отлетит. Опустили руки, Простуда может притаиться сзади или спереди. Тогда такое упражнение: раз! – левую руку вперёд правую – назад, два – поменялись руками – правую вперёд, левую назад. Сделали так несколько раз. Если простуда впереди или сзади – вы попадёте ей прямо в нос. Простуда от этих ударов закачалась и завизжала.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Берите свои витамины А, В, С, а меня оставьте в покое.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ет! – у тебя ещё наш Антошечка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Забирайте и его, он уже всё равно здоров. Вы же победили всех моих подданных!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Вопрос детям:</w:t>
      </w:r>
      <w:r>
        <w:rPr>
          <w:rFonts w:cs="Arial" w:ascii="Arial" w:hAnsi="Arial"/>
          <w:sz w:val="24"/>
          <w:szCs w:val="24"/>
        </w:rPr>
        <w:t xml:space="preserve"> А кого победили? «Ангину, Высокую температуру, Инфекцию Эллочку – Шигелочку, Зубную боль, кашель и насморк»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  <w:tab/>
        <w:t>Уходите от меня подальше, да не попадайтесь мне, заберу вас в свой замок, - и она скрылась за мокрой дверью, а из замка выскочил здоровый Антошка, а за ним три маленьких толстячка. Все радостно стали обниматься. А Петька спросил у толстячков: Кто вы такие и где живёте? Толстячок в оранжевом костюмчике ответил: Я витамин А, живу в сливочном масле и в морковке. Как, в двух местах? Да, морковка у меня как дача. Без меня вы будете плохо видеть и медленно расти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торой толстячок в желтом костюме шаркнул ножкой: - Витамин С. Я живу в черной смородине, квашеной капусте, яблоках. Без меня у вас выпадут зубы, станете слабыми и тогда вас все победят и простуда тоже.</w:t>
      </w:r>
    </w:p>
    <w:p>
      <w:pPr>
        <w:pStyle w:val="Normal"/>
        <w:ind w:left="36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тий толстячок отвернулся и надулся. – А ты почему молчишь? Ученая Ворона каркнула: Он на тебя сердит зато, что ты чёрный хлеб не ешь, а витамин В как раз в чёрном хлебе и живёт. Ну извини, буду есть, а что будет без тебя?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Будете плохо спать, у вас будет плохое настроение, начнёте хныкать, плакать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Оказывается плохо жить без витаминов.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ак–то вдруг все оказались в другой стране, веселой, радостной, с играми, песнями, плясками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Что это за страна?</w:t>
      </w:r>
      <w:r>
        <w:rPr>
          <w:rFonts w:cs="Arial" w:ascii="Arial" w:hAnsi="Arial"/>
          <w:sz w:val="24"/>
          <w:szCs w:val="24"/>
        </w:rPr>
        <w:tab/>
        <w:tab/>
        <w:tab/>
        <w:t>/Неболейка/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После здоровья для человека самое важное – это время. Нельзя терять его. А для этого надо соблюдать что? /режим дня, расписание/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то живет в холодном молок, квасе, в ледяной луже, в мокрых сапогах, в сквозняке? /королева Простуда/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Без какого витамина все начнут плакать? /В/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Чьи друзья: конфеты, пряники, щербет, зефир /Ведьмы Зубная боль/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де живут фитоцидики? /лук, чеснок, лимон, гвоздика, лавандовое масло/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то борется с ангиной? /Фурацилин/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 с высокой температурой? /Липовый настой, марсы/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т и закончилась наша сказка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СКАЗКА ЛОЖЬ, ДА В НЕЙ НАМЁК, ДОБРЫМ МОЛОДЦАМ УРОК!!!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брого всем здоровья!!!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dashSmallGap" w:sz="8" w:space="3" w:color="000000"/>
        <w:left w:val="dashSmallGap" w:sz="8" w:space="3" w:color="000000"/>
        <w:bottom w:val="dashSmallGap" w:sz="8" w:space="3" w:color="000000"/>
        <w:right w:val="dashSmallGap" w:sz="8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I."/>
      <w:lvlJc w:val="right"/>
      <w:pPr>
        <w:tabs>
          <w:tab w:val="num" w:pos="180"/>
        </w:tabs>
        <w:ind w:left="1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0:04:00Z</dcterms:created>
  <dc:creator>Учитель</dc:creator>
  <dc:description/>
  <cp:keywords/>
  <dc:language>en-US</dc:language>
  <cp:lastModifiedBy>computer</cp:lastModifiedBy>
  <dcterms:modified xsi:type="dcterms:W3CDTF">2010-06-04T14:00:00Z</dcterms:modified>
  <cp:revision>2</cp:revision>
  <dc:subject/>
  <dc:title>В СТРАНЕ БОЛЮЧКЕ</dc:title>
</cp:coreProperties>
</file>