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ая рабо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стояние воспитательной работы и дополнительно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ь внутренние цели и желания ребёнка-сироты, подготовить его к успешному освоению социального опыта, развить адекватную рефлексию, научить его жить в мире реальности – вот цель воспитательной системы школы-интерна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задачи, содержание и формы работы определяются запросами, интересами, потребностями детей с задержкой психического развития, условиями школы-интерната, обще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системы воспитания школы-интерната – создание оптимальных условий для развития, саморазвития и самореализации личности ребенка-сироты – личности физически и психически здоровой, гуманной, духовной и свободной, коммуникабельной, социально мобильной, востребованной в современном обществ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оспитательной работы  исходя из поставленной цели, 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помощь в становлении личности воспитан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создание условий для проявления и обогащения интересов их способ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организация воспитывающей и развивающейся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организация и развитие коллектива, индивидуального и коллективного самосозн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развитие ценностных отношений воспитанников к окружающей действительности, интеллектуальной и информационной куль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оспитательной работы школы-интернат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о-патриотическ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правов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о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гигиеническ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ми воспитательной работы школы-интернат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ориентирован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целостное развитие (физическое, интеллектуальное, речевое, духовно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психологический комфорт (атмосфера раскрепощенности, уважения, успешности, достижения поставленной цел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                    адап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ориентирован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осмысленное отношение к окружающему мир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опора на культуру как на основу мировоззр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толерант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целостная картина ми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о-ориентирован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овладение деятельностью (целеполагание, контроль, опора на самостоятельное развити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              творческий подх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организованная воспитательная работа может служить средством коррекции нарушений познавательной деятельности, эмоционально-волевой сферы, поведения ребёнка с задержкой психического развития, повышения  мотивации к обучению, формирования качеств характера, необходимых для успешной социализации воспитанников. Немаловажным фактором успешности решения коррекционных задач и проблем коррекционно-развивающего учебно-воспитательного процесса и социально-психологической адаптации детей-сирот является создание максимально комфортной, доверительной атмосферы в школе-интернате. Педагоги должны стать для учеников наставниками, старшими товарищами, доверенными лицами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ния детей- сирот с задержкой психического развития делится на 2 этап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этап - подготовительны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создание материально-технической и методической базы для реализации программы воспитательной рабо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осуществление преемственности всех ступеней специального (коррекционного) образования и вос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      разработка программ по различным направлениям воспитательной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этап – реализующий и корректирующ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е воспитание. Основная цель  - формировать у детей, оставшихся без попечения родителей, нравственные понятия, развивать положительные личные качества; знакомить с нравственными нормами, принятыми в обществе; формировать потребность в соблюдении социального нормативного повед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воспитание. Основная цель – формирование правосознания, как качества личности, позволяющего ребёнку ощущать себя юридически, социально, нравственно и политически дееспособны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атриотическое воспитание. Основная цель – формирование у воспитанников патриотических чувств в процессе знакомства с городом, страной, в которой они живут, с их историей, традициями, обычаями, культур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алкогольное и антинаркотическое воспитание. Основная цель – постепенное, с учётом возрастных и интеллектуальных возможностей воспитаннико, раскрытие отрицательного влияния алкоголя и наркотиков на здоровье человека и жизнь общества в цел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ое воспитание. Основная цель – расширение познавательного интереса, включение ребёнка в современную социокультурную жизнь, приобщение к мировой и отечественной культуре прошлого и настоящего, формирование умения адекватно принимать и воспринимать произведения искус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воспитание. Основная цель – воспитание способности понимать и любить окружающий мир, природу и бережно относиться к ни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е воспитание. Основная цель – овладение воспитанниками системы экономических знаний, необходимых для использования в реальной самостоятельной жизн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ое воспитание. Основная цель – формирование трудовых знаний, умений и навыков, необходимых в самостоятельной жизн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и санитарно-гигиеническое. Основная цель – развитие и совершенствование у детей двигательных умений и навыков, укрепление здоровья, развитие координации движений, чувства темпа и ритма, формирование потребности к соблюдению норм личной гигиены. Прогнозируемые результаты программ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   Обеспечение каждого воспитанника  базовым уровнем культуры и воспит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  Успешная социальная адаптация (дальнейшее получение образования или трудоустройств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  Укрепление здоровья и физической формы путём соблюдения требований охранительного режи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воспитательный процесс предполагает не только повышение образовательного уровня, но и создание воспитывающей среды во внеурочное время, подготовку воспитанников к жизни в обществе, создания условий для осознанного выбора жизненного пути. Этому служит блок дополнительного образов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воспитательного процесса в школе-интернате  является развитие ребенка, обладающего нравственностью, ответственностью, способного к духовному и физическому саморазвитию, самосовершенствованию и самореализации на благо себя и своей стра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включает в себя все аспекты, которые необходимо использовать в каждодневном процессе воспитания, отдавая в том или ином случае предпочтение конкретной тематике. Но наша специфика такова, что в процессе воспитания учащихся с ЗПР необходимо соблюдать принцип концентрации, накопления знаний, поэтому в работе над направлениями не может быть четких границ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 в воспитательной работе школы-интерната Выделены следующие направлени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-патриотическо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правово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ческо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ое воспита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ротивоправного повед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в школе-интернате гражданско-патриотическому воспитанию. Гражданин Отечества начинается с гражданина школы. Гражданские качества личности формируются там, где учащиеся вовлечены в самоуправление и могут самостоятельно решать проблемы школьной жизни, влиять на окружающую их социальную среду. Следовательно, задача педагогического коллектива - повысить требования к изучению и исполнению школьного законодательства, всемерно утверждать в сознании учащихся идеи гражданского патриотизма, гордости за свою школу, «малую» и «большую» Родин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едущих  направлений в воспитательной работе  является  эстетическое воспитание. И это не случайно. Этому направлению уделяется особое  внимание, т.к. эстетическое воспитание оказывает эффективное воздействие на эмоционально-волевую сферу личности ребенка. Следует отметить мероприятия: «Рыцарский турнир» (Парубец М.Б., Блиненко С.Б.), «Книга Рекордов Гиннеса» (Шкварунец М.С.) , «Зимние забавы» педагогов начальных классов; «Рождественские мероприятия» Ткаченко Н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я основные направления воспитательной работы, педагоги школы-интерната исходили из того, что каждый ребенок, прежде всего, должен быть здоров. Поэтому физкультурно-оздоровительное направление тоже одно из главных. Оно включает в себя комплекс различных мероприятий: санитарно-гигиенических, оздоровительных, лечебных, профилактических, образовательных. Очень важно приобщение детей к физкультуре и спорту, как к особому средству духовного и культурного развития человека в обществе. Воспитанники  школы-интерната принимали активное участие в городских спортивных соревнованиях и показали неплохие результ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ая роль в решении коррекционных и воспитательных задач в школе отводится трудовому воспитанию. Самым элементарным видом труда является самообслуживание. Воспитатели стараются привить детям привычку к самообслуживанию, чтобы это стало нормой, естественным процессом. Дежурство по школе, столовой; уборка спален и других школьных помещений; участие в субботниках по благоустройству и уборке территории школы. 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им из наиболее важных  направлений в воспитательном процессе является профилактика противоправного поведения. В связи с этим в школе создан Совет по профилактике противоправного поведения воспитанников, в состав которого вошли директор школы-интерната, заместитель директора по ВР, психологи, социальные работники, инспектор ПДН. С целью профилактики противоправных действий, осуществляются внеурочные занятия детей в объединениях  дополнительного образования. Воспитанники, стоящие на внутреннем учете и ОПДН, заняты в кружках и секциях, работающих на базе интерната. В текущем учебном году психологами школы, воспитателями систематически проводились индивидуальные и групповые беседы, различные тренинги и тематические игры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6:38:00Z</dcterms:created>
  <dc:creator>Александр</dc:creator>
  <dc:description/>
  <dc:language>en-US</dc:language>
  <cp:lastModifiedBy>Александр</cp:lastModifiedBy>
  <dcterms:modified xsi:type="dcterms:W3CDTF">2012-12-20T16:41:00Z</dcterms:modified>
  <cp:revision>1</cp:revision>
  <dc:subject/>
  <dc:title/>
</cp:coreProperties>
</file>