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Book Antiqua" w:ascii="Book Antiqua" w:hAnsi="Book Antiqua"/>
        </w:rPr>
        <w:t>Я все так же смотрю мультфильмы, я все так же читаю сказки,</w:t>
        <w:br/>
        <w:t>Каждый день поиск правильной рифмы, каждый день выбор новой маски...</w:t>
        <w:br/>
        <w:t>Взрослость эту я не замечаю, опыт больше, проблемы, обманы,</w:t>
        <w:br/>
        <w:t>Я по детству тихо скучаю, вновь латая от взрослости раны.</w:t>
        <w:br/>
        <w:t>Я все так же радуюсь мишкам, я все так же рисую мелками,</w:t>
        <w:br/>
        <w:t>Я все так же читаю книжки, те, из детства, что нравятся маме.</w:t>
        <w:br/>
        <w:t>И пугают серые будни, и сейчас я боюсь одиночества,</w:t>
        <w:br/>
        <w:t>И тоска душу медленно студит, избегая ненужного общества.</w:t>
        <w:br/>
        <w:t>Я мечтаю быть маленькой девочкой, босоногой, смешливой, забавной,</w:t>
        <w:br/>
        <w:t>Обвязав хвостик беленькой ленточкой, быть единственной - самой главной...</w:t>
        <w:br/>
        <w:t>Я не буду больше не слушаться, буду кушать я манную кашу,</w:t>
        <w:br/>
        <w:t xml:space="preserve"> Во взрослой жизни надежды рушатся, я хочу быть маленькой, Ма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5:52:00Z</dcterms:created>
  <dc:creator>Customer</dc:creator>
  <dc:description/>
  <cp:keywords/>
  <dc:language>en-US</dc:language>
  <cp:lastModifiedBy>Ирина</cp:lastModifiedBy>
  <dcterms:modified xsi:type="dcterms:W3CDTF">2012-11-25T06:55:00Z</dcterms:modified>
  <cp:revision>3</cp:revision>
  <dc:subject/>
  <dc:title>Я все так же смотрю мультфильмы, я все так же читаю сказки,</dc:title>
</cp:coreProperties>
</file>