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атарстан Республикасы</w:t>
      </w:r>
    </w:p>
    <w:p>
      <w:pPr>
        <w:pStyle w:val="Standard"/>
        <w:jc w:val="right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Балтач районы Бөрбаш Сәрдегәне башлангыч мәктәп-балалар бакчасы</w:t>
      </w:r>
    </w:p>
    <w:p>
      <w:pPr>
        <w:pStyle w:val="Standard"/>
        <w:jc w:val="right"/>
        <w:rPr/>
      </w:pPr>
      <w:r>
        <w:rPr>
          <w:rFonts w:cs="Times New Roman"/>
          <w:sz w:val="28"/>
          <w:szCs w:val="28"/>
          <w:lang w:val="tt-RU"/>
        </w:rPr>
        <w:t>укытучысы Нигаматуллина Рәмзия Вагыйз кызы.</w:t>
      </w:r>
    </w:p>
    <w:p>
      <w:pPr>
        <w:pStyle w:val="Standard"/>
        <w:jc w:val="right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Standard"/>
        <w:jc w:val="center"/>
        <w:rPr>
          <w:rFonts w:cs="Times New Roman"/>
          <w:b/>
          <w:b/>
          <w:sz w:val="40"/>
          <w:szCs w:val="40"/>
          <w:lang w:val="tt-RU"/>
        </w:rPr>
      </w:pPr>
      <w:r>
        <w:rPr>
          <w:rFonts w:cs="Times New Roman"/>
          <w:b/>
          <w:sz w:val="40"/>
          <w:szCs w:val="40"/>
          <w:lang w:val="tt-RU"/>
        </w:rPr>
        <w:t xml:space="preserve">Яңа ел бәйрәме </w:t>
      </w:r>
    </w:p>
    <w:p>
      <w:pPr>
        <w:pStyle w:val="Standard"/>
        <w:jc w:val="center"/>
        <w:rPr>
          <w:rFonts w:cs="Times New Roman"/>
          <w:b/>
          <w:b/>
          <w:sz w:val="40"/>
          <w:szCs w:val="40"/>
          <w:lang w:val="tt-RU"/>
        </w:rPr>
      </w:pPr>
      <w:r>
        <w:rPr>
          <w:rFonts w:cs="Times New Roman"/>
          <w:b/>
          <w:sz w:val="40"/>
          <w:szCs w:val="40"/>
          <w:lang w:val="tt-RU"/>
        </w:rPr>
      </w:r>
    </w:p>
    <w:p>
      <w:pPr>
        <w:pStyle w:val="Standard"/>
        <w:jc w:val="center"/>
        <w:rPr>
          <w:rFonts w:cs="Times New Roman"/>
          <w:lang w:val="tt-RU"/>
        </w:rPr>
      </w:pPr>
      <w:r>
        <w:rPr>
          <w:rFonts w:cs="Times New Roman"/>
          <w:lang w:val="tt-RU"/>
        </w:rPr>
        <w:t>Күңелле көй астында биеп сәхнәгә алып баручы –әбиләр чыга.</w:t>
      </w:r>
    </w:p>
    <w:p>
      <w:pPr>
        <w:pStyle w:val="Standard"/>
        <w:jc w:val="center"/>
        <w:rPr>
          <w:rFonts w:cs="Times New Roman"/>
          <w:lang w:val="tt-RU"/>
        </w:rPr>
      </w:pPr>
      <w:r>
        <w:rPr>
          <w:rFonts w:cs="Times New Roman"/>
          <w:lang w:val="tt-RU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tt-RU"/>
        </w:rPr>
        <w:t>1 Әби.  Алла, абау җаным кая килеп чыктык без? Чыршы да бизәп куйганнар. Болар нишләп утыра монда?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tt-RU"/>
        </w:rPr>
        <w:t>2 әби. Нишлисең инде шушы мәктәпнең директоры Гөлниса Шайдулловна чакырды бит безне бирегә. Хәзер икәү яңа ел алып барабыз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Шулай шул, үпкәләмә  ахирәт   хәтерләр шул кадәрле начарайды. Барысын да тиз онытам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Үзеңә кирәклесен онытмыйсың син. Әллә кайчангы әҗәтләрне сорап тилмертәсең. Я, ярар әйдә яңа ел бәйрәмен башлап җибәрик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 Хөрмәтле дуслар, исәнмесез!  Яңа ел белән сезне!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Яңа ел! Бу сүзләрне ишетүгә безнең күз алдыбызга хуш исле зифа чыршы, ап-ак кар бөртекләре, җемелдәвек сихри утлар килеп баса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әби. Яңа ел диюгә – уен-көлке, җыр-бию, Кыш бабай, Кар кызы күз алдына килә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Бәйрәмебезнең бизәге булган  балаларны бирегә чакырыйк!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Күңелле көй астында тезелешеп балалар керә.</w:t>
      </w:r>
    </w:p>
    <w:p>
      <w:pPr>
        <w:pStyle w:val="Normal"/>
        <w:spacing w:lineRule="auto" w:line="24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б. 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үген бездә зур бәйрәм</w:t>
      </w:r>
    </w:p>
    <w:p>
      <w:pPr>
        <w:pStyle w:val="Normal"/>
        <w:spacing w:lineRule="auto" w:line="24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үген Яңа ел килә!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езнең күңелләр җырга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Һәм биюгә җилкенә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.</w:t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2б.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Җырлыйбыз да биибез,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Зурлыйбыз Яңа елны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ңа елда- яңа утлар,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ктыртсын Яңа елны!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3б.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Без бүген чыршы янында 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Әйлән-бәйлән уйнарбыз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ыш бабайны каршыларбыз,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ңа җырлар җырларбыз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</w:tabs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Җыр. Яңа ел турында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4б.   Исәнме чыршы, исәнме!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ңа ел килеп җитте.</w:t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үңелле чыршы бәйрәмен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алалар күптән көтте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5б. Күрегез бу чыршыны!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Чыршының да чып-чыны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Нинди төз, матур,биек-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ора түшәмгә тиеп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6б.   Нинди матур безнең чыршы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Җем-җем килеп яна ул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ашлыйбыз чыршы бәйрәмен,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отлы булсын Яңа ел!</w:t>
      </w:r>
    </w:p>
    <w:p>
      <w:pPr>
        <w:pStyle w:val="Normal"/>
        <w:widowControl w:val="false"/>
        <w:tabs>
          <w:tab w:val="clear" w:pos="708"/>
          <w:tab w:val="left" w:pos="1410" w:leader="none"/>
        </w:tabs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Җыр. Чыршыкай.</w:t>
      </w:r>
    </w:p>
    <w:p>
      <w:pPr>
        <w:pStyle w:val="Normal"/>
        <w:widowControl w:val="false"/>
        <w:tabs>
          <w:tab w:val="clear" w:pos="708"/>
          <w:tab w:val="left" w:pos="141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7б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Карлар ябалак-ябалак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Көннәр-төннәр яңа, ак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Бу Яңа ел – иң яңа ел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рсыннан да яңарак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ылсымлы икән Яңа ел –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пкасыннан кергәч тә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инәт кенә үсеп җиттек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Үсеп киттек бер яшькә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8 б.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Сагынып көттек без сине,</w:t>
      </w:r>
    </w:p>
    <w:p>
      <w:pPr>
        <w:pStyle w:val="Normal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өннәрне санап көттек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алендарь битләренә  һәм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Сәгатькә карап көттек.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9б.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Тик Яңа ел бер үк ел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улсын иде берничә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ңа елның берсенә дә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алмас идек кермичә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ңа ел еш булса, күптә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Дәү кеше булыр идек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Күбрәк "бишле" алыр идек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ик көчле булыр идек!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Җыр: Кар бөртеклә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10б.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Кулны-кулга тотынып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Җырлыйбыз да биибез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ңа елда һәркемгә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Бәхет-шатлык телибез!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11б.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лдагы ел белән тагы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Якыная арабы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Тиз килсен дип, Яңа ел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ез үзебез б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рабыз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Теләсәгез, әйдәгез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en-US"/>
        </w:rPr>
        <w:t>Без сезне дә алабыз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әби. Ахирәтем , җаным беләсеңме мин бит хәзер интернетта бик каты утырам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Кайда утырасың? Интернатта торам дисенме?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tt-RU"/>
        </w:rPr>
        <w:t>1 әби. Нинди интернат, ин-тер-нет дим, интернет! Минем олы улымның малае дәү кеше бит. Шул алып бирде. Нәрсә генә юк анда?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Нәрсә бар инде я, барысын белгәч ахырзаман җитү инде бу ахырзаман.</w:t>
      </w:r>
    </w:p>
    <w:p>
      <w:pPr>
        <w:pStyle w:val="Standard"/>
        <w:ind w:firstLine="567"/>
        <w:jc w:val="both"/>
        <w:rPr/>
      </w:pPr>
      <w:r>
        <w:rPr>
          <w:rFonts w:cs="Times New Roman"/>
          <w:sz w:val="28"/>
          <w:szCs w:val="28"/>
          <w:lang w:val="tt-RU"/>
        </w:rPr>
        <w:t>1 әби. Менә бер көнне шулай утырам малай гороскоп дигән нәрсәгә килеп чыктым. Анда язылганнарны укып шаккаттым. Менә язып та алдым. Елан елына әнә нәрсәләр генә язылмаган.</w:t>
      </w:r>
    </w:p>
    <w:p>
      <w:pPr>
        <w:pStyle w:val="Standard"/>
        <w:pBdr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Укыр идем дә күзлек калган. Әйдә булмаса балалар бәйрәм итә торсын, без тиз генә өйгә кайтып килик.</w:t>
      </w:r>
    </w:p>
    <w:p>
      <w:pPr>
        <w:pStyle w:val="Standard"/>
        <w:pBdr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әйрәмгә  әкият геройлары -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Камырбатыр, Шүрәл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рә, исәнләшәләр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 кадерле кунаклар, рәхим итегез!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мырбатыр: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мыр-камыр диделәр,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барттылар, изделәр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чем барын сизделәр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тыр булсын диделәр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мырдан пешә-икмәк!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мәк икмәктә-хикмәт! Мине таныдыгызмы? – әйе бу мин камыр батыр,сезнең белән күңел ачарга килдем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үрәле. Кети-кети уйныйм дисәң,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рурманга кер әле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Мине белмәгән бар микән?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Исемем минем..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-р: Шүрәле.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гез тизрәк килегез яныма, ясыйк матур түгәрәк, безгә кунаклар килгән , уйныйк-җырлыйк бергәләп! (“Шүрәле белән уен)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 әби. Абау, абау ахирәт монда әллә нәрсәләр килгән! Бәйрәм кыза башлады димәк. 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 әби. Син ахирәт интернетта утыргач күп беләсең инде әйме. Быел нәрсә елы була инде?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 әби. Шуны да белмәскә инде моңарчы,  Елан е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ула. Менә нәрсә көтә безне тыңлап тор. (укый)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Әйе. Яңа ел безнең көтеп алган яраткан бәйрәмебез шул. Илләребез генә имин булсын. Бәйрәм рухы сезне Яңа елның соңгы көннәренә кадәр сихри моңга күмеп, күңелләрегезне моң белән бизәсен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Музыка астында Кар кызы һәм куяннар керә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Кар кызы. Исәнмесез, балалар! Исәнмесез, кадерле кунаклар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1 әби. Исәнме, кызым, әйдә рәхим итегез бәйрәмгә!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Бию – зайчик Шнуфель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Кызым, син  ник ялгызың гына, бабаебыз кая безнең?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Кар кызы. И и и, бабакаем кичә яңа ел бүләкләре алырга киткән иде. Кайтмады, әле дә юк. Ансыз ничек бәйрәм булыр инде?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tt-RU" w:eastAsia="ru-RU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 xml:space="preserve">1 әби. Килер, кызым, кайгырмыйк әле. Әйлән – бәйләнебезне дәвам итик, аңарчы бабаебыз да кайтыр!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tt-RU" w:eastAsia="ru-RU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(Балалар чыршы тирәли шигырьләр сөйлиләр, җырлар җырлыйлар.)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1 әби. Ахирәт, минем онык мәктәптән кайта да мәзәк сөйләп җибәрә. 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Каян өйрәнә соң аларны. Беркөнне минем улым да сөйләп маташа иде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1 әби. Ник хәзер шундый дәрес керә ди. Менә тыңла әле. 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- Наил, сиңа мәктәпкә бару ошыймы?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- Ошый! Аннан кайту да ошый. Тик менә бару белән кайту арасындагы сәгатьләрне җенем сөйми.  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 </w:t>
      </w:r>
      <w:r>
        <w:rPr>
          <w:rFonts w:cs="Times New Roman"/>
          <w:sz w:val="28"/>
          <w:szCs w:val="28"/>
          <w:lang w:val="tt-RU"/>
        </w:rPr>
        <w:t>2 әби. Минем дә мондыйлары истә калган тыңла әле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Математика дәресендә бер укучы кулы белән бер колагын каплап утыра икән. Моны күреп партадашы аңа: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 </w:t>
      </w:r>
      <w:r>
        <w:rPr>
          <w:rFonts w:eastAsia="Times New Roman" w:cs="Times New Roman"/>
          <w:sz w:val="28"/>
          <w:szCs w:val="28"/>
          <w:lang w:val="tt-RU"/>
        </w:rPr>
        <w:t xml:space="preserve"> </w:t>
      </w:r>
      <w:r>
        <w:rPr>
          <w:rFonts w:cs="Times New Roman"/>
          <w:sz w:val="28"/>
          <w:szCs w:val="28"/>
          <w:lang w:val="tt-RU"/>
        </w:rPr>
        <w:t>-Нигә колагыңны томаладың?-дигән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 </w:t>
      </w:r>
      <w:r>
        <w:rPr>
          <w:rFonts w:eastAsia="Times New Roman" w:cs="Times New Roman"/>
          <w:sz w:val="28"/>
          <w:szCs w:val="28"/>
          <w:lang w:val="tt-RU"/>
        </w:rPr>
        <w:t xml:space="preserve"> </w:t>
      </w:r>
      <w:r>
        <w:rPr>
          <w:rFonts w:cs="Times New Roman"/>
          <w:sz w:val="28"/>
          <w:szCs w:val="28"/>
          <w:lang w:val="tt-RU"/>
        </w:rPr>
        <w:t>-Укытучы апа сөйләгәннәр колагымнан чыгып китмәсен өчен,-дип җавап биргән малай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Абау, ахирәт без сөйләшеп онтылып киткәнбез, ахры. Бәйрәмгә кунаклар да килә башлады түгелме!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Көй астында бизәнгән, чәчләрен ясаган, заманча итеп киенгән Убырлы керә. 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: Әкият геройлары бәйрәмгә киткән дип ишеттем дә, бизәнеп, матур итеп киенеп килдем әле менә, барыбер чакырмас идегез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Әбәү, урман карчыгы, танырлык та булмагансың!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Убырлы: Балалар, ә сез таныдыгызмы? 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Балалар: Син Убырлы бит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Убырлы?! Нинди убырлы булсын бу, мондый кәттә убырлы буламыни?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: Ничек кенә була әле.(көлә) Жидкокристаллический экранлы телевизорымны саттым, пластик операция ясаттым. Заграничный себеркемә утырып, кичә генә Париждан кайтып төштем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Шүрәле. (Убырлыны әйләндергәләп карый) Ну ты даешь Убыр! Кая югалды бу дигән идем аны? Әй, дустым, монда балалар Кыш бабайны көтәләр, ә бабай һаман юк, синең эшең түгелме бу?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Син нәрсә, шүрәле дус. Гел мине генә начар итеп күрәсең. Былтыр шушы бәйрәмдә шухыр- мухыр эшләмәм дип тәүбә иттем бит. Мин яхшы бабушка да була алам. Менә күрерсез, сүземдә торачакмын. Минем дә матур гына итеп чыршы тирәсендә йөрисем, җырлыйсым бик килде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Шүрәле. Әйдә алайса, бер биеп алыйк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“Кечкенә үрдәкләр биюе”)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Шәп булды бу! Тик Кыш бабай булмагач, бәйрәмнең дә яме юк икән шул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Шүрәле. Карале, урман карчыгы әйдә бер тапкыр булса да яхшылык эшлә инде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Убырлы. Һе, минем бит сездән аермалы буларак всемогущий себеркем бар. Хәзер булдырабыз аны. 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</w:t>
      </w:r>
      <w:r>
        <w:rPr>
          <w:rFonts w:cs="Times New Roman"/>
          <w:sz w:val="28"/>
          <w:szCs w:val="28"/>
          <w:lang w:val="tt-RU"/>
        </w:rPr>
        <w:t>Әфсен-төфсен, җилфер –җилфер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</w:t>
      </w:r>
      <w:r>
        <w:rPr>
          <w:rFonts w:cs="Times New Roman"/>
          <w:sz w:val="28"/>
          <w:szCs w:val="28"/>
          <w:lang w:val="tt-RU"/>
        </w:rPr>
        <w:t xml:space="preserve">Юкка чыккан Кыш бабайны бирегә китер. 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себерке белән сихерли, Турахан керә көй астында.)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урахан. Исәнмесез, кадерле кунаклар. Әссәламегәләйкем!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Вәгәләйкемәссәләм!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Убырлы. Абау кем бу? Заграничный себерке заграничный Кыш бабайны китерде. 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урахан. Матуркайларның матурлары, акыллыларның акыллылары дөньяларыгыз имин булсын. Кая килеп эләктем соң мин? Нинди энәле гөл үсеп утыра монда? Ай-яй, нинди суык!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Бабай син Сәрдегән авылының Яңа ел бәйрәменә килдең. Ә бу чыршы. Үзең кем буласың димме?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урахан. Мин Турахан карт булам. Сезнеңчә Кыш бабай. Бездә ел буе җәй була. Без яңа елны яз көне каршылыйбыз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Ә без кыш көне каршылыйбыз шул, суыкта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урахан. Бик хуп, бәйрәмегезне котлап кызларымны чакырыйм әле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Шәрыкь кызлары биюе.)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Бабай рәхмәт, бүләгең өчен. Әйдә син дә безнең белән уйнап-биеп ал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Җырлы-биюле уен)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Турахан. Сез бик күңелле яшисез икән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tt-RU"/>
        </w:rPr>
        <w:t>Үз илемә кайткач, балаларга да өйрәтермен. Сезнең барыгызны да Яңа ел белән котлыйм. Бәхетле булыгыз, хушыгыз. (китә)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Урман карчыгы бу бит безнең бабаебыз булмады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Нәрсәсе ошамый сезгә? Бүреге- чалмасы бар. Юка гына булса да тун кигән, бүләк тә алып килгән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Син бит үзең кыш бабайны табып китерәм дип сүз бирдең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Ярар инде тагын бер тапкыр тырышып карыйм, алайса. (Сихерли) Әфсен-төфсен, җилфер –җилфер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</w:t>
      </w:r>
      <w:r>
        <w:rPr>
          <w:rFonts w:cs="Times New Roman"/>
          <w:sz w:val="28"/>
          <w:szCs w:val="28"/>
          <w:lang w:val="tt-RU"/>
        </w:rPr>
        <w:t>Юкка чыккан Кыш бабайны бирегә китер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Санта Клаус керә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Санта Клаус. Гудмонин чилдрин хеппи ньюе..!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Балалар. Э хәппи ньюе тьую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Әстәгъфирулла. Нәрсәләр ди, нинди әкәмәт соң бу?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Шүрәле. Убыр синең сихерең тагы дөрес булмады, безнең бабай түгел бу!</w:t>
      </w:r>
    </w:p>
    <w:p>
      <w:pPr>
        <w:pStyle w:val="Textbody1"/>
        <w:jc w:val="both"/>
        <w:rPr/>
      </w:pPr>
      <w:r>
        <w:rPr>
          <w:rFonts w:cs="Times New Roman"/>
          <w:sz w:val="28"/>
          <w:szCs w:val="28"/>
          <w:lang w:val="tt-RU"/>
        </w:rPr>
        <w:t>Санта Клаус. Мин Санта Клаус булам. Сезнеңчә Кыш бабай. Америкадан килдем. Сезгә бүләгем дә бар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</w:t>
      </w:r>
      <w:r>
        <w:rPr>
          <w:rFonts w:cs="Times New Roman"/>
          <w:sz w:val="28"/>
          <w:szCs w:val="28"/>
          <w:lang w:val="tt-RU"/>
        </w:rPr>
        <w:t xml:space="preserve">(Инглиз телендә җыр “Новогодняя песенка”)  </w:t>
      </w:r>
    </w:p>
    <w:p>
      <w:pPr>
        <w:pStyle w:val="Textbody1"/>
        <w:jc w:val="both"/>
        <w:rPr/>
      </w:pPr>
      <w:r>
        <w:rPr>
          <w:rFonts w:cs="Times New Roman"/>
          <w:sz w:val="28"/>
          <w:szCs w:val="28"/>
          <w:lang w:val="tt-RU"/>
        </w:rPr>
        <w:t>Санта Клаус. Сәнкью. Безнеңчә дә яхшы сөйләшәсез икән балалар,  Сездә бик тә күңелле булыр иде бер  биеп тә алсам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Рәхим итеп бәйрәм ит!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</w:t>
      </w:r>
      <w:r>
        <w:rPr>
          <w:rFonts w:cs="Times New Roman"/>
          <w:sz w:val="28"/>
          <w:szCs w:val="28"/>
          <w:lang w:val="tt-RU"/>
        </w:rPr>
        <w:t>(“Гномнар биюе”)</w:t>
      </w:r>
    </w:p>
    <w:p>
      <w:pPr>
        <w:pStyle w:val="Textbody1"/>
        <w:jc w:val="both"/>
        <w:rPr/>
      </w:pPr>
      <w:r>
        <w:rPr>
          <w:rFonts w:cs="Times New Roman"/>
          <w:sz w:val="28"/>
          <w:szCs w:val="28"/>
          <w:lang w:val="tt-RU"/>
        </w:rPr>
        <w:t>Санта Клаус. Һай, рәхмәт, хәзер инде сөенеп үз илемә кайтырга да була. Яңа ел һәммәгезгә дә бәхет- шатлык, сәламәтлек алып килсен. Бай-бай, гуд-бай. (китә)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2 әби. Бай, бай аллага шөкер генә итеп торырлык. Дөньялар гына тыныч булсын.</w:t>
      </w:r>
    </w:p>
    <w:p>
      <w:pPr>
        <w:pStyle w:val="Textbody1"/>
        <w:jc w:val="both"/>
        <w:rPr/>
      </w:pPr>
      <w:r>
        <w:rPr>
          <w:rFonts w:cs="Times New Roman"/>
          <w:sz w:val="28"/>
          <w:szCs w:val="28"/>
          <w:lang w:val="tt-RU"/>
        </w:rPr>
        <w:t>Шүрәле. И убыр, башка ил Кыш бабайларын күрсәтеп бетердеңме инде? Үзебезнең бабай кирәк безгә, нәрсә дә булса эшлә инде.</w:t>
      </w:r>
    </w:p>
    <w:p>
      <w:pPr>
        <w:pStyle w:val="Textbody1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Балалар, мин бу Кыш бабайлары белән буталып беттем инде. Ниндирәк соң әле ул безнең кыш бабай? Һай ти-ти баш!</w:t>
      </w:r>
    </w:p>
    <w:p>
      <w:pPr>
        <w:pStyle w:val="Textbody1"/>
        <w:jc w:val="center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балалар сүрәтли)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Убырлы. Әллә гаеп заграничный себеркедә микән? Кая Шүрәле булмаса үз себеркемне китер әле?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каен себеркесен алып килә, убырлы сихерли.)</w:t>
      </w:r>
    </w:p>
    <w:p>
      <w:pPr>
        <w:pStyle w:val="Textbody1"/>
        <w:jc w:val="center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Әфсен-төфсен, җилфер –җилфер</w:t>
      </w:r>
    </w:p>
    <w:p>
      <w:pPr>
        <w:pStyle w:val="Textbody1"/>
        <w:jc w:val="center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Юкка чыккан Кыш бабайны бирегә китер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Ерактан кыш бабай атлары тавышы килә)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ыш бабай. Исәнмесез, балалар!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</w:t>
      </w:r>
      <w:r>
        <w:rPr>
          <w:rFonts w:cs="Times New Roman"/>
          <w:sz w:val="28"/>
          <w:szCs w:val="28"/>
          <w:lang w:val="tt-RU"/>
        </w:rPr>
        <w:t>Исәнмесез, әбиләр!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</w:t>
      </w:r>
      <w:r>
        <w:rPr>
          <w:rFonts w:cs="Times New Roman"/>
          <w:sz w:val="28"/>
          <w:szCs w:val="28"/>
          <w:lang w:val="tt-RU"/>
        </w:rPr>
        <w:t>Тирән карларны ерып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 </w:t>
      </w:r>
      <w:r>
        <w:rPr>
          <w:rFonts w:cs="Times New Roman"/>
          <w:sz w:val="28"/>
          <w:szCs w:val="28"/>
          <w:lang w:val="tt-RU"/>
        </w:rPr>
        <w:t>Бар җиргә суык өреп,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 </w:t>
      </w:r>
      <w:r>
        <w:rPr>
          <w:rFonts w:cs="Times New Roman"/>
          <w:sz w:val="28"/>
          <w:szCs w:val="28"/>
          <w:lang w:val="tt-RU"/>
        </w:rPr>
        <w:t>Озын юллар үттем мин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 </w:t>
      </w:r>
      <w:r>
        <w:rPr>
          <w:rFonts w:cs="Times New Roman"/>
          <w:sz w:val="28"/>
          <w:szCs w:val="28"/>
          <w:lang w:val="tt-RU"/>
        </w:rPr>
        <w:t>Сезгә килеп җиттем мин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/>
          <w:sz w:val="28"/>
          <w:szCs w:val="28"/>
          <w:lang w:val="tt-RU"/>
        </w:rPr>
        <w:t>Котлы булсын Яңа ел!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ар кызы. Бабакай, бик озак югалып тордың. Берәр явызы тозак корган микән әллә дип борчылып беттек. Әле ярый Убырлы булышты бабакай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 xml:space="preserve">К.б. Юк,юк, балалар! Юлымда бер генә начар фикерле кеше дә очрамады. Мин урман- кырларда кош-кортларны, җәнлекләрне бәйрәм белән котлап йөрдем. Убырлыга да рәхмәт, балаларга булышуына мин бик шат.  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Карале ахирәт Рәйханә кибетенә алмалар, апельсиннәр, тәмле конфетлар кайткан.    Авыл хатыннары   бетергәнче тиз генә Яңа елга алып куйыйм, озак тормам сез бәйрәм итә торыгыз.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Бәйрәм җитә шул. Кунаклар да килер мин әйтәм. Өстәлгә нәрсәләр әзерләрмен дип борчылам әле Мәтрүнә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Хи, тапкансың кайгырыр нәрсә. Елан елы булгач өстәл уртасына тавык, балык, бака һәм диңгез хәшәрәтләрен  куясың. Елан шулар белән туклана ди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1 әби. Әй синең белән сөйләшеп торам тагын. Гомерең буе кибет әйбере ашадың, коймак та пешерә белмисең ич син. Рәхимҗан бәгырең генә бик тәмле итеп кабартма, өчпочмак пешерә торган иде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Ярар. Мине сөйләп торма әле ахирәт, сөйләшә башласак дөньяларны онытабыз, бәйрәмне дәвам итәргә кирәк, ләбаса!</w:t>
      </w:r>
    </w:p>
    <w:p>
      <w:pPr>
        <w:pStyle w:val="Textbody1"/>
        <w:rPr/>
      </w:pPr>
      <w:r>
        <w:rPr>
          <w:rFonts w:cs="Times New Roman"/>
          <w:sz w:val="28"/>
          <w:szCs w:val="28"/>
          <w:lang w:val="tt-RU"/>
        </w:rPr>
        <w:t xml:space="preserve">(Балалар кыш бабайга  шигырьләр сөйлиләр, әйләнеп җырлыйлар.)  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куян. Кыш бабай, Кыш бабай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</w:t>
      </w:r>
      <w:r>
        <w:rPr>
          <w:rFonts w:cs="Times New Roman"/>
          <w:sz w:val="28"/>
          <w:szCs w:val="28"/>
          <w:lang w:val="tt-RU"/>
        </w:rPr>
        <w:t>Син безне тагын тыңла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</w:t>
      </w:r>
      <w:r>
        <w:rPr>
          <w:rFonts w:cs="Times New Roman"/>
          <w:sz w:val="28"/>
          <w:szCs w:val="28"/>
          <w:lang w:val="tt-RU"/>
        </w:rPr>
        <w:t>Без нишлибез, әйтеп бир,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</w:t>
      </w:r>
      <w:r>
        <w:rPr>
          <w:rFonts w:cs="Times New Roman"/>
          <w:sz w:val="28"/>
          <w:szCs w:val="28"/>
          <w:lang w:val="tt-RU"/>
        </w:rPr>
        <w:t>Җавабын бик нык уйла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Музыка (балалар курайда уйнау хәрәкәте ясыйлар)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.Б Белдем-белдем, сез шешәдән сөт эчәсез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балалар скрипкада уйнау хәрәкәте ясыйлар.)</w:t>
      </w:r>
    </w:p>
    <w:p>
      <w:pPr>
        <w:pStyle w:val="Textbody1"/>
        <w:rPr/>
      </w:pPr>
      <w:r>
        <w:rPr>
          <w:rFonts w:cs="Times New Roman"/>
          <w:sz w:val="28"/>
          <w:szCs w:val="28"/>
          <w:lang w:val="tt-RU"/>
        </w:rPr>
        <w:t>К.б.   Белдем-белдем, сез минем сакалымны тарыйсыз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балалар барабан кагу хәрәкәте ясый.)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.Б Белдем- белдем, сез тузанлы мендәрне кагасыз.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И бабай картлык шатлык түгел шул,  берсен дә белә алмадың. Балалар Кыш бабайга нинди җәза бирәбез?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Балалар. Биетәбез!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.б. Биим, биим шатланып,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</w:t>
      </w:r>
      <w:r>
        <w:rPr>
          <w:rFonts w:cs="Times New Roman"/>
          <w:sz w:val="28"/>
          <w:szCs w:val="28"/>
          <w:lang w:val="tt-RU"/>
        </w:rPr>
        <w:t>Чыршы бәйрәменә килеп</w:t>
      </w:r>
    </w:p>
    <w:p>
      <w:pPr>
        <w:pStyle w:val="Textbody1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</w:t>
      </w:r>
      <w:r>
        <w:rPr>
          <w:rFonts w:cs="Times New Roman"/>
          <w:sz w:val="28"/>
          <w:szCs w:val="28"/>
          <w:lang w:val="tt-RU"/>
        </w:rPr>
        <w:t>Булмас биеми калып.</w:t>
      </w:r>
    </w:p>
    <w:p>
      <w:pPr>
        <w:pStyle w:val="Textbody1"/>
        <w:rPr/>
      </w:pPr>
      <w:r>
        <w:rPr>
          <w:rFonts w:cs="Times New Roman"/>
          <w:sz w:val="28"/>
          <w:szCs w:val="28"/>
          <w:lang w:val="tt-RU"/>
        </w:rPr>
        <w:t xml:space="preserve">(барысы да бииләр.)  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( шулвакыт сәгать 12 не суга, Яңа ел керә. Кыш бабай аны күтәреп ала. )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Кыш бабай. Изге уйда өйдән-өйгә йөреп,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</w:t>
      </w:r>
      <w:r>
        <w:rPr>
          <w:rFonts w:cs="Times New Roman"/>
          <w:sz w:val="28"/>
          <w:szCs w:val="28"/>
          <w:lang w:val="tt-RU"/>
        </w:rPr>
        <w:t>Зур ышаныч белән сузып кул.</w:t>
      </w:r>
    </w:p>
    <w:p>
      <w:pPr>
        <w:pStyle w:val="Textbody1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</w:t>
      </w:r>
      <w:r>
        <w:rPr>
          <w:rFonts w:cs="Times New Roman"/>
          <w:sz w:val="28"/>
          <w:szCs w:val="28"/>
          <w:lang w:val="tt-RU"/>
        </w:rPr>
        <w:t>Гадел хуҗа булып якты түрдән,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      </w:t>
      </w:r>
      <w:r>
        <w:rPr>
          <w:rFonts w:cs="Times New Roman"/>
          <w:sz w:val="28"/>
          <w:szCs w:val="28"/>
          <w:lang w:val="tt-RU"/>
        </w:rPr>
        <w:t>Кыю атлап уз син, Яңа ел!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</w:t>
      </w:r>
      <w:r>
        <w:rPr>
          <w:rFonts w:cs="Times New Roman"/>
          <w:sz w:val="28"/>
          <w:szCs w:val="28"/>
          <w:lang w:val="tt-RU"/>
        </w:rPr>
        <w:t>Яңа ел. Исәнмесез, дусларым!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</w:t>
      </w:r>
      <w:r>
        <w:rPr>
          <w:rFonts w:cs="Times New Roman"/>
          <w:sz w:val="28"/>
          <w:szCs w:val="28"/>
          <w:lang w:val="tt-RU"/>
        </w:rPr>
        <w:t>Мин яңа  ел, алып килдем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</w:t>
      </w:r>
      <w:r>
        <w:rPr>
          <w:rFonts w:cs="Times New Roman"/>
          <w:sz w:val="28"/>
          <w:szCs w:val="28"/>
          <w:lang w:val="tt-RU"/>
        </w:rPr>
        <w:t>Барыгызга көч һәм тырышлык,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</w:t>
      </w:r>
      <w:r>
        <w:rPr>
          <w:rFonts w:cs="Times New Roman"/>
          <w:sz w:val="28"/>
          <w:szCs w:val="28"/>
          <w:lang w:val="tt-RU"/>
        </w:rPr>
        <w:t>Алып килдем сезгә тормыш ямен,</w:t>
      </w:r>
    </w:p>
    <w:p>
      <w:pPr>
        <w:pStyle w:val="Textbody1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eastAsia="Times New Roman" w:cs="Times New Roman"/>
          <w:sz w:val="28"/>
          <w:szCs w:val="28"/>
          <w:lang w:val="tt-RU"/>
        </w:rPr>
        <w:t xml:space="preserve">                </w:t>
      </w:r>
      <w:r>
        <w:rPr>
          <w:rFonts w:cs="Times New Roman"/>
          <w:sz w:val="28"/>
          <w:szCs w:val="28"/>
          <w:lang w:val="tt-RU"/>
        </w:rPr>
        <w:t>Алып килдем мәңге тынычлык!</w:t>
      </w:r>
    </w:p>
    <w:p>
      <w:pPr>
        <w:pStyle w:val="Textbody1"/>
        <w:ind w:firstLine="567"/>
        <w:jc w:val="both"/>
        <w:rPr/>
      </w:pPr>
      <w:r>
        <w:rPr>
          <w:rFonts w:cs="Times New Roman"/>
          <w:sz w:val="28"/>
          <w:szCs w:val="28"/>
          <w:lang w:val="tt-RU"/>
        </w:rPr>
        <w:t>Барысы бергә: рәхмәт Яңа ел ! Түргә уз!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Әй , Мәтрүнә җаным тагы бер елга картайдык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1 әби. Юк, юк нишләп картаерга, йөрәк һаман 18 дә диләрме әле. Кара әле яшь вакытта без биеп тә карый идек бит име. Нишләп кенә бетми идек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2 әби. Ник әйдә бер  биеп калыйк. Без кемнән ким. (Бииләр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ыш бабай.  Ярый, дуслар, миңа менә</w:t>
        <w:br/>
        <w:t>Сукты сәгать. Вакыт китәргә.</w:t>
        <w:br/>
        <w:t>Саубуллашыйк, ә аннан соң инде</w:t>
        <w:br/>
        <w:t>Юл тотармын ерак илләргә.</w:t>
        <w:br/>
        <w:t>Яңа елым теләгем шул –</w:t>
        <w:br/>
        <w:t>Җир шарын әйләнеп чык,</w:t>
        <w:br/>
        <w:t>Калдыр якты эзеңне,</w:t>
        <w:br/>
        <w:t>Бу тормышны шатлык итеп</w:t>
        <w:br/>
        <w:t xml:space="preserve">Бүләк ит син үзеңн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бырлы:  Ә безгә бүләкләр алып килдеңме соң баба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ыш бабай.  Алып килмичә- килдем, бүләкләремне ишек төбендә калдырган идем. Убыр, шүрәле дусларым булышыгыз әле, бүләкләрне алып керегез. Шундый акыллы балалар икәнсез, бик булдырдыгыз! (Кыш бабай бүләкләр өләшә)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Хушыгыз, балалар, сау булыгыз кунаклар!</w:t>
        <w:br/>
        <w:t>(Кыш бабай чыгып китә, кыңгырау чыңы ишетелә. Барысы да бергә).</w:t>
        <w:br/>
        <w:t>Рәхмәт, Хуш, сау бул, Кыш бабай!</w:t>
        <w:br/>
        <w:t>Кар кызы.  Хуш, Иске ел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бырлы. Һай, кыш бабайдан калмам дигән идем.  Кайда әле минем себеркем! Хәзер куып җитәбез аны! Сау булыгыз дусларым!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  <w:t>1 әби. Кадерле дусларыбыз! Бәйрәмебез ахырына җитте.  Саубуллашыйк булмаса. Яңа елда бәхетегез тулып торсын,  өстәлләрегез сый-хөрмәттән сыгылып торсын, мәхәббәтегез сүрелмәсен, сәламәт, көчле рухлы булыгы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ind w:firstLine="1418"/>
        <w:rPr/>
      </w:pPr>
      <w:r>
        <w:rPr>
          <w:rFonts w:cs="Times New Roman"/>
          <w:sz w:val="28"/>
          <w:szCs w:val="28"/>
          <w:lang w:val="tt-RU"/>
        </w:rPr>
        <w:t>2 әби.   Яңа ел котлы булсын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418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Дөньялар тыныч торсын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418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Бәбиләр туып торсын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1418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  <w:t>Табыннар тулып торсын!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</w:r>
    </w:p>
    <w:p>
      <w:pPr>
        <w:pStyle w:val="Normal"/>
        <w:rPr>
          <w:rFonts w:ascii="Times New Roman" w:hAnsi="Times New Roman" w:eastAsia="Arial Unicode MS" w:cs="Times New Roman"/>
          <w:kern w:val="2"/>
          <w:sz w:val="28"/>
          <w:szCs w:val="28"/>
          <w:lang w:val="tt-RU"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val="tt-RU" w:eastAsia="ru-RU"/>
        </w:rPr>
      </w:r>
    </w:p>
    <w:p>
      <w:pPr>
        <w:pStyle w:val="Textbody1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tt-RU"/>
        </w:rPr>
        <w:t xml:space="preserve">         </w:t>
      </w:r>
    </w:p>
    <w:p>
      <w:pPr>
        <w:pStyle w:val="Textbody1"/>
        <w:spacing w:before="0" w:after="120"/>
        <w:ind w:firstLine="567"/>
        <w:jc w:val="both"/>
        <w:rPr>
          <w:rFonts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2:00Z</dcterms:created>
  <dc:creator>Шарипова</dc:creator>
  <dc:description/>
  <cp:keywords/>
  <dc:language>en-US</dc:language>
  <cp:lastModifiedBy>Шарипова</cp:lastModifiedBy>
  <dcterms:modified xsi:type="dcterms:W3CDTF">2012-12-18T06:18:00Z</dcterms:modified>
  <cp:revision>6</cp:revision>
  <dc:subject/>
  <dc:title/>
</cp:coreProperties>
</file>